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fill out the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ckage.  Sending in you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us to notify you of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.  Before you run MyLabelDesigner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rst 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