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ctalWeave 2.01, Copyright 1990, 1991 by James H.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with wild abandon, provid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beyond a reasonable distribution fee,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original ZIPPED format, including the demo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technical support in the program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and reduced price for any upgrades, and that warm fe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atisfaction that comes from doing the proper and nob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ractalWeave,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E. Calavera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dena, CA 9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registered versions of both FractalW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ave, send $25.00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rovided "as-is" with no guarante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reached by mail at the above address, or via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264,3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  I hope you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