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instructions for using Mainland, type Document at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