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ter is a 1% Cauer low 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s response use 0 and 10 Radians pe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frequenc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