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3 of 3 to holiday edition - prt shop.  this is beautiful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