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ntains the sam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ou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-Fix Default Help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a highlighted word in this help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 key to position your cursor a highlighted w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ED-Treasure.  This program is a treasure chest of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are here to make life easier for the genealogist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more popular, I will have the resourc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you have a wish-list of utilities you would lik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ll or write me.  Here is m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Madd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Software Systems,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5 Bes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ah 8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 484-6958  BBS:(call 1st) (801)466-5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: Hit F3 and enter the name of a GEDCOM file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et a list of separate family trees in your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it a tree into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utomatically split all trees into thei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above two options include more options:  Split of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s,  descendants, direct-line spouses, all spou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verybody in tha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ecify the number of generations that you wish included in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iew your GEDCOM file while a record-view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DCOM files create source records tha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In the current program, this individual and his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ll be included in a tree that is split off into a GED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report shows them in separat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put this help scre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COM File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allows you to peruse through your GEDCOM fil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Notice that as you scroll down the file, the win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your screen displays the curren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jump to another record. Use a mouse to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references that record. (For example, a line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  1 FAMC @F1@) The other method is by pressing "alt-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the record that you wish to jump to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"F1".  Make sure that you use the same case (i.e.,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ll up as many windows for the same file as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DCOM file has more than 30,000 lines, you cannot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.  You can still split family trees and get a repor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pics: Moving Aroun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EDCOM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is an acronym for GEnealogical Data COMmunica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program that stores your genealogy inform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on your computer in a way that onl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s how to access.  But what if you wanted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with another person who has another kind of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to the rescue!  Most genealogy computer programs can make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o if you wanted to share your information with another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genealogy program to create a GEDCOM file. You can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floppy disk or send it over a modem to be "read"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round A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to move abou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View right most colum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View left most colum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View top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View bottom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ewers can be resized and moved using the Windows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About command menu, a dialog box appear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box, press Esc, Space, or Enter,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Alt-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-Treasure menu allows you to enter the name of the GED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  You can also change directori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exit the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Change Dir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  (F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allows you to enter the name of the GEDCOM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file dialog box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ir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 brings up the Change Directory dialog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Shell command, you can leave the program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DOS command or run another program.  If you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hell, the change will remain in effect after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�    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terminat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�   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 contains commands to close, move and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-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/Move   Zoom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Size/Move �    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command to change the size or posi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Shift while you use the arrow keys, you can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window. Once you've adjusted its size or posi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has a Resize corner, you can drag tha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Window�Size/Move, the  window moves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Once you've moved the window to where you want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e window by dragging its title 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Zoom � 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Zoom to resize the  window to the maximum size.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zoomed, you can choose this command to restore it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-click anywhere on the window's title bar (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appears) to zoom or un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Close �    (Al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lose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the Close box in the upper right corner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put box is where you enter the name of the GEDCOM file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-name mask to use as a filter for the Files list bo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*.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Y_FAM.GED    �  GEDCOM09.G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2.GED  �  GEDCOM10.G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3.GED  �  GEDCOM11.G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4.GED  �  GEDCOM12.G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5.GED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6.GED  �  \DA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7.GED  �  \SCRAT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DCOM08.GED  �  \SMITH.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��������������������������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 box lists the names of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-name mask in the Name input box, plus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PAF\MY_NAME\*.G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_FAM.GED      52  Apr 06,1993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nel shows the path name, file name,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OK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 brings up a dialog box that allows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 your GEDCOM file or create a tre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Cancel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Cancel, nothing changes and no action occurs, and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pu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 always cancels a dialog box, even if a Cancel butt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Change Directory dialog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Directory dialog box consists of an input box, a list bo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 and two other buttons (Chdir and 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input box is where you type in the pa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PA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</w:t>
      </w:r>
      <w:r>
        <w:rPr/>
        <w:t>DAT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list box enables you to navigate director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ba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, press Enter to mak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 the current directory, then choose OK or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hdir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dir button changes the current directory once you'v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Rever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t button goes back to the previous director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exited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�Togle Video Mode (Alt-V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Reference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jump to a certain record in your GEDCOM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  You do not have to include the '@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GEDCOM or Create A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ish to view your GEDCOM file here.  If your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ver 30,000 lines, you cannot view it, but you can st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report and split separate family trees into their ow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splitoff all tre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EDCOM files, you must choose to the "split trees" o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view your GEDCOM file now, you can create a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one tree at a time, but not all automaticall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future when I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plit All Tre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cestors knew how many unrelated family trees you ha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genealogy database they might turn over in their gra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trees take up valuable disk space, get in the way, an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etc. etc.  Many of get these extra trees may come from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brary.  Some of us have download a thousand individuals o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and then stuck them into our genealogy database, to flo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ees are separate family trees, made up of one or mor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pointing to them, they are not pointing to anyone el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one big tree that is your main genealog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_Treasure will identify those trees, show you who belongs to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split them off into their own separate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ort on what the names of tho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ree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that the tree report will be written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to view this report right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ross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ross reference (i.e., I1) of the INDIVIDUAL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GEDCOM file for.  This must be the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not a family or a source record.  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ntering in a family record.  NOTE:  This value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lativ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 you want in your new GEDCOM file?  Just your ancestors,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descendants, or everybody?  If you choose everybody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will be included, even though the program allows you to dis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rect Line Spous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ll spouses, then the only relatives who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DCOM file are your ancestors, if you selected "Only Ances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descendants if you selected "Only Descendants."  All spo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 and ancestors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GEDCOM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new file that will contain the family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ff.  If you want GED_Treasure to automatically split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s that it finds, then leave this fiel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en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generations that will be included in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 yet.  When it is, this will allow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n the header of your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User-Defined Fiel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with GED_Treasure, called RECORD.GR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efine what fields they wish to view as they peruse thei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cumentation may come someday if there is any demand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