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nDiz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arry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,  I know how people are "I want to run this n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s later"   Done the same thing myself a time or 2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say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a registered version of PkWares PKZI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reading here and do not use this program until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kzi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and it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 that it will work correctly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"Donation Ware"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required to register this progra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imitations I place on its use is that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d for any reason what-so-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nating for this program you will be entitled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on future programs made by myself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onation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version 2.04G Registered! Accessible from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tested version,  will probably work wit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.  Dont see why it wouldn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.LST     MUST be accessible from your path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DIZ.LST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DIZ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 was created because theres to many peopl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ing to add crap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    /\ \   /\ \  __        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\ \  //\\_\ / \\ \/\ \  __  / \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\\ \/   / // / \\_\\\ \/\ \/ 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\\/  // / \ \ // / \\/ \\/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/   / /_ _\ \/_/\      \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// /  V \\ \ \ \   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\////\\ !  / \\_\ \\//\\// /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\/_/==\_______/_/==\/_/\/_/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o u d l y 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_ID.DIZ files.   I guess it's supposta be art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oppinion it looks like SHIT!   Looks even worse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your file database,   not to mention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keyword searches!   Nothing but T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message to the creators of this kinda stuff "GET A LIF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NO IT DONT EVEN LOOK GOOD ON PcBoard!"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  5-29-94  First working copy  "I got there number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 extracts the FILE_ID.DIZ file from the archive an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unwanted characters,  removes these characters then re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ack into the archive befor any other program even get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the trash into your descriptions!   Enough sai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 also uses a list file (CLEANDIZ.LST)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 phrases that happen to slip through.   Once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haracters are added to the CLEANDIZ.LST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 by Clean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some characters that will never be remove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ason or another,   for instance,  the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istory above has 2 characters "Tu"  Well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t be added to the CLEANDIZ.LST!   Ok, 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understand why,   Say the actual description of the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Tu",  Get the picture?   Yes,  it will be remove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ta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se the CLEANDIZ.LST with caution and common s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.LST is a pure ASCII text file and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2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 %1    Added to your SCANFILE.BAT makes every uplo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ed befor being added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%1 is the name of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s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ANFILE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Z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canner %1      Where Upload scanner is TranScans, CatScans, Ca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for this software can be made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ease don't send ca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eck/money order payable to Lawrence Paul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r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42 Pheasan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int,  MI. 48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nate any amount you wish,   But for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or more I will keep your name on file for discounts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eing a freebee program,   Support is really outta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r really stuck,  or a donator,   then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 e-mail at the follow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wl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0) 640-1584       Leave E-Mail to Night S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I HQ BBS           Leave E-Mail to Lawrence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873-2400       In conference 0 "Private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the quickest through The Howl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