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M Control Cent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ld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M is a trademark of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DOOM Control Ce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Control Center is a utility program that greatly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erial/modem/network games.  DCC replaces and enhanc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ality of DOOM's SETUP.EXE with the exception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s all of the command line features that are built into DOO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accessible through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on any level of any epis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NO MONSTERS for serious DEATHMATCH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ve monsters eternal life (for you crazies out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external WAD files so that you can play modified level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sy to use Windows-like mouse driven user interface; jus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! (keyboard also supported, mouse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D file level assign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t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d game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the use of third-party serial and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ext sensitive hints displayed on the bottom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C.EXE must be placed in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M Control Center was designed for use with DOOM version 1.2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it expects to find DOOM.EXE, IPXSETUP.EXE, SER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CFG, save game files, and external WAD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rom which DCC was launched (i.e. your DOOM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use third-party replacements for the network and/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make sure they are named IPXSETUP.EXE and SERSETUP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DCC will not be able locate and run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ser interface for DCC is simple and very intuitive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.  If you don't have a mouse (you should get one! DOOM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play with a mouse!) press the F10 key to get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the cursor keys to navigate the drop down menus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menu item is highlighted hit the enter key to activat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ually open a dialog box.  Inside dialog boxes use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to jump between item groups.  Within item groups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spacebar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oad Game dialog boxes have a control group named Monster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m does not affect the level on which the game wa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does affect the following level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Normal Monsters when you load a saved game tha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Monsters then there won't be any monsters on the saved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re WILL be monsters when you exit that level and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loading multi-player saved games be sure to select the G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operative or DEATHMATCH) that corresponds to the type of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ere playing when the game was saved.  DOOM does not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save game file, therefore, if you do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THMATCH when loading a game that was saved while playing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you will find yourself playing in Cooper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AD Files | Select WADs menu item brings up a dialog box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WAD files that are in your DOOM directory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OM.WAD).  Double-click with the mouse or use the curs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bar to select WAD files from the Available WADs list.  Nex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a 3 x 9 matrix that shows you the episode(s) and level(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WAD file replaces.  Note that WAD files that on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or textures do not indicate any replaced levels.  A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they will appear in the Selected WADs list on the righ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3 x 9 grid next to the Selected WADs list that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sode(s) and level(s) replaced by all of the selected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.  When there are one or more files shown in the Selected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(i.e. the Selected WADs list is not empty) a check mark (�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next to the WAD Files item on the main menu to alert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WAD files will be specified when you run DOOM.  Also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WAD files selected that replace at least one game level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when you close this dialog box that shows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(s) are replaced.  To clear the Selected WADs list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specify WAD files during multiple player games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layers have their own copies of the files and that everyone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ones.  If you don't, DOOM will crash with a consistanc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 careful when loading saved games and specifying external .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o not select a .WAD file that replaces the episode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ved game.  Doing so may cause DOO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'm not exactly sure how DOOM handles external .WA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saved games.  For example, I have saved a ga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a level that was replaced with an external .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 I loaded that game, DOOM crashed if I specified the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  Other times I have loaded saved games and DOOM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 didn't include the .WAD file.  It seems that for .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are small DOOM saves the entire level in the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therefore you don't need the .WAD file when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game.  You just have to try it and see what i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ve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AD Files | Re-assign Levels menu item brings up a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of the WAD files that are in your DOOM directory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of DOOM.WAD).  Use the mouse or cursor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you want to re-arrange and then click the Re-assig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pen a window that shows you all of the level map(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lected WAD file in the order that they appear in the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order of the level(s) or assign them to a different ep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level that you want to change in the list box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select the new assignment (ExMy) on the button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.  When you are finished, click on the Save Changes butt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level assignments to the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C generates many command line parameters automatically for DOO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SETUP.EXE, and IPXSETUP.EXE.  Following is a lis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that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.EXE:     -episode        selects the starting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skill          selects the skill level for new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devparm        necessary to use -warp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warp           selects starting episode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omonsters     runs doom with n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respawn        causes monsters to re-appear 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ter you k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deathmatch     players have all the keys, trans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vels at random locations, and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pt based on how many times you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play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loadgame       specifies which saved gam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file           specifies a list of .WAD file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the original level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SETUP.EXE: -com            selects the com port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answer         sets the modem to answer the phone 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dial           causes the modem to initiate th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al the number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SETUP.EXE: -nodes          specifies the number players in ne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ort           selects the network port address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used for the ne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odified version of SERSETUP.EXE or IPX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ay need to generate command parameters that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(anybody who is playing serial or modem games is certain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ified driver as id's original SERSETUP had bugs that mad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layable).  For example, your SERSETUP.EXE may support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set the baud rate, irq number, port address, et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these parameters you may specify them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arams | Driver Params from the Edit menu.  This will ope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where you can enter different parameter strings for serial,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twork games.  The command strings that you input here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command list normally generated by DCC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out the correct parameters DCC will remember you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m again when running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running modem games you still need to make sure that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proper initialization strings for your 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Params option is strictly for driver parameters, no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running modem games, DCC remembers the telephone numb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nd will default to the last number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!  Now you can spend your time playing DOOM instead of f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rying to figure out what command line parameters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