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ST-ISS.  Use the cursor keys to move your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, and spacebar to check/uncheck items.  When comple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-ISS converts *.ISS files to *.BGL (FS5 scenery format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xcludes airports, VORs/ILSs, or Navaids based on the REMOV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 airport which is duplicated in ISS and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-on scenery, you may eliminate the ISS version b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.LST and re-installing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.LST has lines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ORLD?/Default Scener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scribes a PACKAGE.  The FS5 default scenery has BG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t the format WORLD?.BGL (i.e., world1.bgl, world2.bgl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 mark separates the filespec from the description of the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tems listed after a line starting with square bracke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installation if that package is chec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a semicolon are comment lines and are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install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the lower case letter 'a' indicate an air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associated scenery) to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HC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-PH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the lower case letter 'v' indicate a VOR or 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L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starting with the lower case letter 'n' indicate a ND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 me at 70303,3506 at Compuserve or 70303.350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produc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  E-mail address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NE3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li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-1:     ME, NH, VT, RI, MA, 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-2:     NY, 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-3:     NJ, DE, MD, WV, DC,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-1:     KT, TN, MS, 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-2:     NC, SC, 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-3:     FL, US Virgin Islands, Puerto 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-1:     M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-2:     IN, 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-3:     WI, 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-1:     MN, ND, SD, 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-2:     MO, NE, 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-1:     OK, AR,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-2:    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-1:     NE, UT, CO, AZ, N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-2:    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-1:     WA, OR, ID, MT, W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5 restores Runway numbers, which have been missing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  Oddly, no one reported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6 changes terrain again, plus fixes turf runways with NE/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runway IDs and eliminates the cutoff of long airport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cement menu.  Also adds back in "C"enter "L"eft and "R"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1 provides installation with selective ex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11 sped up the Scenery install, fixed ATIS frequenc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hundred airports, and fixed ILS frequencies for 7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regions (all East of the Mississippi except for NC2).  VA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lide Slope touchdown spots for runways with dis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s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12 incorporates the changes made in ISSFIX (that is, gl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pes are restored, and Phantom Runway 18 is elimin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S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