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350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NICOMACHEAN ET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by Aristo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anslated by W. D.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,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rt and every inquiry, and similarl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and pursuit, is thought to aim at some go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this reason the good has rightly been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at at which all things aim. But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found among ends; some are activ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re products apart from the activit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em. Where there are ends ap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it is the nature of the products to b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activities. Now, as there are many 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s, and sciences, their ends also are many;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dical art is health, that of shipbuil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el, that of strategy victory, that of econo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lth. But where such arts fall unde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- as bridle-making and the other 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the equipment of horses fall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of riding, and this and every military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trategy, in the same way other arts fal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others- in all of these the ends of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s are to be preferred to all the subordinate en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is for the sake of the former that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rsued. It makes no difference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themselves are the ends of the ac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 apart from the activities,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sciences ju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,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then, there is some end of the things we do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sire for its own sake (everything els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or the sake of this), and if we do no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for the sake of something else (for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the process would go on to infinity, so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would be empty and vain), clearly thi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and the chief good. Will not the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hen, have a great influence on life? Shal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like archers who have a mark to aim at,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hit upon what is right? If so, we must 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tline at least, to determine what it is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f the sciences or capacities it is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seem to belong to the most authoritative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which is most truly the master art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s appears to be of this nature; for it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rdains which of the sciences should be stu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tate, and which each class of citizen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and up to what point they should learn them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e even the most highly esteemed of capac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under this, e.g. strategy, economics, rhetori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since politics uses the rest of the scie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, again, it legislates as to what we ar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we are to abstain from,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must include those of the others, so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must be the good for man. For even if the e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or a single man and for a state,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seems at all events something grea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hether to attain or to preserve;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orth while to attain the end merely for one 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iner and more godlike to attain it for a 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city-states. These, then, are the ends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nquiry aims, since it is political scienc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e of tha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,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iscussion will be adequate if it has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ness as the subject-matter admits o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is not to be sought for alik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, any more than in all the produ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fts. Now fine and just actions, which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investigates, admit of much varie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ctuation of opinion, so that they may be th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only by convention, and not by nature. And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ive rise to a similar fluctuation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harm to many people; for before now m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undone by reason of their wealth, and oth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of their courage. We must be content, the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of such subjects and with such premis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truth roughly and in outline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about things which are only for the mos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and with premisses of the same kind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s that are no better. In the same spir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should each type of statement be receiv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is the mark of an educated man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in each class of things just so f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the subject admits; it is evidently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ish to accept probable reason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ian and to demand from a rhetoric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ach man judges well the things he knows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e is a good judge. And so the man w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ed in a subject is a good judge of that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n who has received an all-round edu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judge in general. Hence a young man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hearer of lectures on political science; fo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experienced in the actions that occur in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s discussions start from these and 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; and, further, since he tends to follow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, his study will be vain and unprofi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end aimed at is not knowledge but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makes no difference whether he is you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or youthful in character; the defec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ime, but on his living, and pursu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object, as passion directs. For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, as to the incontinent, knowledge bring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; but to those who desire and act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rational principle knowledge about such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great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marks about the student, the sort of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xpected, and the purpose of the inquiry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our pr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,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resume our inquiry and state, in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all knowledge and every pursuit aims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what it is that we say political science ai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is the highest of all goods achiev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Verbally there is very general agreemen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general run of men and people of sup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ment say that it is happiness, and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well and doing well with being happy;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what happiness is they differ, and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ive the same account as the wise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think it is some plain and obvious thing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, wealth, or honour; they differ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another- and often even the sam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it with different things, with heal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ill, with wealth when he is poor; but, 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ignorance, they admire those who pro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eat ideal that is above their compreh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ome thought that apart from these many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which is self-subsistent and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ness of all these as well. To examin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that have been held were perhap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less; enough to examine those that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t or that seem to be arg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not fail to notice, however,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arguments from and th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rinciples. For Plato, too, was right in ra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stion and asking, as he used to do, 'are w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from or to the first principles?'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, as there is in a race-cours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from the judges to the turning-poi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back. For, while we must begin with what is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objects of knowledge in two senses- s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some without qualification. Presumably, the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gin with things known to us. Hence any 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listen intelligently to lectures about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 and just, and generally, about the subj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science must have been brought up 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s. For the fact is the starting-point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ufficiently plain to him, he will no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need the reason as well; and the man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ell brought up has or can easi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points. And as for him who neither has n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, let him hear the words of Hes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best is he who knows all things him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, he that hearkens when men counsel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e who neither knows, nor lays to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's wisdom, is a useless w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,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, however, resume our discussion from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ich we digressed. To judge from the li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lead, most men, and men of the most vulgar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(not without some ground) to identify the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ppiness, with pleasure; which is the reason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ove the life of enjoyment. For there are, w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three prominent types of life- th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, the political, and thir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lative life. Now the mass of manki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ly quite slavish in their tastes, prefer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suitable to beasts, but they get some g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view from the fact that many of those 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share the tastes of Sardanapallu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of the prominent types of lif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ople of superior refinement and of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tion identify happiness with honour;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roughly speaking, the end of the political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seems too superficial to be what we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, since it is thought to depend on those who best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 rather than on him who receives i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we divine to be something proper to a man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taken from him. Further, men seem to pur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 in order that they may be assured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ness; at least it is by men of practical wis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seek to be honoured, and among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m, and on the ground of their virtue; cle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ccording to them, at any rate, virt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And perhaps one might even suppose this to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honour, the end of the political life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is appears somewhat incomplete; for pos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rtue seems actually compatible with being asl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 lifelong inactivity, and, further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sufferings and misfortunes; but a man wh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so no one would call happy, unless h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a thesis at all costs. But enough of th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ubject has been sufficiently treated e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scussions. Third comes the contemp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which we shall consid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fe of money-making is one undertake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lsion, and wealth is evidently not the goo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eking; for it is merely useful and for the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thing else. And so one might rather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orenamed objects to be ends; for they are lo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But it is evident that not even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; yet many arguments have been thrown a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em. Let us leave this subject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,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perhaps better consider the universal g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thoroughly what is meant by it, althoug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quiry is made an uphill one by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have been introduced by friends of our own.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perhaps be thought to be better, ind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uty, for the sake of maintaining the truth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what touches us closely, especially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hilosophers or lovers of wisdom; for, whil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ar, piety requires us to honour truth ab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 who introduced this doctrine did not 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of classes within which they recognized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teriority (which is the reason why they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the existence of an Idea embrac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); but the term 'good' is used bo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of substance and in that of quality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relation, and that which is per se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, is prior in nature to the relative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is like an off shoot and accident of being);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could not be a common Idea set ov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oods. Further, since 'good' has as many s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'being' (for it is predicated both in th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bstance, as of God and of reason, and in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of the virtues, and in quantity, i.e.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moderate, and in relation, i.e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and in time, i.e. of the right opportu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place, i.e. of the right localit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), clearly it cannot be something univers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all cases and single; for then it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redicated in all the categories bu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Further, since of the things answering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there is one science, there would have be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of all the goods; but as it is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s even of the things that fall und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, e.g. of opportunity, for opportunity in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udied by strategics and in disease by medic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oderate in food is studied by medicine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 by the science of gymnastics. And on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e question, what in the world they mean by 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tself', is (as is the case) in 'man himsel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a particular man the account of man is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. For in so far as they are man, they w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pect differ; and if this is so, neith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 itself' and particular goods, in so far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. But again it will not be good any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ing eternal, since that which lasts long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r than that which perishes in a d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hagoreans seem to give a more plausible ac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, when they place the one in the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s; and it is they that Speusippus seem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et us discuss these matters elsewhere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on to what we have said, however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erned in the fact that the Platonists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peaking about all goods, and that the goo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rsued and loved for themselves are called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ference to a single Form, while those which 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or to preserve these somehow o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ntraries are called so by reference to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a secondary sense. Clearly, then, goo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 of in two ways, and some must be go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the others by reason of these.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, then, things good in themselves from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and consider whether the former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by reference to a single Idea. What sort of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ne call good in themselves? Is it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rsued even when isolated from other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, sight, and certain pleas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s? Certainly, if we pursue these als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of something else, yet one would place them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good in themselves. Or is nothing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good good in itself? In that cas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mpty. But if the things we have nam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ings good in themselves, the acc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will have to appear as something identic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, as that of whiteness is identical in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white lead. But of honour, wisd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, just in respect of their goodn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are distinct and diverse. The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s not some common element answering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at then do we mean by the good? It is sure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things that only chance to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Are goods one, then, by being deriv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r by all contributing to one good, or a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one by analogy? Certainly as sigh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, so is reason in the soul, and so on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But perhaps these subjects had bet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issed for the present; for perfect precis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ould be more appropriate to another bra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y. And similarly with regard to the Ide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re is some one good which is univers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ble of goods or is capable of sepa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existence, clearly it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or attained by man; but we are now see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ttainable. Perhaps, however, some on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t worth while to recognize this with a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s that are attainable and achievabl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is as a sort of pattern we shall know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s that are good for us, and if we know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attain them. This argument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usibility, but seems to clash with the proced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iences; for all of these, though they ai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ood and seek to supply the deficiency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on one side the knowledge of the good. Y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exponents of the arts should be ignorant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not even seek, so great an ai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e. It is hard, too, to see how a weav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penter will be benefited in regard to his own 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knowing this 'good itself', or how the man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the Idea itself will be a better doc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ereby. For a doctor seems not even t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in this way, but the health of man, or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e health of a particular man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that he is healing. But enoug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,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again return to the good we are seek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what it can be. It seems different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nd arts; it is different in medicin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, and in the other arts likewise. What th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of each? Surely that for whose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 is done. In medicine this is heal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rategy victory, in architecture a house,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phere something else, and in every 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it the end; for it is for the sake of th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n do whatever else they do. Therefore,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nd for all that we do, this will be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able by action, and if there are more than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the goods achievable b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argument has by a different course rea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oint; but we must try to state thi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. Since there are evidently more than on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choose some of these (e.g. wealth, flu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instruments) for the sake of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clearly not all ends are final ends;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 good is evidently something final. Therefo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final end, this will be w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ing, and if there are more than one,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of these will be what we are seeking. Now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at which is in itself worthy of pursu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than that which is worthy of pursu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of something else, and that which i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for the sake of something else mor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things that are desirable both in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the sake of that other thing, and ther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inal without qualification that which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in itself and never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ch a thing happiness, above all else, is h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; for this we choose always for self and n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ke of something else, but honour, plea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and every virtue we choose ind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(for if nothing resulted from them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ill choose each of them), but we choo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r the sake of happiness, judging that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we shall be happy. Happiness,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no one chooses for the sake of these, no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for anything other th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oint of view of self-sufficienc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seems to follow; for the final good is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lf-sufficient. Now by self-sufficient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that which is sufficient for a ma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, for one who lives a solitary lif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ents, children, wife, and in general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nd fellow citizens, since man is bo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ship. But some limit must be set to thi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extend our requirement to ances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s and friends' friends we are i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series. Let us examine this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on another occasion; the self-sufficien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efine as that which when isolated makes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and lacking in nothing; and such we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ess to be; and further we think i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of all things, without being counted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hing among others- if it were so coun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learly be made more desirable by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en the least of goods; for that which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n excess of goods, and of goods th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more desirable. Happiness, the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final and self-sufficient, and i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ably, however, to say that happines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 good seems a platitude, and a clearer ac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is still desired. This might perhaps b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could first ascertain the function of ma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for a flute-player, a sculptor, or an art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n general, for all things that have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ctivity, the good and the 'well' is th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in the function, so would it seem to b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if he has a function. Have the carpenter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anner certain functions or activit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an none? Is he born without a function?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, hand, foot, and in general each of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ly has a function, may one lay it down tha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has a function apart from all these?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n this be? Life seems to be common e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s, but we are seeking what is peculiar to 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exclude, therefore, the life of nutr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. Next there would be a life of percep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seems to be common even to the horse, the 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 animal. There remains, then, an activ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lement that has a rational principle;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rt has such a principle in the sense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dient to one, the other in the sense of poss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exercising thought. And, as 'lif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 element' also has two meanings, we mus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fe in the sense of activity is what we m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eems to be the more proper se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. Now if the function of man is an activ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 which follows or implies a rational princi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we say 'so-and-so-and 'a good so-and-so'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is the same in kind, e.g. a lyr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yre-player, and so without qualification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eminence in respect of goodness being i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unction (for the function of a ly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to play the lyre, and that of a good ly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is to do so well): if this is the case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he function of man to be a certain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, and this to be an activity or a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 implying a rational principle, and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ood man to be the good and nobl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and if any action is well performed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in accordance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ce: if this is the case, human good turn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ctivity of soul in accordance with virt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ore than one virtue,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mos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must add 'in a complete life.' For one sw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a summer, nor does one day; and so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, or a short time, does not make a man bl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is serve as an outline of the good; for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ably first sketch it roughly, and the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details. But it would seem that any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carrying on and articulating what has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ell outlined, and that time is a good discov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tner in such a work; to which facts the adv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ts are due; for any one can add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ing. And we must also remember what has been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and not look for precision in a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, but in each class of things such preci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s with the subject-matter, and so much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the inquiry. For a carpent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er investigate the right angle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; the former does so in so far as the right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for his work, while the latter inquir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r what sort of thing it is; for h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ator of the truth. We must act in the sam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n all other matters as well, that our main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subordinated to minor questions. No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mand the cause in all matters alike; it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that the fact be well established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the first principles; the fac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thing or first principle. Now of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s we see some by induction, so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ption, some by a certain habituation, a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in other ways. But each set of principles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investigate in the natural way, and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ains to state them definitely, since the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influence on what follows. For the begin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be more than half of the whole, and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we ask are cleared up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,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consider it, however, in the light not on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onclusion and our premisses, but also of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said about it; for with a true view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harmonize, but with a false one the fact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h. Now goods have been divided into three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are described as external, others a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ul or to body; we call those that relate to so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perly and truly goods, and psychical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tivities we class as relating to soul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ccount must be sound, at least accord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which is an old one and agreed 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ers. It is correct also in that we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with certain actions and activities; for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alls among goods of the soul and not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goods. Another belief which harmoniz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ccount is that the happy man lives well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; for we have practically defined happines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good life and good action. The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looked for in happiness seem also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o belong to what we have defined happin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. For some identify happiness with virtu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actical wisdom, others with a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ic wisdom, others with these, o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accompanied by pleasure or no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; while others include als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ity. Now some of these views have been h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en and men of old, others by a few e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; and it is not probable that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tirely mistaken, but rather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ight in at least some one respect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ose who identify happiness with virtue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virtue our account is in harmony; for to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 virtuous activity. But it makes, perhap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difference whether we place the chief go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or in use, in state of mind or in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tate of mind may exist without produc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sult, as in a man who is asleep or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ay quite inactive, but the activity canno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o has the activity will of necessity be ac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ting well. And as in the Olympic Games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beautiful and the strongest that are cr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ose who compete (for it is some of the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ictorious), so those who act win, and r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the noble and good things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fe is also in itself pleasant. For pleas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e of soul, and to each man that which he i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lover of is pleasant; e.g. not only is a h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to the lover of horses, and a spectac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ver of sights, but also in the same wa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are pleasant to the lover of justice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virtuous acts to the lover of virtue. N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en their pleasures are in conflic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ecause these are not by nature pleasa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vers of what is noble find pleasant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by nature pleasant; and virtuous a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so that these are pleasant for such men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ir own nature. Their life, therefore,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need of pleasure as a sort of advent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, but has its pleasure in itself. For,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have said, the man who does not rejo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 actions is not even good; since no o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man just who did not enjoy acting justly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an liberal who did not enjoy liberal action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in all other cases. If this is so, virt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must be in themselves pleasant. Bu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ood and noble, and have each of thes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ighest degree, since the good man judge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attributes; his judgement is such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scribed. Happiness then is the best, nobl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pleasant thing in the world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not severed as in the inscrip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noble is that which is justest, and b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leasantest is it to win what we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se properties belong to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; and these, or one- the best- of thes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ith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evidently, as we said, it needs the external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; for it is impossible, or not easy,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 acts without the proper equipment.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we use friends and riches and political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struments; and there are some things the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akes the lustre from happiness, as good bi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ly children, beauty; for the man who is very u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pearance or ill-born or solitary and childl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very likely to be happy, and perhaps a ma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ill less likely if he had thoroughly bad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iends or had lost good children or frien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. As we said, then, happiness seems to n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prosperity in addition; for which reas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happiness with good fortune, though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 with virt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,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 also the question is asked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ess is to be acquired by learning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uation or some other sort of training, or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rtue of some divine providence or ag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. Now if there is any gift of the gods to 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asonable that happiness should be god-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surely god-given of all human things inas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the best. But this question would perhap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ppropriate to another inquiry; happiness se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even if it is not god-sent but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virtue and some process of lear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, to be among the most godlike thing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is the prize and end of virtue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thing in the world, and something godli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on this view be very generally shar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who are not maimed as regard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ity for virtue may win it by a certain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udy and care. But if it is better to b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an by chance, it is reasonable that the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o, since everything that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of nature is by nature as good as it can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ilarly everything that depends on ar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 cause, and especially if it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f all causes. To entrust to chanc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and most noble would be a very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 to the question we are asking is plai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efinition of happiness; for it has been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virtuous activity of soul, of a certain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aining goods, some must necessaril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as conditions of happiness, and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 co-operative and useful as instrument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found to agree with what we sai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et; for we stated the end of political sci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best end, and political science spend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ins on making the citizens to be of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viz. good and capable of noble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atural, then, that we call neither ox nor h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 other of the animals happy; for non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pable of sharing in such activity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also a boy is not happy; for he i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such acts, owing to his age; and boy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happy are being congratulated by rea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pes we have for them. For there is requ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aid, not only complete virtue but also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, since many changes occur in life, and all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nces, and the most prosperous may fal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misfortunes in old age, as is told of Pri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ojan Cycle; and one who has experience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nd has ended wretchedly no one call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,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 one at all, then, be called happy whil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; must we, as Solon says, see the end? Even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lay down this doctrine, is it also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man is happy when he is dead? Or is no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bsurd, especially for us who say that happ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activity? But if we do not call the dead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, and if Solon does not mean this, but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safely call a man blessed as being a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evils and misfortunes, this also affords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cussion; for both evil and good are th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for a dead man, as much as for one who is a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aware of them; e.g. honours and dishon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or bad fortunes of children and in gene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s. And this also presents a problem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a man has lived happily up to old age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death worthy of his life, many revers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all his descendants- some of them may be g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 the life they deserve, while with oth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may be the case; and clearly too the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lationship between them and their ancest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indefinitely. It would be odd, then, if the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ere to share in these changes and become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happy, at another wretched; while it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dd if the fortunes of the descendants did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 have some effect on the happines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must return to our first difficulty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by a consideration of it our present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solved. Now if we must see the end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a man happy, not as being happy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so before, surely this is a paradox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 is happy the attribute that belongs to h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be truly predicated of him because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all living men happy, on acc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at may befall them, and because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happiness to be something permanent and b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easily changed, while a single man may s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urns of fortune's wheel. For clearly if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pace with his fortunes, we should ofte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an happy and again wretched,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man out to be chameleon and insecurely based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is keeping pace with his fortunes quite wro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in life does not depend on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uman life, as we said, needs these as m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, while virtuous activitie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s are what constitute happines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we have now discussed confirm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For no function of man has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ce as virtuous activities (these ar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re durable even than knowl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s), and of these themselves the most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re durable because those who are happy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fe most readily and most continuous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; for this seems to be the reason why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hem. The attribute in question, then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to the happy man, and he will b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his life; for always, or by p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, he will be engaged in virtuou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emplation, and he will bear the ch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most nobly and altogether decorously, if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uly good' and 'foursquare beyond reproa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any events happen by chance, and events di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portance; small pieces of good fortune or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clearly do not weigh down the scales of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or the other, but a multitude of great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turn out well will make life happier (f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re they themselves such as to add beau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, but the way a man deals with them may be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od), while if they turn out ill they cru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m happiness; for they both bring pain with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der many activities. Yet even in these no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es through, when a man bears with resignati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misfortunes, not through insensibility to 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rough nobility and greatness of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ctivities are, as we said, what gives lif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no happy man can become miserable; fo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ver do the acts that are hateful and mea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who is truly good and wise, we think, b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hances life becomingly and always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f circumstances, as a good general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military use of the army at his comman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shoemaker makes the best shoes out of the h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given him; and so with all other crafts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is is the case, the happy man can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miserable; though he will not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edness, if he meet with fortunes like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, again, is he many-coloured and changeabl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will he be moved from his happy stat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any ordinary misadventures, but only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ones, nor, if he has had many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adventures, will he recover his happines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time, but if at all, only in a long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which he has attained many splendid su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n should we not say that he is happy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accordance with complete virtu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ly equipped with external goods,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hance period but throughout a complete life?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we add 'and who is destined to live thus a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its his life'? Certainly the future is obs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, while happiness, we claim, is an 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every way final. If so, we sha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those among living men in whom thes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and are to be, fulfilled- but happy men.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,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ortunes of descendants and of all a 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should not affect his happiness at all see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nfriendly doctrine, and one op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men hold; but since the events that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umerous and admit of all sorts of differe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e more near to us and others less so,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ng- nay, an infinite- task to discuss ea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; a general outline will perhaps suffice.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s some of a man's own misadventur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weight and influence on life while others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ere, lighter, so too there ar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misadventures of our friends tak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, and it makes a difference whether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ing befall the living or the dead (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an whether lawless and terrible dee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pposed in a tragedy or done on the stage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also must be taken into account; or ra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, the fact that doubt is felt whether the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in any good or evil. For it seems, from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, that even if anything whether go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penetrates to them, it must be something we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ible, either in itself or for them, or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it must be such in degree and kind a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happy those who are not happy nor to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lessedness from those who are. The good or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s of friends, then, seem to have som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ad, but effects of such a kind and degre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o make the happy unhappy nor to produ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 of th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,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questions having been definitely answered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consider whether happiness is among th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aised or rather among the thin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zed; for clearly it is not to be placed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ities. Everything that is praised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d because it is of a certain kind and i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 to something else; for we praise the ju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ve man and in general both the good man and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because of the actions and functions invol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praise the strong man, the good runner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because he is of a certain kind and is rel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way to something good and importan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also from the praises of the gods; for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urd that the gods should be referred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but this is done because praise invol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to something else. But if if praise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such as we have described, clearly wha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st things is not praise, bu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and better, as is indeed obvious; for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o the gods and the most godlike of men i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lessed and happy. And so too with good th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praises happiness as he does justi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calls it blessed, as being someth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doxus also seems to have been right in his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ocating the supremacy of pleasure; he though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, though a good, it is not p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t to be better than the thin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d, and that this is what God and the good 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y reference to these all other things are jud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 is appropriate to virtue, for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men tend to do noble deeds, but encomi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owed on acts, whether of the body or of the so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erhaps nicety in these matters is more pro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have made a study of encomia; to u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from what has been said that happiness i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that are prized and perfect. It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lso from the fact that it is a first princip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is for the sake of this that we all do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, and the first principle and cause of goods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laim, something prized and di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,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happiness is an activity of soul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erfect virtue, we must consider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; for perhaps we shall thus se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happiness. The true student of poli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is thought to have studied virtue ab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; for he wishes to make his fellow citizen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edient to the laws. As an example of thi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lawgivers of the Cretans and the Spart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thers of the kind that there may have b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is inquiry belongs to political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the pursuit of it will be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riginal plan. But clearly the virtue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is human virtue; for the good we were see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human good and the happiness human happines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virtue we mean not that of the body but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l; and happiness also we call an activ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. But if this is so, clearly the stu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s must know somehow the facts about sou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who is to heal the eyes or the body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know about the eyes or the body; and all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olitics is more prized and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ine; but even among doctors the best edu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much labour on acquiring knowledge of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of politics, then, must study the so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study it with these objects in view,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just to the extent which is suffici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we are discussing; for further preci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something more laborious than ou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ings are said about it, adequately enough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cussions outside our school, and we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; e.g. that one element in the soul is ir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has a rational principle. Whether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as the parts of the body or of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ble are, or are distinct by definition b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inseparable, like convex and conca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ference of a circle, does not affect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rrational element one division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ly distributed, and vegetative in its natur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hat which causes nutrition and growth; f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ind of power of the soul that one must assig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rslings and to embryos, and this same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grown creatures; this is more reasonable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some different power to them.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ce of this seems to be common to all 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specifically human; for this part or fa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function most in sleep, while good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ness are least manifest in sleep (whence 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that the happy are not better off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tched for half their lives; and thi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 enough, since sleep is an inactiv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 in that respect in which it is called go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), unless perhaps to a small extent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s actually penetrate to the soul, an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he dreams of good men are better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dinary people. Enough of this subject, howev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leave the nutritive faculty alone, since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nature no share in human excel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eems to be also another irrational el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l-one which in a sense, however, shar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 principle. For we praise the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of the continent man and of the incontin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rt of their soul that has such a princi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urges them aright and toward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; but there is found in them als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naturally opposed to the rational princi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ghts against and resists that princip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paralysed limbs when we intend to mo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turn on the contrary to the left,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the soul; the impulses of incontinen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n contrary directions. But while in the bod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which moves astray, in the soul we do not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, however, we must none the less suppose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l too there is something contra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 principle, resisting and opposing it. I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it is distinct from the other element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 us. Now even this seems to have a sh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 principle, as we said; at any r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 man it obeys the rational princi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ably in the temperate and brave man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bedient; for in him it speaks, on all ma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voice as the rational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irrational element also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fold. For the vegetative element in no way sh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ational principle, but the appetitive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e desiring element in a sense shares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 far as it listens to and obeys it;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in which we speak of 'taking account' of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 or one's friends, not that in which we spea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ccounting for a mathematical property.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ational element is in some sense persua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 principle is indicated also by the giv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 and by all reproof and exhortation. And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also must be said to have a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, that which has a rational principl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at which has not) will be twofold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having it in the strict sense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and the other having a tendency to obey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ne'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too is distinguished into kinds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difference; for we say that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s are intellectual and others moral, philoso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and understanding and practical wisd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ectual, liberality and temperance moral. F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about a man's character we do not say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se or has understanding but that he is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ed or temperate; yet we praise the wise m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his state of mind; and of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e call those which merit praise virt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2,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, then, being of two kinds, intellect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, intellectual virtue in the main owes bo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and its growth to teaching (for which reas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experience and time), while moral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about as a result of habit, whence also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thike) is one that is formed by a slight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ord ethos (habit). From this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hat none of the moral virtues arises in 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; for nothing that exists by nature can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 contrary to its nature. For instance the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y nature moves downwards cannot be habit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upwards, not even if one tries to train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ing it up ten thousand times; nor can fi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uated to move downwards, nor can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y nature behaves in one way be trained to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other. Neither by nature, then, nor cont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do the virtues arise in us; rather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d by nature to receive them, and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by h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of all the things that come to us by natu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cquire the potentiality and later exhib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(this is plain in the case of the sense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not by often seeing or often hearing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ese senses, but on the contrary we h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used them, and did not come to hav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m); but the virtues we get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ing them, as also happens in the c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s as well. For the things we have to lear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do them, we learn by doing them, e.g.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builders by building and lyreplayers b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yre; so too we become just by doing just a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e by doing temperate acts, brave by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nfirmed by what happens in state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ors make the citizens good by forming ha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m, and this is the wish of every legisla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o not effect it miss their mark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hat a good constitution differs from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t is from the same causes and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every virtue is both produ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, and similarly every art; for it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he lyre that both good and bad lyre-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duced. And the corresponding statement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ilders and of all the rest; men will be go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builders as a result of building well or ba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f this were not so, there would have been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eacher, but all men would have been born go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at their craft. This, then, is the ca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s also; by doing the acts that we do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with other men we become just or unj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doing the acts that we do in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, and being habituated to feel fe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, we become brave or cowardly. The s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of appetites and feelings of anger; some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emperate and good-tempered, other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 and irascible, by behaving in one wa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 the appropriate circumstances. Thus,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states of character arise out of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. This is why the activities we exhib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 a certain kind; it is because the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orrespond to the differences between th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kes no small difference, then, whether w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s of one kind or of another from our very you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kes a very great difference, or rath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2,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, then, the present inquiry does not ai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 knowledge like the others (for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ing not in order to know what virtue is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become good, since otherwise our inqu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been of no use), we must examine th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tions, namely how we ought to do them;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also the nature of the states o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oduced, as we have said. Now, that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according to the right rule is a common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assumed-it will be discussed later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hat the right rule is, and how it i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virtues. But this must be agre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hand, that the whole account of mat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 must be given in outline and not precise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aid at the very beginning that the account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 must be in accordance with the subject-mat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 concerned with conduct and questions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od for us have no fixity, any more than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alth. The general account being of this n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 of particular cases is yet more lac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ness; for they do not fall under any 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pt but the agents themselves must in ea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what is appropriate to the occas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n the art of medicine or of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ough our present account is of this natu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give what help we can. First, then,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is, that it is the nature of such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stroyed by defect and excess, as we se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strength and of health (for to gain l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mperceptible we must use the evid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things); both excessive and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 destroys the strength, and similarly dri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which is above or below a certain amount destr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lth, while that which is proportionat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nd increases and preserves it. So too i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n the case of temperance and coura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irtues. For the man who flies from and f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and does not stand his groun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ecomes a coward, and the man who f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at all but goes to meet every dange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h; and similarly the man who indulges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and abstains from none become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, while the man who shuns every pleasur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rs do, becomes in a way insensible; temper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ge, then, are destroyed by excess and de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by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only are the sources and cause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ion and growth the same as thos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, but also the spher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ization will be the same; for this is als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hings which are more evident to sense, e.g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; it is produced by taking much f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oing much exertion, and it is the strong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most able to do these things. So to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the virtues; by abstaining from pleasur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emperate, and it is when we have beco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are most able to abstain from them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too in the case of courage; for b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uated to despise things that are terribl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our ground against them we become brave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n we have become so that we shall be most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our ground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2,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take as a sign of states of charac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or pain that ensues on acts; for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ains from bodily pleasures and deligh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act is temperate, while the man who is ann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 is self-indulgent, and he who stands his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ings that are terrible and deligh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least is not pained is brave, while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ined is a coward. For moral excell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pleasures and pains; it is o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easure that we do bad things, and o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in that we abstain from noble ones. He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have been brought up in a particular 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very youth, as Plato says, so as both to de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to be pained by the things that we ough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ight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f the virtues are concerned with a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, and every passion and every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d by pleasure and pain, for this reas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will be concerned with pleasures and p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dicated also by the fact that punish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cted by these means; for it is a kind of c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the nature of cures to be e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as we said but lately, every state of sou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ture relative to and concerned with th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by which it tends to be made worse or bet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by reason of pleasures and pains that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bad, by pursuing and avoiding these-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 and pains they ought not or when they 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r as they ought not, or by going wrong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imilar ways that may be distingu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men even define the virtues as certain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ssivity and rest; not well, however,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absolutely, and do not say 'as one ough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s one ought not' and 'when one ought or ought no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things that may be added. We ass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hat this kind of excellence tends to do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ith regard to pleasures and pains, and vic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acts also may show us that virt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 are concerned with these same things. Th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bjects of choice and three of avoida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, the advantageous, the pleasant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ies, the base, the injurious, the pain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ll of these the good man tends to go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man to go wrong, and especiall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; for this is common to the animals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ccompanies all objects of choice; for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and the advantageous appear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t has grown up with us all from our infanc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y it is difficult to rub off this pa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rained as it is in our life. And we measu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ctions, some of us more and others less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of pleasure and pain. For this reason, then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inquiry must be about these; for to feel de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in rightly or wrongly has no small effec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t is harder to fight with pleasure th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r, to use Heraclitus' phrase', but both 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are always concerned with what is harder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good is better when it is harder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 also the whole concern both of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political science is with pleasures and pai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n who uses these well will be good,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badl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irtue, then, is concerned with pleas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s, and that by the acts from which it aris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ncreased and, if they are done diffe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, and that the acts from which it aro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 which it actualizes itself- let this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2,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might be asked,; what we mean by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must become just by doing just a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e by doing temperate acts; for if men d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mperate acts, they are already j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e, exactly as, if they do wha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laws of grammar and of music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mmarians and mus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this not true even of the arts?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mething that is in accordance with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, either by chance or at the sugges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A man will be a grammarian, then,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both done something grammatical and do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tically; and this means doing it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ammatical knowledge i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case of the arts and that of the virt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imilar; for the products of the ar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goodness in themselves, so that it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should have a certain character, b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that are in accordance with the virtu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 certain character it does not foll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one justly or temperately. The agen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a certain condition when he does them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ce he must have knowledge, secondly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hoose the acts, and choose them fo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s, and thirdly his action must proceed from a 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changeable character. These are not reck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nditions of the possession of the art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e knowledge; but as a con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of the virtues knowledge has littl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, while the other conditions count no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ut for everything, i.e. the very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 from often doing just and temperate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then, are called just and temperat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ch as the just or the temperate man would d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not the man who does these that is j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e, but the man who also does them as j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e men do them. It is well said, then,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doing just acts that the just man is 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doing temperate acts the temperate man;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ese no one would have even a pro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st people do not do these, but take refu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and think they are being philosopher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good in this way, behaving somewha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s who listen attentively to their docto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ne of the things they are ordered to do.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will not be made well in body by such a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eatment, the former will not be made well in so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ch a course of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2,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must consider what virtue is. Sinc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found in the soul are of three kind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, faculties, states of character, virtu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e of these. By passions I mean appetite, a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, confidence, envy, joy, friendly feeling, hat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ng, emulation, pity, and in general the fee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accompanied by pleasure or pain; by fa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in virtue of which we are sai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feeling these, e.g. of becoming ang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ained or feeling pity; by states o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in virtue of which we stand well o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ference to the passions, e.g. with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r we stand badly if we feel it violently o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ly, and well if we feel it moderately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ith reference to the other pa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neither the virtues nor the vices are pa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e are not called good or bad on the gr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assions, but are so called on the ground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s and our vices, and because we are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d nor blamed for our passions (for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s fear or anger is not praised, nor is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feels anger blamed, but the man who feel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way), but for our virtues and our vic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aised or bl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we feel anger and fear without choic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s are modes of choice or involve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in respect of the passions we are sai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, but in respect of the virtues and the vic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id not to be moved but to be dispo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reasons also they are not faculties; fo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ither called good nor bad, nor praise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d, for the simple capacity of fee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; again, we have the faculties by natu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t made good or bad by nature; we have 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before. If, then, the virtues are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 nor faculties, all that remains i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ates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we have stated what virtue is in respec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2,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, however, not only describe virtue as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, but also say what sort of state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y remark, then, that every virtue or excel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brings into good condition the thing of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excellence and makes the work of that thing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ell; e.g. the excellence of the eye make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ye and its work good; for it is by the excel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ye that we see well. Similarly the excel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orse makes a horse both good in it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t running and at carrying its rider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iting the attack of the enemy. Therefore,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n every case, the virtue of man als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character which makes a man g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him do his own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is is to happen we have stated already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ade plain also by the following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ecific nature of virtue. In ever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tinuous and divisible it is possible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less, or an equal amount, and that 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e thing itself or relatively to us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is an intermediate between excess and defec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mediate in the object I mean tha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distant from each of the extremes, which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ame for all men; by the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to us that which is neither too much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ittle- and this is not one, nor the same for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if ten is many and two is few, s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mediate, taken in terms of the object;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and is exceeded by an equal amount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according to arithmetical proportion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mediate relatively to us is not to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; if ten pounds are too much for a particular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t and two too little, it does not foll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r will order six pounds; for this al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oo much for the person who is to tak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ittle- too little for Milo, too mu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r in athletic exercises. The same is tr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nd wrestling. Thus a master of any art av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 and defect, but seeks the intermedi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s this- the intermediate not in the objec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thus, then, that every art does it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 by looking to the intermediate and judgl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by this standard (so that we often say of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of art that it is not possible either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or to add anything, implying that ex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 destroy the goodness of works of art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preserves it; and good artists, as we say,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in their work), and if, further, virt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ct and better than any art, as nature also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virtue must have the quality of aim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. I mean moral virtue; for it is th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cerned with passions and actions, and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excess, defect, and the intermediat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both fear and confidence and appet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r and pity and in general pleasure and pai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both too much and too little, and in both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ell; but to feel them at the right tim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the right objects, toward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with the right motive, and in the righ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is both intermediate and best,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 of virtue. Similarly with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lso there is excess, defec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. Now virtue is concerned with pa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tions, in which excess is a form of fail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s defect, while the intermediate is praise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 of success; and being praised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are both characteristics of virt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virtue is a kind of mean, since, a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it aims at what is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t is possible to fail in many ways (for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 to the class of the unlimited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hagoreans conjectured, and good to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), while to succeed is possible only in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which reason also one is easy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- to miss the mark easy, to h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); for these reasons also, then, ex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 are characteristic of vice, and the me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n are good in but one way, but bad in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, then, is a state of character 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lying in a mean, i.e. the mean relative to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ing determined by a rational principle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inciple by which the man of practical wis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etermine it. Now it is a mean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s, that which depends on excess and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defect; and again it is a mean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s respectively fall short of or exceed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n both passions and actions, while virtu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and chooses that which is intermediate. H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of its substance and the defini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its essence virtue is a mean, with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est and right an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every action nor every passion adm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; for some have names that already imply bad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pite, shamelessness, envy, and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dultery, theft, murder; for all of the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like things imply by their names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bad, and not the excesses or defici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. It is not possible, then, ever to b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em; one must always be wrong.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oodness or badness with regard to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committing adultery with the right woman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ime, and in the right way, but simpl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m is to go wrong. It would be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urd, then, to expect that in unjust, coward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ptuous action there should be a mean, an ex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eficiency; for at that rate there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of excess and of deficiency, an excess of ex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eficiency of deficiency. But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 and deficiency of temperance and 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hat is intermediate is in a sense an extre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o of the actions we have mentioned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nor any excess and deficiency, but howev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ne they are wrong; for in general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a mean of excess and deficiency, nor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ciency of a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2,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, however, not only make this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, but also apply it to the individual fa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mong statements about conduct those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pply more widely, but those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re more genuine, since conduct ha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dividual cases, and our statement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onize with the facts in these cases. We ma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ses from our table. With regard to fee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and confidence courage is the mean; of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xceed, he who exceeds in fearlessness has no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y of the states have no name), while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in confidence is rash, and he who excee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and falls short in confidence is a cowar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pleasures and pains- not all of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 much with regard to the pains- the me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nce, the excess self-indulgence.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cient with regard to the pleasures are not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; hence such persons also have received no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 us call them 'insensi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giving and taking of money the me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lity, the excess and the defect prodig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ness. In these actions people exceed and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 contrary ways; the prodigal excee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ing and falls short in taking, while the mea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in taking and falls short in spending.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we are giving a mere outline or summ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tisfied with this; later these sta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ctly determined.) With regard to mone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other dispositions- a mean, magnificenc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ificent man differs from the liberal man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deals with large sums, the latter with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), an excess, tastelessness and vulgarity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ciency, niggardliness; these diff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opposed to liberality, and the mod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will be stated later. With regard to hon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honour the mean is proper pride, the ex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a sort of 'empty vanity', and the de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due humility; and as we said liberalit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magnificence, differing from it by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mall sums, so there is a state similarly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per pride, being concerned with small hon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at is concerned with great. For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ire honour as one ought, and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, and less, and the man who exceeds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 is called ambitious, the man who fall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mbitious, while the intermediate person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e dispositions also are nameless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the ambitious man is called ambition.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who are at the extremes lay clai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place; and we ourselves sometimes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person ambitious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mbitious, and sometimes praise the ambitiou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imes the unambitious. The reason of our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stated in what follows; but now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of the remaining states according to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anger also there is an exces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ciency, and a mean. Although they can scarc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o have names, yet since we call the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good-tempered let us call the mean good temp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rsons at the extremes let the one who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irascible, and his vice irascibil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who falls short an inirascible sort of per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iciency inirasc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three other means, which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ness to one another, but differ from one ano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y are all concerned with intercourse i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tions, but differ in that one is 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in this sphere, the other two with pleasant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this one kind is exhibited in giving amus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in all the circumstances of life.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speak of these too, that we may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in all things the mean is praise-worth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emes neither praiseworthy nor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y of blame. Now most of these states also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but we must try, as in the other cas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 names ourselves so that we may be cl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follow. With regard to truth, th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is a truthful sort of person and the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alled truthfulness, while the preten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ggerates is boastfulness and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zed by it a boaster, and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tes is mock modesty and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zed by it mock-modest. With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ness in the giving of amus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person is ready-wit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tion ready wit, the excess is buffoone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characterized by it a buffoon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falls short is a sort of boor and his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rishness. With regard to the remaining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ness, that which is exhibited in lif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the man who is pleasant in the right w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and the mean is friendliness, while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xceeds is an obsequious person if he has n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ew, a flatterer if he is aiming at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, and the man who falls shor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leasant in all circumstances is a quarrels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ly sort of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means in the passions and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ssions; since shame is not a virt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praise is extended to the modest man. For e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tters one man is said to be intermedi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o exceed, as for instance the bashful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hamed of everything; while he who falls sh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shamed of anything at all is shamel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mediate person is modest. Right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gnation is a mean between envy and spi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es are concerned with the pain and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felt at the fortunes of our neighbour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is characterized by righteous indig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ed at undeserved good fortune, the envious 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beyond him, is pained at all good fortu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teful man falls so far short of being p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even rejoices. But these states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portunity of describing elsewhere; with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, since it has not one simple meaning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, after describing the other states,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wo kinds and say how each of them is a mean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e shall treat also of the rational virt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2,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kinds of disposition, then,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vices, involving excess and de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and one a virtue, viz. the mean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a sense opposed to all; for the extrem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trary both to the intermediate stat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, and the intermediate to the extremes;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l is greater relatively to the less,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to the greater, so the middle st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relatively to the deficiencies, de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to the excesses, both in passion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For the brave man appears rash relativ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ward, and cowardly relatively to the rash m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ilarly the temperate man appears self-indul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to the insensible man, ins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to the self-indulgent, and the liberal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al relatively to the mean man, mean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digal. Hence also the people at the extr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intermediate man each over to the o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ve man is called rash by the coward, cow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ash man, and correspondingly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es being thus opposed to one ano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contrariety is that of the extreme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rather than to the intermediate; for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from each other than from the intermediat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is further from the small and the smal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than both are from the equal. Again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some extremes show a certain likenes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rashness to courage and that of prodiga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lity; but the extremes show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ness to each other; now contraries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things that are furthest from each oth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ngs that are further apart are mor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an in some cases the deficiency, in s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 is more opposed; e.g. it is not rashne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xcess, but cowardice, which is a defici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more opposed to courage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bility, which is a deficiency, bu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ce, which is an excess, that is more o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mperance. This happens from two reason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rawn from the thing itself; for beca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is nearer and liker to the intermediat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 not this but rather its contra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. E.g. since rashness is thought li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r to courage, and cowardice more unlik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 rather the latter to courage; for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urther from the intermediate are though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to it. This, then, is one cause, dra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 itself; another is drawn from ourselve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to which we ourselves more naturally 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more contrary to the intermediate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urselves tend more naturally to pleas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re more easily carried away toward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ce than towards propriety. We descri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to the mean, then, rather the dire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more often go to great lengths;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ndulgence, which is an excess, i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emp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2,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ral virtue is a mean, then, and in what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, and that it is a mean between two vi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volving excess, the other deficiency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ch because its character is to aim at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in passions and in actions,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ly stated. Hence also it is no easy t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ood. For in everything it is no easy task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, e.g. to find the middle of a circ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one but for him who knows; so, too,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angry- that is easy- or give or spend mone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o do this to the right person,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, at the right time, with the right mo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ight way, that is not for every one, nor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; wherefore goodness is both rare and laud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he who aims at the intermediate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 from what is the more contrary to i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ypso advis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he ship out beyond that surf and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f the extremes one is more erroneous, on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; therefore, since to hit the mean is h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, we must as a second best, as people say,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 of the evils; and this will be done b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we describe. But we must consider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which we ourselves also are easily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; for some of us tend to one thing, s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; and this will be recogniz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and the pain we feel. We must drag our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to the contrary extreme; for we shall g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mediate state by drawing well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as people do in straightening stick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 everything the pleasant or pleasure is m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uarded against; for we do not jud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rtially. We ought, then, to feel towards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lders of the people felt towards Helen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ircumstances repeat their saying; for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iss pleasure thus we are less likely to go ast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y doing this, then, (to sum the matter up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best be able to hit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 no doubt difficult, and especi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ases; for or is not easy to determin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nd with whom and on what provocation and h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hould be angry; for we too sometimes prais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fall short and call them good-temper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we praise those who get angry and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ly. The man, however, who deviates litt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ness is not blamed, whether he do s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the more or of the less, but only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eviates more widely; for he does not fai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. But up to what point and to what extent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viate before he becomes blameworthy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determine by reasoning, any more tha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that is perceived by the senses;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particular facts, and the decision 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erception. So much, then, is plain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state is in all things to be prai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must incline sometimes towards the ex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owards the deficiency; for so shall w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hit the mean and wha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3,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irtue is concerned with passions and 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voluntary passions and actions praise and b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stowed, on those that are involuntary par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imes also pity, to distinguish the volu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voluntary is presumably necessary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studying the nature of virtue, and usefu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gislators with a view to the assigning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s and of punishments. Those things, the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-involuntary, which take place under compul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wing to ignorance; and that is compulsory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ing principle is outside, being a princi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thing is contributed by the person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ng or is feeling the passion, e.g. if he w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ried somewhere by a wind, or by men who ha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 regard to the things that are done from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ater evils or for some noble object (e.g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ant were to order one to do something base,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's parents and children in his power, and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e action they were to be saved, bu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ut to death), it may be debated wheth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re involuntary or voluntary. Someth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happens also with regard to the throwing of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board in a storm; for in the abstract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s goods away voluntarily, but on condition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ng the safety of himself and his cre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man does so. Such actions, then, are mix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re more like voluntary actions; fo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y of choice at the time when they are d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an action is relative to the occasion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, then, 'voluntary' and 'involuntary',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with reference to the moment of action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acts voluntarily; for the principle that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mental parts of the body in such ac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m, and the things of which the moving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a man himself are in his power to do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Such actions, therefore, are voluntary,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perhaps involuntary; for no one woul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act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actions men are sometimes even praised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ndure something base or painful in retu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and noble objects gained; in the opposit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blamed, since to endure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gnities for no noble end or for a trifling e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 of an inferior person. On some actions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is not bestowed, but pardon is, when on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e ought not under pressure which overs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nature and which no one could withstand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cts, perhaps, we cannot be forced to d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rather to face death after the most fea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ings; for the things that 'forced' Eurip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maeon to slay his mother seem absur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sometimes to determine what should b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at cost, and what should be endured in retu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gain, and yet more difficult to abide b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; for as a rule what is expected is pain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we are forced to do is base, whence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ame are bestowed on those wh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or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ort of acts, then, should be called compulsor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nswer that without qualification actions 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ause is in the external circumsta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nt contributes nothing. But the things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re involuntary, but now and in retu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ains are worthy of choice, and whos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is in the agent, are in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untary, but now and in return for these g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y. They are more like voluntary act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re in the class of particula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cts here are voluntary. What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to be chosen, and in return for wha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asy to state; for there are many differ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some one were to say that pleasant and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have a compelling power, forcing 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, all acts would be for him compulsory;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these objects that all men do everyth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And those who act under compulsion and unwill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with pain, but those who do act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ness and nobility do them with pleasure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urd to make external circumstances responsi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eself, as being easily caught b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ons, and to make oneself responsible for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but the pleasant objects responsible fo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. The compulsory, then, seems to be that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principle is outside, the person com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at is done by reason of ignoran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y; it is only what produces p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ance that is involuntary. For the man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something owing to ignorance, and feel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vexation at his action, has not 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ily, since he did not know what he was do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yet involuntarily, since he is not pained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then, who act by reason of ignorance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s is thought an involuntary agent, and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oes not repent may, since he is different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not voluntary agent; for, since he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ther, it is better that he sh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ng by reason of ignorance seems also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acting in ignorance; for the man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nk or in a rage is thought to act as a resul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gnorance but of one of the causes mentioned,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ingly but in igno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very wicked man is ignorant of what he 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d what he ought to abstain from, and it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of error of this kind that men become un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general bad; but the term 'involuntary'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 not if a man is ignorant of what is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- for it is not mistaken purpose tha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untary action (it leads rather to wickednes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ignorance of the universal (for that m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d), but ignorance of particulars, i.e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of the action and the object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ncerned. For it is on these that both p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 depend, since the person who is ignoran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cts involu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it is just as well, therefore,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ture and number. A man may be ignorant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o he is, what he is doing, what or whom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ng on, and sometimes also what (e.g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) he is doing it with, and to what end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may think his act will conduce to some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), and how he is doing it (e.g. whether 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olently). Now of all of these no one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t unless he were mad, and evidently also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be ignorant of the agent; for how coul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 himself? But of what he is doing a ma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ant, as for instance people say 'it s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ir mouths as they were speaking', or '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know it was a secret', as Aeschylus sa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ysteries, or a man might say he 'let it g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 merely wanted to show its working', as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with the catapult. Again, one might think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was an enemy, as Merope did, or that a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r had a button on it, or that a sto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icestone; or one might give a man a draugh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and really kill him; or one might want to to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as people do in sparring, and really wound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norance may relate, then, to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i.e. of the circumstances of the a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who was ignorant of any of these is th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ted involuntarily, and especially if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t on the most important points; and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be the circumstances of the action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Further, the doing of an act t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untary in virtue of ignorance of this sor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nful and involve repe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at which is done under compulsion or b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gnorance is involuntary, the voluntary would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at of which the moving principl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himself, he being aware of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of the action. Presumably act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of anger or appetite are not right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untary. For in the first place, on that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other animals will act voluntarily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ildren; and secondly, is it meant that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o voluntarily any of the acts that ar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e or anger, or that we do the noble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ily and the base acts involuntarily?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bsurd, when one and the same thing is the cau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ould surely be odd to describe as involu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one ought to desire; and we ought bo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gry at certain things and to have an appet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hings, e.g. for health and for learning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nvoluntary is thought to be painful, b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accordance with appetite is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. Again, what is the difference in re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untariness between errors committ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and those committed in anger? Both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oided, but the irrational passions ar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ess human than reason is, and therefor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which proceed from anger or appetit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's actions. It would be odd, then, to treat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3,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voluntary and the involuntary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, we must next discuss choice; f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be most closely bound up with virtu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 characters better than act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then, seems to be voluntary, but n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s the voluntary; the latter exten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ly. For both children and the lower animals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oluntary action, but not in choice, and act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pur of the moment we describe as volunt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say it is appetite or anger or wish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opinion do not seem to be right. For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mon to irrational creatures as we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e and anger are. Again, the incontinen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with appetite, but not with choice;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 man on the contrary acts with choi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ith appetite. Again, appetite is cont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but not appetite to appetite. Again, appet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s to the pleasant and the painful,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o the painful nor to the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less is it anger; for acts due to ang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less than any others objects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either is it wish, though it seems near to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oice cannot relate to impossibles, and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aid he chose them he would be thought silly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a wish even for impossibles, e.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ortality. And wish may relate to thing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way be brought about by one's own effort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particular actor or athlete should wi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; but no one chooses such things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that he thinks could be brought ab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wn efforts. Again, wish relates rath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, choice to the means; for instance, we wis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y, but we choose the acts which will mak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y, and we wish to be happy and say we do,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ell say we choose to be so; for,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seems to relate to the things that are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, too, it cannot be opinion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 is thought to relate to all kinds of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ess to eternal things and impossible thing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ngs in our own power; and it is distingu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alsity or truth, not by its badness or good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oice is distinguished rather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ith opinion in general perhaps no one even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dentical. But it is not identical eve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opinion; for by choosing what is good or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men of a certain character, which we are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certain opinions. And we choose to g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something good or bad, but we have opin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hat a thing is or whom it is good for or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od for him; we can hardly be said to opin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void anything. And choice is praised f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 right object rather than f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ly related to it, opinion for being truly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object. And we choose what we best kn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but we opine what we do not quite know;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he same people that are thought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choices and to have the best opinions,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ought to have fairly good opinions, b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of vice to choose what they should no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 precedes choice or accompanies it,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fference; for it is not this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, but whether it is identical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, then, or what kind of thing is it,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things we have mentioned? It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y, but not all that is voluntary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choice. Is it, then, what has been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y previous deliberation? At any rat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a rational principle and thought.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seems to suggest that it is what is chos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3,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e deliberate about everything, and is everyt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ubject of deliberation, or is delib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about some things? We ought presumab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not what a fool or a madman would delib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, but what a sensible man would deliberate ab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ject of deliberation. Now about eternal thing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eliberates, e.g. about the material univer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mensurability of the diagonal and the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quare. But no more do we deliberat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involve movement but always happ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, whether of necessity or by nature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ause, e.g. the solstices and the ris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s; nor about things that happen now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now in another, e.g. droughts and rains;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hance events, like the finding of treasure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deliberate even about all human affair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no Spartan deliberates abou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 for the Scythians. For n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be brought about by our own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liberate about things that are in our p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ne; and these are in fact what is lef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, necessity, and chance are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, and also reason and everything that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. Now every class of men deliberate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can be done by their own efforts.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exact and self-contained science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liberation, e.g. about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(for we have no doubt how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); but the things that are brought about b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efforts, but not always in the same way,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bout which we deliberate, e.g. ques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treatment or of money-making. And we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 the case of the art of navigation than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ymnastics, inasmuch as it has been les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out, and again about other thing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, and more also in the case of the arts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the sciences; for we have more doub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. Deliberation is concerned with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in a certain way for the most part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event is obscure, and with thing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determinate. We call in others to aid 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ion on important questions, distr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as not being equal to dec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liberate not about ends but about means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does not deliberate whether he shall heal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ator whether he shall persuade, nor a state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he shall produce law and order, nor do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lse deliberate about his end. They assume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ider how and by what means i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ed; and if it seems to be produced b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y consider by which it is most easi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produced, while if it is achieved by on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nsider how it will be achieved by this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eans this will be achieved, till they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use, which in the order of discove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. For the person who deliberates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e and analyse in the way described a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ere analysing a geometrical construction (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on appears to be deliberation-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investigations- but all delib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on), and what is last in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seems to be first in the order of bec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we come on an impossibility, we giv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, e.g. if we need money and this cannot be g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a thing appears possible we try to do i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ssible' things I mean things that might b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by our own efforts; and these in a sen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can be brought about by the effort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since the moving principle is in our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of investigation is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, sometimes the use of them; and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ther cases- sometimes the means,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 using it or the means of bringing it abou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, then, as has been said, that man is a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of actions; now deliberation i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be done by the agent himself, and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 the sake of things other than themselv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cannot be a subject of deliberation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s; nor indeed can the particular facts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of it, as whether this is bread 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ed as it should; for these are mat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ption. If we are to be always deliberating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ave to go on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is deliberated upon and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object of choice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e, since it is that which has been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s a result of deliberation that is the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For every one ceases to inquire how h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when he has brought the moving principl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and to the ruling part of himself; for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hooses. This is plain also from the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s, which Homer represented; for the k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d their choices to the people. The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being one of the things in our own pow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red after deliberation, cho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 desire of things in our own power; f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decided as a result of deliberation, we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our delib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y take it, then, that we have described cho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, and stated the nature of its objec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is concerned with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3,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sh is for the end has already been stated;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t is for the good, others for the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Now those who say that the good is the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must admit in consequence that that which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oes not choose aright wishes for is not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sh (for if it is to be so, it must also be go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as, if it so happened, bad); while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e apparent good is the object of wish must ad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no natural object of wish, but on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good to each man. Now different thing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o different people, and, if it so happen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consequences are unpleasing, are w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bsolutely and in truth the good is the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but for each person the apparent good; th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truth an object of wish is an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the good man, while any chance thing may b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man, as in the case of bodies also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in truth wholesome are wholesome for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in good condition, while for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ased other things are wholesome- or bi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 or hot or heavy, and so on; since the good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s each class of things rightly, and in 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appears to him? For each state of charac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ideas of the noble and the pleasa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good man differs from others mo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the truth in each class of things, being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 norm and measure of them. In most thing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seems to be due to pleasure; for it appea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when it is not. We therefore choose the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ood, and avoid pain as an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3,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, then, being what we wish for, the mean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liberate about and choose, actions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must be according to choice and voluntary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rcise of the virtues is concerned with me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virtue also is in our own power, and so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. For where it is in our power to act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power not to act, and vice versa; so tha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, where this is noble, is in our power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, which will be base, will also be in our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not to act, where this is noble, is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to act, which will be base, will also be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. Now if it is in our power to do noble o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, and likewise in our power not to do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what being good or bad meant, then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ower to be virtuous or v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ying that 'no one is voluntarily wicke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untarily happy' seems to be partly fal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ly true; for no one is involuntarily happ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kedness is voluntary. Or else we sha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what has just been said, at any rate, and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 is a moving principle or begetter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s of children. But if these facts are ev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cannot refer actions to moving principl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ose in ourselves, the acts whos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s are in us must themselves also be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 seems to be borne to this both by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private capacity and by legis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; for these punish and take vengea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o wicked acts (unless they have ac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lsion or as a result of ignorance for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themselves responsible), while they hon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o noble acts, as though they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the latter and deter the former. But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uraged to do the things that are neither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nor voluntary; it is assumed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n being persuaded not to be hot or in p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ry or the like, since we shall experien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s none the less. Indeed, we punish a m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very ignorance, if he is though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norance, as when penalties are doub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drunkenness; for the moving princip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himself, since he had the power of not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nk and his getting drunk was the caus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ce. And we punish those who are ignor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n the laws that they ought to know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ifficult, and so too in the case of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that they are thought to be ignorant of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lessness; we assume that it is in their powe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gnorant, since they have the power of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erhaps a man is the kind of man not to take c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hey are themselves by their slack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becoming men of that kind, and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selves responsible for being unjust o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, in the one case by cheating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y spending their time in drinking bou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; for it is activities exercised o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make the corresponding charact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from the case of people training for any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ction; they practise the activity the whol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not to know that it is from the exerci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on particular objects that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re produced is the mark of a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less person. Again, it is irrational to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man who acts unjustly does not wis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st or a man who acts self-indulgently to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. But if without being ignorant a ma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which will make him unjust, h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 voluntarily. Yet it does not follow that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he will cease to be unjust and will be j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ither does the man who is ill become we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erms. We may suppose a case in which he is 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ily, through living incontinen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eying his doctors. In that case it was th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m not to be ill, but not now, when he has th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his chance, just as when you have let a ston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oo late to recover it; but yet it wa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o throw it, since the moving principle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So, too, to the unjust and to the self-indul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t was open at the beginning not to become m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ind, and so they are unjust and selfindul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ily; but now that they have become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for them not to b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only are the vices of the soul volunta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the body also for some men, whom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 blame; while no one blames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ly by nature, we blame those who are so o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of exercise and care. So it is, too,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eakness and infirmity; no one would reproach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 from birth or by disease or from a blo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pity him, while every one would blame a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lind from drunkenness or some other form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ce. Of vices of the body, then, those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ower are blamed, those not in our power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is be so, in the other cases also the 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lamed must be in our ow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ome one may say that all men desire the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but have no control over the appearanc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appears to each man in a form answering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We reply that if each man is some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his state of mind, h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somehow responsible for the appearance;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no one is responsible for his own evildo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ne does evil acts through ignorance of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that by these he will get what is be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ing at the end is not self-chosen but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rn with an eye, as it were, by which to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ly and choose what is truly good, and he i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wed by nature who is well endowed with thi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hat is greatest and most noble, and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get or learn from another, but must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it was when given us at birth, and to b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bly endowed with this will be perfect and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ce of natural endowment. If this is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how will virtue be more voluntary than vice?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men alike, the good and the bad, the end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fixed by nature or however it may be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ferring everything else to this that m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, then, it is not by nature th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each man such as it does appea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lso depends on him, or the end is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cause the good man adopts the means volun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is voluntary, vice also will be none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y; for in the case of the bad man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 present that which depends on himself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even if not in his end. If, then,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, the virtues are voluntary (for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 somehow partly responsible for our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and it is by being persons of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that we assume the end to be so and so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s also will be voluntary; for the same is tr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e virtues in general we have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genus in outline, viz. that they are me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states of character, and that they t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their own nature, to the doing of the ac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are produced, and that they are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nd voluntary, and act as the right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bes. But actions and states of charac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voluntary in the same way; for we are mas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ctions from the beginning right to the end,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particular facts, but though we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our states of character the gra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is not obvious any more than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nesses; because it was in our power, howev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in this way or not in this way,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take up the several virtues, however, and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are and what sort of thing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and how they are concerned with th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it will become plain how man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And first let us speak of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3,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a mean with regard to feelings of f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has already been made evident; and pl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we fear are terrible things, and these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ak without qualification, evils;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people even define fear as expectation of ev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fear all evils, e.g. disgrace, pov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ase, friendlessness, death, but the brave m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ought to be concerned with all; for to fea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s even right and noble, and it is ba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them- e.g. disgrace; he who fears this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est, and he who does not is shameless. He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y some people called brave,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ence of the word to a new meaning; for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m something which is like the brave man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ve man also is a fearless person. Pover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ase we perhaps ought not to fear, nor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that do not proceed from vice an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 man himself. But not even the man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less of these is brave. Yet we apply the 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lso in virtue of a similarity; for some wh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ngers of war are cowards are liberal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 in face of the loss of money. Nor is a m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ward if he fears insult to his wife and childr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y or anything of the kind; nor brave if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 when he is about to be flogged. Wit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terrible things, then, is the brav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? Surely with the greatest; for no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ikely than he to stand his ground agains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we-inspiring. Now death is the most terri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ngs; for it is the end, and nothing is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ny longer either good or bad for the dead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ve man would not seem to be concerned e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in all circumstances, e.g. at sea or in dis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at circumstances, then? Surely in the nobl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ch deaths are those in battle; for the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n the greatest and noblest danger.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rrespondingly honoured in city-states 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s of monarchs. Properly, then, he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ve who is fearless in face of a noble death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mergencies that involve death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ies of war are in the highest degre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. Yet at sea also, and in disease, the brav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earless, but not in the same way as the seam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 has given up hope of safety, and is disl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ought of death in this shape, whil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 because of their experience. At the sa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ow courage in situations where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of showing prowess or where de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; but in these forms of death n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s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3,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errible is not the same for all men;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ere are things terrible even beyond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. These, then, are terrible to every one-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to every sensible man; but the terribl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beyond human strength differ in magn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gree, and so too do the things that ins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. Now the brave man is as dauntless a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. Therefore, while he will fear even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beyond human strength, he will fac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 ought and as the rule directs, for honou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; for this is the end of virtue.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fear these more, or less, and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things that are not terrible as if they were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ults that are committed one consists in f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one should not, another in fearing as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another in fearing when we should not, and so 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too with respect to the things that ins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. The man, then, who faces and who f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hings and from the right motive, 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nd from the right time, and who feels conf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rresponding conditions, is brave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ve man feels and acts according to the mer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and in whatever way the rule directs.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every activity is conformit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tate of character. This is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of the brave man as well as of others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ge is noble. Therefore the end also is nobl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hing is defined by its end. Therefore i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ble end that the brave man endures and a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who go to excess he who excee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lessness has no name (we have said previous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tates of character have no names), but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ort of madman or insensible person if he f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, neither earthquakes nor the waves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e Celts do not; while the man who excee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about what really is terrible is ras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h man, however, is also thought to be boast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pretender to courage; at all events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ve man is with regard to what is terrible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h man wishes to appear; and so he imitates hi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re he can. Hence also most of them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 of rashness and cowardice; for, while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they display confidence, they do not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ground against what is really terrible.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xceeds in fear is a coward; for he fear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e ought not and as he ought not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characterizations attach to him. He is l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confidence; but he is more conspicuous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 of fear in painful situations. The co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s a despairing sort of person; for he f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. The brave man, on the other hand,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disposition; for confidence is the mar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 disposition. The coward, the rash ma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ve man, then, are concerned with the sam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re differently disposed towards them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exceed and fall short, while the third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, which is the right, position; and rash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cipitate, and wish for dangers beforehan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back when they are in them, while brave m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 in the moment of action, but quiet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have said, then, courage is a mean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ngs that inspire confidence or fear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that have been stated; and it choo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es things because it is noble to do s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base not to do so. But to die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overty or love or anything painful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of a brave man, but rather of a coward; f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ness to fly from what is troublesome, and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endures death not because it is noble but to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3,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ge, then, is something of this sort, bu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pplied to five other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mes the courage of the citizen-soldier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ost like true courage. Citizen-soldier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e dangers because of the penalties imp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s and the reproaches they woul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, and because of the honours they win b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; and therefore those peoples seem to be brav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whom cowards are held in dishonour and brave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nour. This is the kind of courage that H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s, e.g. in Diomede and in H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ill Polydamas be to heap reproach on me th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Hector one day 'mid the Trojans shall 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aulting haran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aid was Tydeides, and fled from my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ind of courage is most like to that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earlier, because it is due to virtue;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ue to shame and to desire of a noble object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) and avoidance of disgrace, which is igno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ight rank in the same class even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lled by their rulers; but they are inferi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smuch as they do what they do not from sham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ear, and to avoid not what is disgracefu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painful; for their masters compel them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or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f I shall spy any dastard that cower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inly will such an one hope to escap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who give them their posts, and beat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treat, do the same, and so do those wh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up with trenches or something of the sort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; all of these apply compulsion. But one 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rave not under compulsion but because it is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Experience with regard to particular fact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be courage; this is indeed the reason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rates thought courage was knowledge.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ibit this quality in other dang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soldiers exhibit it in the dan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; for there seem to be many empty alarms in war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se have had the most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; therefore they seem brave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do not know the nature of the facts.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xperience makes them most capable in att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fence, since they can use their arms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that are likely to be best both for att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fence; therefore they fight like armed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unarmed or like trained athlete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s; for in such contests too i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vest men that fight best, but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st and have their bodies in the best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soldiers turn cowards, however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 puts too great a strain on them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ior in numbers and equipment; for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 fly, while citizen-forces die at their p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fact happened at the temple of Hermes. F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flight is disgraceful and de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safety on those terms; while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very beginning faced the dang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that they were stronger, and when the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s they fly, fearing death more than disgra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rave man is not that sort of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assion also is sometimes reckoned as coura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act from passion, like wild beasts r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ose who have wounded them, are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ve, because brave men also are passionat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 above all things is eager to rush on da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nce Homer's 'put strength into his passion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roused their spirit and passion and 'har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thed panting' and 'his blood boiled'. For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seem to indicate the stirring and on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. Now brave men act for honour's sak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 aids them; while wild beasts ac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 of pain; for they attack because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ounded or because they are afraid, sinc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a forest they do not come near one. Thu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brave because, driven by pain and pa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ush on danger without foresee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ls, since at that rate even asses would be br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are hungry; for blows will not dri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food; and lust also makes adulterer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aring things. (Those creatures are not br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which are driven on to danger by p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.) The 'courage' that is due to passion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most natural, and to be courage if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tive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, then, as well as beasts, suffer pain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gry, and are pleased when they exac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ge; those who fight for these reason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gnacious but not brave; for they do not a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's sake nor as the rule directs, b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of feeling; they have, however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n to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Nor are sanguine people brave; fo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 in danger only because they have conqu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and against many foes. Yet they closely re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ve men, because both are confident; but brave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fident for the reasons stated earlier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o because they think they are the str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suffer nothing. (Drunken men also be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; they become sanguine). When their adven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ucceed, however, they run away; but i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of a brave man to face things that are, and s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 for a man, because it is noble to do s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raceful not to do so. Hence also it is th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of a braver man to be fearless and undistur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 alarms than to be so in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een; for it must have proceeded more from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, because less from preparation; a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eseen may be chosen by calculation and 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udden actions must be in accordance with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eople who are ignorant of the danger als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ve, and they are not far removed from tho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guine temper, but are inferior inasmuch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self-reliance while these have. Henc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guine hold their ground for a time; but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ceived about the facts fly if they kn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that these are different from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, as happened to the Argives when they fe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artans and took them for Sicyon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, then, described the character both of br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d of those who are thought to be br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3,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courage is concerned with fee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and of fear, it is not concerned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, but more with the things that inspire fear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ho is undisturbed in face of these and b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as he should towards these is more truly br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man who does so towards th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e confidence. It is for facing what is pain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s has been said, that men are called br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also courage involves pain, and is ju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d; for it is harder to face what is painful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stain from what is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he end which courage sets before it would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easant, but to be concealed by the at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, as happens also in athletic contes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nd at which boxers aim is pleasant- the c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nours- but the blows they tak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essing to flesh and blood, and painful, and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hole exertion; and because the blo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tions are many the end, which is but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have nothing pleasant in it. And so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courage is similar, death and woun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ful to the brave man and against his will, 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ace them because it is noble to do so o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ase not to do so. And the more he is poss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rtue in its entirety and the happier he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he will be pained at the thought of death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is best worth living for such a man, and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ly losing the greatest goods,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ful. But he is none the less brave, and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ore so, because he chooses noble deeds of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cost. It is not the case, then,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s that the exercise of them is pleasant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 far as it reaches its end. But it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the best soldiers may be not me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but those who are less brave but have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; for these are ready to face danger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ir life for trifling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uch, then, for courage; it is not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p its nature in outline, at any rate, from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3,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urage let us speak of temperance;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the virtues of the irrational par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aid that temperance is a mean with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 (for it is less, and not in the sam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pains); self-indulgence al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ed in the same sphere. Now, therefore,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ith what sort of pleasure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. We may assume the distinc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ly pleasures and those of the soul, such as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nour and love of learning; for the lover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delights in that of which he is a lo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being in no way affected, but rather the mi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en who are concerned with such pleas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neither temperate nor self-indulgent. N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are those who are concerned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 that are not bodily; for those who are f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aring and telling stories and who spe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on anything that turns up are called gossip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lf-indulgent, nor are those who are pai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money or of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nce must be concerned with bodily pleas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all even of these; for those who del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of vision, such as colours and sha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, are called neither temperate no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; yet it would seem possible to deligh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either as one should or to excess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t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too is it with objects of hearing; no on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elight extravagantly in music or 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ndulgent, nor those who do so as they 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o we apply these names to those who del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our, unless it be incidentally; we do not c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ndulgent who delight in the odour of app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s or incense, but rather those who del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ur of unguents or of dainty dishes; fo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 people delight in these because these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f the objects of their appetite. And one ma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other people, when they are hungry, deligh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ell of food; but to delight in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s the mark of the self-indulgent man;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jects of appetite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is there in animals other than man any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with these senses, except incident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s do not delight in the scent of hares,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ing of them, but the scent told them the har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; nor does the lion delight in the lo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, but in eating it; but he perceived by the 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 near, and therefore appears to del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ing; and similarly he does not deligh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ees 'a stag or a wild goat', but becaus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ake a meal of it. Temperance an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ce, however, are concerned with th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 that the other animals share i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appear slavish and brutish; these are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ste. But even of taste they appea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or no use; for the business of tast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minating of flavours, which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tasters and people who season dishes;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ly take pleasure in making these discrimi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least self-indulgent people do not,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enjoyment, which in all cases com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, both in the case of food and in that of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at of sexual intercourse. This is wh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gourmand prayed that his throat migh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a crane's, implying that i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at he took pleasure in. Thus the sen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lf-indulgence is connected is the most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of the senses; and self-indulgence would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justly a matter of reproach, because it at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 not as men but as animals. To delight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then, and to love them above all other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tish. For even of the pleasures of touch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l have been eliminated, e.g. those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ymnasium by rubbing and by the consequent he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tact characteristic of the self-indul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does not affect the whole body but only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3,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ppetites some seem to be common, oth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to individuals and acquired; e.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e for food is natural, since every on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 craves for food or drink, and some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, and for love also (as Homer says) if he is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usty; but not every one craves for this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nourishment or love, nor for the sam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such craving appears to be our very own. Y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f course something natural about i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ings are pleasant to different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and some things are more pleasant to eve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chance objects. Now in the natural appetites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wrong, and only in one direction, that of exc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o eat or drink whatever offers itself till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eited is to exceed the natural amount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appetite is the replenishment of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ciency. Hence these people are called belly-g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lying that they fill their belly beyo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ight. It is people of entirely slavis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come like this. But with reg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 peculiar to individuals many people go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many ways. For while the people who are 'f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 and so' are so called because they de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in the wrong things, or more than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or in the wrong way, the self-indulgent exce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ways; they both delight in som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ught not to delight in (since they are hatefu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one ought to delight in some of the thing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ght in, they do so more than one ought an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ly, then, excess with regard to pleasur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ndulgence and is culpable; with regard to p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not, as in the case of courage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e for facing them or self-indulgent f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, but the selfindulgent man is s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he is pained more than he ought at not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things (even his pain being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), and the temperate man is so call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not pained at the absence of what is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his abstinenc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f-indulgent man, then, craves for all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or those that are most pleasant, and is 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ppetite to choose these at the cost of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; hence he is pained both when he fail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when he is merely craving for them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e involves pain); but it seems absu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ed for the sake of pleasure. People who fall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pleasures and delight in them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are hardly found; for such inse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human. Even the other animals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kinds of food and enjoy some and not oth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re is any one who finds nothing pleas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more attractive than anything else, h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quite different from a man; this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has not received a name because he h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The temperate man occupies a middl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ese objects. For he neither enj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that the self-indulgent man enjoys most-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dislikes them-nor in general the things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, nor anything of this sort to exces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he feel pain or craving when they are abs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so only to a moderate degree, and no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hould, nor when he should not, and so on;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, being pleasant, make for health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condition, he will desire moderately and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, and also other pleasant things if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drances to these ends, or contrary to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, or beyond his means. For he who neglect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loves such pleasures more tha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, but the temperate man is not that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, but the sort of person that the right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3,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ndulgence is more like a voluntary stat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wardice. For the former is actuated by pleas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by pain, of which the one is to be chos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o be avoided; and pain upsets and destr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e of the person who feels it, while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hing of the sort. Therefore self-indulg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voluntary. Hence also it is more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ach; for it is easier to become accustome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since there are many things of this s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, and the process of habituation to them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anger, while with terrible objects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ase. But cowardice would seem to be volu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fferent degree from it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ations; for it is itself painless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 are upset by pain, so that we even thr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rms and disgrace ourselves in other ways;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cts are even thought to be done under compul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lf-indulgent man, on the other h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cts are voluntary (for he does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ving and desire), but the whole state is less s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one craves to be self-indul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self-indulgence is applied also to child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s; for they bear a certain resemblance to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onsidering. Which is called after wh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difference to our present purpose; plai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later is called after the earli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ence of the name seems not a bad one;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esires what is base and which develops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be kept in a chastened condition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belong above all to appetit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, since children in fact live at the be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f appetite, and it is in them that the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is pleasant is strongest. If, the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be obedient and subject to the 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, it will go to great lengths; for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ational being the desire for pleasure is insat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it tries every source of gratif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rcise of appetite increases its innate fo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appetites are strong and violent the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l the power of calculation. Hence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ate and few, and should in no way op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 principle-and this is what we cal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dient and chastened state-and as the chil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according to the direction of his tutor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ive element should live according to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. Hence the appetitive element in a tem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should harmonize with the rational principl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ble is the mark at which both ai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e man craves for the things be ought,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, as when he ought; and when he ought;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rational principle 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clude our account of temp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4,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speak next of liberality. It seem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with regard to wealth; for the liberal m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d not in respect of military matters, n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 respect of which the temrate man is pra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of judicial decisions, but with reg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and taking of wealth, and especially in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iving. Now by 'wealth' we mean all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value is measured by money. Further, prodig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anness are excesses and defects with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lth; and meanness we always impute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more than they ought for wealth, but we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e word 'prodigality' in a complex sens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ll those men prodigals who are incontin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money on self-indulgence. Hence also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e poorest characters; for they combin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s than one. Therefore the application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 is not its proper use; for a 'prodigal'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 who has a single evil quality, that of w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ubstance; since a prodigal is one who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ned by his own fault, and the wasting of sub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ought to be a sort of ruining of oneself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eld to depend on possession of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then, is the sense in which we tak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odigality'. Now the things that have a us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either well or badly; and riches i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; and everything is used best by the man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e concerned with it; riches, therefor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est by the man who has the virtu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ealth; and this is the liberal man. Now s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ing seem to be the using of wealth; ta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rather the possession of it. Hence it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 of the liberal man to give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han to take from the right sources an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from the wrong. For it is more characterist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to do good than to have good done to 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haracteristic to do what is noble than no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base; and it is not hard to see that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doing good and doing what is noble, and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having good done to one or not acting bas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titude is felt towards him who giv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him who does not take, and praise al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owed more on him. It is easier, also, not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o give; for men are apter to give away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ittle than to take what is another's. G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are called liberal; but those who do not tak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aised for liberality but rather for just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ose who take are hardly praised at all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eral are almost the most loved of all virt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since they are useful; and thi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virtuous actions are noble and done for the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oble. Therefore the liberal man, lik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ous men, will give for the sake of the no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ly; for he will give to the right peo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mounts, and at the right time,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qualifications that accompany right giving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oo with pleasure or without pain; for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rtuous is pleasant or free from pain-lea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t be painful. But he who gives to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r not for the sake of the noble but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ause, will be called not liberal but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ame. Nor is he liberal who gives with pain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ould prefer the wealth to the noble act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haracteristic of a liberal man. Bu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 liberal man take from wrong sources;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is not characteristic of the man who set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by wealth. Nor will he be a ready asker;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haracteristic of a man who confers benef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m lightly. But he will take from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, e.g. from his own possessions,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noble but as a necessity, that he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give. Nor will he neglect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, since he wishes by means of thi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And he will refrain from giving to anybo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, that he may have something to g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people, at the right time, and where it is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. It is highly characteristic of a liberal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 go to excess in giving, so that he leave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for himself; for it is the nature of a lib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not to look to himself. The term 'liberalit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relatively to a man's substance; for liber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not in the multitude of the gifts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character of the giver, and this i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iver's substance. There is therefor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the man who gives less from being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l man, if he has less to give those ar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re liberal who have not made their wealth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ed it; for in the first place they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of want, and secondly all men are fo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roductions, as are parents and poet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asy for the liberal man to be rich, sinc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t either at taking or at keeping, but at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, and does not value wealth for its own sak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eans to giving. Hence comes the char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against fortune, that those who deserve ri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et it least. But it is not unreasonabl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urn out so; for he cannot have wealth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nything else, if he does not take pa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t. Yet he will not give to the wrong peopl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wrong time, and so on; for he would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ting in accordance with liberality, and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on these objects he would have nothing to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objects. For, as has been said,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l who spends according to his substance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bjects; and he who exceeds is prodig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we do not call despots prodigal; f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not easy for them to give and spend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heir possessions. Liberality, then,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with regard to giving and taking of weal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l man will both give and spend the right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the right objects, alike in small thing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, and that with pleasure; he will als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mounts and from the right sources. F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being a mean with regard to both, he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s he ought; since this sort of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s proper giving, and that which is n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rt is contrary to it, and according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and taking that accompany each oth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together in the same man, while the con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s evidently are not. But if he happens to sp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ner contrary to what is right and noble,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ined, but moderately and as he ought; f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 of virtue both to be pleased and to be p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ight objects and in the right way.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eral man is easy to deal with in money mat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 can be got the better of, since he set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by money, and is more annoyed if h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something that he ought than pained if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something that he ought not, and does not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ying of Simon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igal errs in these respects also; for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pleased nor pained at the right things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way; this will be more evident as we g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aid that prodigality and meanne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es and deficiencies, and in two thing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and in taking; for we include spend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. Now prodigality exceeds in giving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, while meanness falls short in giv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in taking, except in sm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istics of prodigality are not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; for it is not easy to give to al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from none; private persons soon exhau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with giving, and it is to the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prodigals is applied- though a ma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would seem to be in no small degree bett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man. For he is easily cured both by age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erty, and thus he may move towards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For he has the characteristics of the lib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since he both gives and refrains from ta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he does neither of these in the right mann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erefore if he were brought to do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uation or in some other way, he would be liber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 will then give to the right peopl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ake from the wrong sources. This is why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have not a bad character; i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of a wicked or ignoble man to go to exc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and not taking, but only of a foolish o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is prodigal in this way is thought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mean man both for the aforesaid reas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he benefits many while the other benefit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not eve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st prodigal people, as has been said, als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rong sources, and are in this respect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come apt to take because they wish to sp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do this easily; for their possessions soo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. Thus they are forced to provide means from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urce. At the same time, because they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for honour, they take recklessly and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; for they have an appetite for giving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mind how or from what source. Hence als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is not liberal; for it is not noble, no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im at nobility, nor is it done in the right w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y make rich those who should be po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nothing to people of respectabl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ch to flatterers or those who provid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leasure. Hence also most of them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; for they spend lightly and waste mon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dulgences, and incline towards pl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 not live with a view to what is no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igal man, then, turns into w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f he is left untutored, but if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with care he will arrive at the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state. But meanness is both incurabl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age and every disability is thought to make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) and more innate in men than prodigality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en are fonder of getting money than of gi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extends widely, and is multiform, sinc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many kinds of mean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consists in two things, deficiency in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cess in taking, and is not found complet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but is sometimes divided; some men go to exc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, others fall short in giving.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y such names as 'miserly', 'close', 'sting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all short in giving, but do not cov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s of others nor wish to get them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ue to a sort of honesty and avoidanc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graceful (for some seem, or at least profes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ard their money for this reason, that they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ay be forced to do something disgraceful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belong the cheeseparer and ever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; he is so called from his excess of unwilling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anything); while others again keep their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property of others from fear, on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not easy, if one takes th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oneself, to avoid having one's own ta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; they are therefore content neither to tak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gain exceed in respect of taking by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and from any source, e.g. those who 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did trades, pimps and all such people,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lend small sums and at high rates.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ke more than they ought and from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What is common to them is evidently sor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of gain; they all put up with a bad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of gain, and little gain at that.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great gains but from wrong sources,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gains, e.g. despots when they sack c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il temples, we do not call mean but rather wi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ious, and unjust. But the gamester and the foot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 highwayman) belong to the class of the m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y have a sordid love of gain. For i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that both of them ply their craft and end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race of it, and the one faces the greatest da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ke of the booty, while the other makes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 friends, to whom he ought to be giving. Bo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since they are willing to make gain from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, are sordid lovers of gain; therefore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aking ar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natural that meanness is describ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of liberality; for not only is it a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than prodigality, but men err more ofte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than in the way of prodigality a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, then, for liberality and the opposed 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4,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seem proper to discuss magnificence nex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so seems to be a virtue concerned with weal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does not like liberality extend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that are concerned with wealth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involve expenditure; and in the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ses liberality in scale. For, as the nam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, it is a fitting expenditure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ness of scale. But the scale is relative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of equipping a trireme is not the same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ading a sacred embassy. It is what is fi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n relation to the agent,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and the object. The man who in sm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ing things spends according to the mer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s not called magnificent (e.g. the man wh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'many a gift I gave the wanderer'), bu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does so in great things. For the magnifi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s liberal, but the liberal man is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ent. The deficiency of this state o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niggardliness, the excess vulgarity,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, and the like, which do not go to exc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spent on right objects, but by show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 in the wrong circumstances and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; we shall speak of these vic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ificent man is like an artist; for he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fitting and spend large sums tastefully.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aid at the begining, a state of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its activities and by its objects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nses of the magnificent man are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. Such, therefore, are also his result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re will be a great expenditure and o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to its result. Therefore the resul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y of the expense, and the expens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y of the result, or should even exceed it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ificent man will spend such sums for honou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; for this is common to the virtues. An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do so gladly and lavishly; for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is a niggardly thing. And he will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result can be made most beautiful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rather than for how much it can b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it can be produced most cheaply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then, that the magnificent man b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l. For the liberal man also will spend w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and as he ought; and it is in these mat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ness implied in the name of the magnifi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-his bigness, as it were-is manifested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lity is concerned with these matters; and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expense he will produce a more magnificen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t. For a possession and a work of art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excellence. The most valuable poss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is worth most, e.g. gold, bu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work of art is that which is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ul (for the contemplation of such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es admiration, and so does magnificence);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has an excellence-viz. magnificence-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magnitude. Magnificence is an attrib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s of the kind which we call honou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those connected with the gods-votive offe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, and sacrifices-and similarly with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ligious worship, and all those that ar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of public-spirited ambition, as when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ey ought to equip a chorus or a trire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 the city, in a brilliant way. But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s has been said, we have regard to the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nd ask who he is and what means he ha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nditure should be worthy of his mea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not only the result but also the producer.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or man cannot be magnificent, since he ha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with which to spend large sums fittingly;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tries is a fool, since he spends beyond w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pected of him and what is proper, but it i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 that is virtuous. But great expendi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to those who have suitable means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, acquired by their own efforts or from ance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nexions, and to people of high bir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tation, and so on; for all these things b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greatness and prestige. Primarily, th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ent man is of this sort, and magnific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expenditures of this sort, as has been sai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are the greatest and most honourable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occasions of expenditure the most suitab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take place once for all, e.g. a wed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of the kind, or anything that inter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city or the people of position in it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ing of foreign guests and the se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their way, and gifts and counter-gift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ificent man spends not on himself b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objects, and gifts bear some resembl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ive offerings. A magnificent man will also fur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ouse suitably to his wealth (for even a h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 of public ornament), and will spe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on those works that are lasting (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most beautiful), and on every class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spend what is becoming; for the sa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uitable for gods and for men, nor in a te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a tomb. And since each expenditure may b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kind, and what is most magnificent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reat expenditure on a great object, but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ent here is what is great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, and greatness in the work diff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ness in the expense (for the most beautiful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tle is magnificent as a gift to a chil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it is small and mean),-ther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 of the magnificent man, whatever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sult he is producing, to produce it magnifi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such a result is not easily surpassed)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thy of the expend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then, is the magnificent man; the man who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cess and is vulgar exceeds, as has been sai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ing beyond what is right. For on small obj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 he spends much and displays a tast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ess; e.g. he gives a club dinner on the sca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dding banquet, and when he provides the chor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edy he brings them on to the stage in purp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at Megara. And all such things he will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nour's sake but to show off his weal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he thinks he is admired for these thi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he ought to spend much he spends lit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little, much. The niggardly man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will fall short in everything, and after s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st sums will spoil the beauty of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rifle, and whatever he is doing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itate and consider how he may spend lea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ent even that, and think he is doing everyth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ger scale than he 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es of character, then, are vices; ye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bring disgrace because they are neither harm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's neighbour nor very unsee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4,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de seems even from its name to be 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things; what sort of great things,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e must try to answer. It makes no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we consider the state of character or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zed by it. Now the man is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d who thinks himself worthy of great things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y of them; for he who does so beyond his de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ool, but no virtuous man is foolish or si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ud man, then, is the man we have describ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ho is worthy of little and thinks himself wor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ttle is temperate, but not proud; for p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greatness, as beauty implies a goodsized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ttle people may be neat and well-propor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annot be beautiful. On the other hand,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s himself worthy of great things, being unwor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, is vain; though not every one who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worthy of more than he really is worthy o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n. The man who thinks himself worthy of wort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he is really worthy of is unduly hum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his deserts be great or moderate, 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s be small but his claims yet smaller.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se deserts are great would seem most und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e; for what would he have done if they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? The proud man, then, is an extreme in re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ness of his claims, but a mean in re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ness of them; for he claim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his merits, while the other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r fall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then, he deserves and claims great thi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ll the great things, he will be 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in particular. Desert is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goods; and the greatest of these,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is that which we render to the gods,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f position most aim at, and which is the p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ed for the noblest deeds; and this is honou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surely the greatest of external goods. Hon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honours, therefore, are the obje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which the proud man is as he should b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part from argument it is with honour that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appear to be concerned; for it is honour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ly claim, but in accordance with their dese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uly humble man falls short both in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s own merits and in comparison with the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's claims. The vain man goes to exc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with his own merits, but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ud man's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proud man, since he deserves most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n the highest degree; for the better m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ves more, and the best man most.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proud man must be good. And greatness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would seem to be characteristic of a proud 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ould be most unbecoming for a proud man to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anger, swinging his arms by his sides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another; for to what end should h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raceful acts, he to whom nothing is great?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him point by point we shall see the 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urdity of a proud man who is not good. Nor,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e be worthy of honour if he were bad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 is the prize of virtue, and it is to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rendered. Pride, then, seems to be a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own of the virtues; for it makes them gre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not found without them. Therefore it i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ruly proud; for it is impossib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ility and goodness of character. It is chief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s and dishonours, then, that the proud m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; and at honours that are great and co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ood men he will be moderately Pleased,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is coming by his own or even less tha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; for there can be no honour that is wort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virtue, yet he will at any rate ac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y have nothing greater to bestow on him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 from casual people and on trifling ground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tterly despise, since it is not this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ves, and dishonour too, since in his c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just. In the first place, then, a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, the proud man is concerned with honours; ye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ar himself with moderation towards w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wer and all good or evil fortune, whate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all him, and will be neither over-joyed b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 nor over-pained by evil. For not even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 does he bear himself as if it were a very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Power and wealth are desirable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 (at least those who have them wish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 by means of them); and for him to whom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 is a little thing the others must be so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proud men are thought to be disd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s of fortune also are thought to con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pride. For men who are well-born ar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y of honour, and so are those who enjoy pow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lth; for they are in a superior posi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at has a superiority in something go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in greater honour. Hence even such thing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prouder; for they are honoured by some fo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; but in truth the good man alon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ed; he, however, who has both advant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e more worthy of honour. But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virtue have such goods are neither 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king great claims nor entitled to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oud'; for these things imply perfect virt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dainful and insolent, however, even those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goods become. For without virtue it is no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ar gracefully the goods of fortune; and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bear them, and thinking themselves sup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s, they despise others and themselves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lease. They imitate the proud man withou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him, and this they do where they can; so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t virtuously, but they do despise othe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ud man despises justly (since he thinks tru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ny do so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oes not run into trifling dangers, nor is he f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nger, because he honours few things; but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great dangers, and when he is in danger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paring of his life, knowing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on which life is not worth having.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ort of man to confer benefits, but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amed of receiving them; for the one is the 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perior, the other of an inferior. And he is a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 greater benefits in return; for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benefactor besides being paid will inc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t to him, and will be the gain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They seem also to remember any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done, but not those they have received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ho receives a service is inferior to him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it, but the proud man wishes to be superior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of the former with pleasure, of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spleasure; this, it seems, is why Thetis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ntion to Zeus the services she had done h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 Spartans did not recount their servi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nians, but those they had received. It is a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ud man also to ask for nothing or scarc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but to give help readily, a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ified towards people who enjoy high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ortune, but unassuming towards tho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class; for it is a difficult and lofty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perior to the former, but easy to be s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, and a lofty bearing over the former is n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ll-breeding, but among humble people it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gar as a display of strength against the w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t is characteristic of the proud man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at the things commonly held in honour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n which others excel; to be sluggish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back except where great honour or a great 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take, and to be a man of few deeds, but of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able ones. He must also be open in his h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love (for to conceal one's feelings, i.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less for truth than for what people will th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ward's part), and must speak and act open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 is free of speech because he is contemptu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is given to telling the truth, except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s in irony to the vulgar. He must b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his life revolve round another, unless i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; for this is slavish, and for this reas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rers are servile and people lacking i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are flatterers. Nor is he given to admir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thing to him is great. Nor is he mindf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s; for it is not the part of a proud man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ng memory, especially for wrongs, but ra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ok them. Nor is he a gossip; for he will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about himself nor about another, sinc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s not to be praised nor for others to be blam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gain is he given to praise; and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he is not an evil-speaker, even ab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, except from haughtiness. With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or small matters he is least of all m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mentation or the asking of favours; for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one who takes such matters seriously to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th respect to them. He is one who will poss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ul and profitless things rather than prof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ful ones; for this is more prop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suffice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a slow step is thought proper to the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a deep voice, and a level utterance; for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takes few things seriously is not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ed, nor the man who thinks nothing grea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, while a shrill voice and a rapid gai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hurry and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then, is the proud man; the man who fall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m is unduly humble, and the man who goe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is vain. Now even these are not thought to b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ey are not malicious), but only mistake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uly humble man, being worthy of good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s himself of what he deserves, an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bad about him from the fact that h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himself worthy of good things, and seem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know himself; else he would have desi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he was worthy of, since these were good.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people are not thought to be fools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uly retiring. Such a reputation, however,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o make them worse; for each class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s at what corresponds to its worth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tand back even from noble a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akings, deeming themselves unworthy,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goods no less. Vain people,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are fools and ignorant of themselves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ly; for, not being worthy of them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honourable undertakings, and then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; and tetadorn themselves with clothing and out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nd such things, and wish their strokes of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 to be made public, and speak about them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be honoured for them. But undue hum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pposed to pride than vanity is; for it i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er and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de, then, is concerned with honour on the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, as has been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4,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eems to be in the sphere of honour also, a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n our first remarks on the subject, a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appear to be related to pri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lity is to magnificence. For n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thing to do with the grand scale, bu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 us as is right with regard to midd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ortant objects; as in getting and giv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lth there is a mean and an excess and defec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honour may be desired more than is right, or 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the right sources and in the right way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 both the ambitious man as am at honou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ight and from wrong sources, and the unamb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as not willing to be honoured even for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. But sometimes we praise the ambitious m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manly and a lover of what is nob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mbitious man as being moderate and self-contro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aid in our first treatment of the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ly, since 'fond of such and such an object'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meaning, we do not assign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mbition' or 'love of honour' always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, but when we praise the quality we thin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loves honour more than most people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blame it we think of him who loves it more th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The mean being without a name, the extr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dispute for its place as though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nt by default. But where there is ex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, there is also an intermediate; now men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 both more than they should and less;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also to do so as one should;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this is the state of character that is pra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n unnamed mean in respect of honour.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mbition it seems to be unambitiousn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to unambitiousness it seems to be amb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elatively to both severally it seems in a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oth together. This appears to be tr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irtues also. But in this case the extreme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ntradictories because the mean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4,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emper is a mean with respect to anger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state being unnamed, and the extreme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name as well, we place good temp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position, though it inclines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ciency, which is without a name. The exces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sort of 'irascibility'. For the pa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, while its causes are many and d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who is angry at the right things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people, and, further, as he ought,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, and as long as he ought, is praised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good-tempered man, then, since good te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d. For the good-tempered man ten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erturbed and not to be led by passion, b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ry in the manner, at the things, and for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, that the rule dictates; but he is th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 rather in the direction of deficiency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-tempered man is not revengeful, but rather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llow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ciency, whether it is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irascibility' or whatever it is, is blam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are not angry at the things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ry at are thought to be fools, and so are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ngry in the right way, at the right 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ight persons; for such a man is thou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eel things nor to be pained by them, and, sinc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get angry, he is thought unlikely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; and to endure being insulted and put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 to one's friends is slav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ss can be manifested in all the poi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named (for one can be angry with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, at the wrong things, more than is right,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, or too long); yet all are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erson. Indeed they could not; for evil destr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tself, and if it is complete becomes unbea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hot-tempered people get angry quickly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persons and at the wrong things and more th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but their anger ceases quickly-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point about them. This happens to them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restrain their anger but retaliate op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ing to their quickness of temper, and the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r ceases. By reason of excess choleric peo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-tempered and ready to be angry with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every occasion; whence their name. Sulk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rd to appease, and retain their anger long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press their passion. But it cease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liate; for revenge relieves them of their a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in them pleasure instead of pain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ppen they retain their burden; for o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ot being obvious no one even reasons with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digest one's anger in oneself takes time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re most troublesome to themselves an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est friends. We call had-tempered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ry at the wrong things, more than is 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, and cannot be appeased until they i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 or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od temper we oppose the excess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; for not only is it commoner since reve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human), but bad-tempered people are wor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have said in our earlier treat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is plain also from what we are now say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z. that it is not easy to define how, with whom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, and how long one should be angry, and 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right action ceases and wrong begins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strays a little from the path, either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or towards the less, is not blamed;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we praise those who exhibit the defici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 them good-tempered, and sometimes w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ry people manly, as being capable of ruling.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, therefore, and how a man must stray befor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blameworthy, it is not easy to state in wor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ecision depends on the particular fa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erception. But so much at least is plain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state is praiseworthy- that in virtu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ngry with the right people,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in the right way, and so on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es and defects are blameworthy- slightly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resent in a low degree, more if in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, and very much if in a high degree. Evid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we must cling to the middle state.- Enoug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relative to 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4,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atherings of men, in social lif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 of words and deeds, some men ar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bsequious, viz. those who to give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 everything and never oppose, but think i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y 'to give no pain to the people they meet';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, on the contrary, oppose everything and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whit about giving pain are called churli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ious. That the states we have nam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pable is plain enough, and that the middle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dable- that in virtue of which a man will p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, and will resent, the right things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way; but no name has been assigned to it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ost resembles friendship. For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is middle state is very much w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ffection added, we call a good friend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n question differs from friendship i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no passion or affection for one's associ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not by reason of loving or h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man takes everything in the right way, b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man of a certain kind. For he will behav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 towards those he knows and those h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, towards intimates and those who are not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n each of these cases he will beha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fitting; for it is not proper to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for intimates and for strangers, nor again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nditions that make it right to give p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Now we have said generally that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with people in the right way; but it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what is honourable and expedient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im at not giving pain or at con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. For he seems to be concer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 and pains of social life; and wher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onourable, or is harmful, for him to con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, he will refuse, and will choose ra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pain; also if his acquiescence in ano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would bring disgrace, and that in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, or injury, on that other, while his op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 little pain, he will not acquiesce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e. He will associate differently with peo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tation and with ordinary people, with clo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istant acquaintances, and so too with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differences, rendering to each clas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itting, and while for its own sake he choo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pleasure, and avoids the giving of pain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uided by the consequences, i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, i.e. honour and expediency. For the sak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uture pleasure, too, he will inflict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who attains the mean, then, is such a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, but has not received a name; of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pleasure, the man who aims a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with no ulterior object is obsequiou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who does so in order that he may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n the direction of money or th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buys is a flatterer; while the man who quarr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verything is, as has been said, churli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ious. And the extremes seem to be contradi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ecause the mean is withou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4,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 opposed to boastfulness is found i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phere; and this also is without a nam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 bad plan to describe these states as wel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e shall both know the facts abou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if we go through them in detail, and w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inced that the virtues are means if we se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o in all cases. In the field of social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make the giving of pleasure or p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associating with others have been describ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now describe those who pursue tru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hood alike in words and deeds and in the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ut forward. The boastful man, then, is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pt to claim the things that bring glor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not got them, or to claim more of them tha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, and the mock-modest man on the other h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what he has or belittle it, while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s the mean is one who calls a thing by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being truthful both in life and in word, o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he has, and neither more nor less. Now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urses may be adopted either with or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But each man speaks and acts and l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his character, if he is not ac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lterior object. And falsehood is in itself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lpable, and truth noble and worthy of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truthful man is another case of a man w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n the mean, is worthy of praise, and both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ntruthful man are culpable, and particular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ful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discuss them both, but fir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ful man. We are not speaking of the man who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 in his agreements, i.e. in th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 to justice or injustice (for this would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virtue), but the man who in the ma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thing of this sort is at stake is true bo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in life because his character is such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man would seem to be as a matter of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table. For the man who loves truth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ful where nothing is at stake, will still mo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ful where something is at stake; he will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hood as something base, seeing that he avoid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or its own sake; and such a man is wort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. He inclines rather to understate the tru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eems in better taste because exagg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ari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ho claims more than he has with no ulterio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ntemptible sort of fellow (otherwise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delighted in falsehood), but seems fu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bad; but if he does it for an object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oes it for the sake of reputation or hono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a boaster) not very much to be blamed, but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for money, or the things that lead to mon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uglier character (it is not the capac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boaster, but the purpose; for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of his state of character and by being a m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kind that he is boaster); as one ma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r because he enjoys the lie itself,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he desires reputation or gain. Now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st for the sake of reputation claim such qu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ll praise or congratulation, but thos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gain claim qualities which are of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's neighbours and one's lack of which is no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, e.g. the powers of a seer, a sag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ian. For this reason it is such things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st people claim and boast about; for 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-mentioned qualiti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ck-modest people, who understate things, se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in character; for they are thought to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gain but to avoid parade; and here to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ies which bring reputation that they discla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crates used to do. Those who disclaim trif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vious qualities are called humbugs and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tible; and sometimes this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stfulness, like the Spartan dress; for both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eat deficiency are boastful. But those wh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tement with moderation and understat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 that do not very much force themselves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seem attractive. And it is the boas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opposed to the truthful man; for h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4,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life includes rest as well as activity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cluded leisure and amusement, there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lso to be a kind of intercours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ful; there is such a thing as saying- an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ing to- what one should and as one shoul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people one is speaking or listening t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 a difference. Evidently here also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n excess and a deficiency as compa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. Those who carry humour to excess are th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ulgar buffoons, striving after humour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, and aiming rather at raising a laugh th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what is becoming and at avoiding pa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ir fun; while those who can neithe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oke themselves nor put up with those who d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be boorish and unpolished. But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 in a tasteful way are called ready-witt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a sort of readiness to turn this way and th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sallies are thought to be mov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and as bodies are discriminat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s, so too are characters. The ridiculous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ngs is not far to seek, however, and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ght more than they should in amusement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inly. and so even buffoons are called ready-w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found attractive; bu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from the ready-witted man, and to no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, is clear from what has been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iddle state belongs also tact; it is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actful man to say and listen to such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it a good and well-bred man; for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it befits such a man to say and to hea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jest, and the well-bred man's jesting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of a vulgar man, and the jok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ed man from that of an uneducated. One ma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ven from the old and the new comedies;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of the former indecency of langu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sing, to those of the latter innuendo is more s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se differ in no small degree in re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y. Now should we define the man who joke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s saying what is not unbecoming to a well-b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or by his not giving pain, or even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ght, to the hearer? Or is the latter 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rate, itself indefinite, since different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teful or pleasant to different people? Th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okes he will listen to will be the same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he can put up with are also the kind he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. There are, then, jokes he will not make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is a sort of abuse, and there ar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givers forbid us to abuse; and they shou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, have forbidden us even to make a j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. The refined and well-bred man, therefor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 we have described, being as it were a l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then, is the man who observes the mean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be called tactful or ready-witted. The buffoon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, is the slave of his sense of hum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ares neither himself nor others if he can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ugh, and says things none of which a m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ment would say, and to some of which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ven listen. The boor, again, is useless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intercourse; for he contributes not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fault with everything. But relax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sement are thought to be a necessary el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s in life that have been described, the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in number, and are all concern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 of words and deeds of some kind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, however, in that one is concerned with tru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two with pleasantness.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pleasure, one is displayed in j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general social intercours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4,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e should not be described as a virtue; f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ike a feeling than a state of characte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at any rate, as a kind of fear of dishon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duces an effect similar to that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of danger; for people who feel disgraced blu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who fear death turn pale. Both,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in a sense bodily condition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be characteristic of feeling rather th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ling is not becoming to every age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th. For we think young people should be pr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ling of shame because they live by fee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commit many errors, but are restr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e; and we praise young people who are pr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eling, but an older person no one would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ing prone to the sense of disgrace, si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he should not do anything that need 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. For the sense of disgrace is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 of a good man, since it is con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ad actions (for such actions should not be d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some actions are disgraceful in very tru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only according to common opinion, this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; for neither class of ac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so that no disgrace should be felt); and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of a bad man even to be such as to 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raceful action. To be so constituted as to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raced if one does such an action, an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o think oneself good, is absurd; for i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y actions that shame is felt, and the good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ver voluntarily do bad actions. But sha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aid to be conditionally a good thing; if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does such actions, he will feel disgraced;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s are not subject to such a qualification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hamelessness-not to be ashamed of doing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-is bad, that does not make it goo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amed of doing such actions. Continence too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, but a mixed sort of state; thi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Now, however, let us discuss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5,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s to justice and injustice we must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what kind of actions they are concerned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what sort of mean justice is, and (3) betwee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 the just act is intermediat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on shall follow the same cour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e that all men mean by justice that kind of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 which makes people disposed to do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nd makes them act justly and wish for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; and similarly by injustice that sta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m act unjustly and wish for what is unj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too, then, lay this down as a general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me is not true of the scienc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ulties as of states of character. A facult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which is one and the same is held to re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objects, but a state of charact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wo contraries does not produce the con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; e.g. as a result of health we do not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pposite of healthy, but only what is health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e say a man walks healthily, when he walk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ma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ften one contrary state is recognized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, and often states are recogniz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 that exhibit them; for (A) if good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known, bad condition also becomes known, and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condition is known from the things that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condition, and they from it. If good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ness of flesh, it is necessary both that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should be flabbiness of flesh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some should be that which causes firmn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sh. And it follows for the most part that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is ambiguous the other als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; e.g. if 'just' is so, that 'unjust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'justice' and 'injustice' seem to be ambigu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cause their different meanings approach n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other the ambiguity escapes notice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as it is, comparatively, when the mea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part, e.g. (for here the difference in out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s great) as the ambiguity in the use of kl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llar-bone of an animal and for t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lock a door. Let us take as a starting-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he various meanings of 'an unjust man'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less man and the grasping and unfair ma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unjust, so that evidently both the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ding and the fair man will be just. The just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awful and the fair, the unjust the unlaw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unjust man is grasping, he must b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oods-not all goods, but those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ity and adversity have to do, which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are always good, but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are not always good. Now men pray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e these things; but they should not,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 that the things that are good absolutely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ood for them, and should choose th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for them. The unjust man doe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greater, but also the less-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bad absolutely; but because the lesser ev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hought to be in a sense good, and grasping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rected at the good, therefore he is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ping. And he is unfair; for this contain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lawless man was seen to be unjus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-abiding man just, evidently all lawful act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nse just acts; for the acts laid dow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ive art are lawful, and each of these, we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. Now the laws in their enactments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 aim at the common advantage either of 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est or of those who hold power, 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rt; so that in one sense we call those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at tend to produce and preserve happi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mponents for the political society. And the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s us do both the acts of a brave man (e.g.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 our post nor take to flight nor throw awa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s), and those of a temperate man (e.g.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 adultery nor to gratify one's lust),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ood-tempered man (e.g. not to strike another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ak evil), and similarly with regard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s and forms of wickedness, commanding some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bidding others; and the rightly-framed la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ightly, and the hastily conceived one les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of justice, then, is complete virtu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bsolutely, but in relation to our neighbour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justice is often thought to be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rtues, and 'neither evening nor morning star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onderful; and proverbially 'in justice i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comprehended'. And it is complete virtue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est sense, because it is the actual exerci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virtue. It is complete because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es it can exercise his virtue not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but towards his neighbour also; for many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ercise virtue in their own affairs, but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lations to their neighbour. This is wh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of Bias is thought to be true, that 'ru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man'; for a ruler is necessarily in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men and a member of a society. For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justice, alone of the virtues, is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other's good', because it is related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ur; for it does what is advantage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either a ruler or a copartner. Now the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s he who exercises his wickedness both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and towards his friends, and the best m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e who exercises his virtue towards himself 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xercises it towards another; for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ask. Justice in this sense, then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virtue but virtue entire, nor is the con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 a part of vice but vice entire.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between virtue and justice in this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in from what we have said; they are the sam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ssence is not the same; what, as a re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's neighbour, is justice is, as a certain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ithout qualification, virt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5,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t all events what we are investigat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 which is a part of virtue; for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 of this kind, as we maintain. Similar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justice in the particular sense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such a thing is indicated by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le the man who exhibits in acti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wickedness acts wrongly indeed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pingly (e.g. the man who throws away his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cowardice or speaks harshly through bad te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ils to help a friend with mone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ness), when a man acts graspingly h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ibits none of these vices,-no, nor all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ertainly wickedness of some kind (for we b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) and injustice. There is, then, another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 which is a part of injustice in the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, and a use of the word 'unjust' which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 of what is unjust in the wide s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ntrary to the law'. Again if one man com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ery for the sake of gain and makes money by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other does so at the bidding of appet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he loses money and is penalized for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would be held to be self-indulgent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ing, but the former is unjust, but no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; evidently, therefore, he is un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of his making gain by his act. Again,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 acts are ascribed invariably to som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wickedness, e.g. adultery to self-indul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ertion of a comrade in battle to coward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violence to anger; but if a man makes 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ction is ascribed to no form of wickednes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. Evidently, therefore, there is ap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 in the wide sense another, 'particula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 which shares the name and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because its definition falls with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s; for the significance of both consis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to one's neighbour, but the one is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onour or money or safety-or that 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, if we had a single name for it-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e is the pleasure that arises from gain;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is concerned with all the object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man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lear, then, that there is more than on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, and that there is one which is distin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entire; we must try to grasp its g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just has been divided into the unlawfu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air, and the just into the lawful and the fair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lawful answers the afore-mentioned s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. But since unfair and the unlawful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, but are different as a part is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(for all that is unfair is unlawful, but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nlawful is unfair), the unjust and in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of the unfair are not the same a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the former kind, as part from who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justice in this sense is a part of injust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e sense, and similarly justice in the on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ustice in the other. Therefore we must speak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articular justice and particular and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just and the unjust. The justice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nswers to the whole of virtu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injustice, one being the exerci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as a whole, and the other that of vic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, towards one's neighbour, we may leave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And how the meanings of 'just' and 'unju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nswer to these are to be distinguish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; for practically the majority of the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d by the law are those which are pr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oint of view of virtue taken as a whol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 bids us practise every virtue and forbid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actise any vice. And the things that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virtue taken as a whole are those of the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bed by the law which have been prescrib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to education for the common good.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e education of the individual as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kes him without qualification a good ma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termine later whether this is th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tical art or of another; for perhaps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o be a good man and a good citize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ken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justice and that which is ju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ense, (A) one kind is tha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ed in distributions of honour or mone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 that fall to be divided among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hare in the constitution (for in the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one man to have a share either uneq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at of another), and (B) one is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a rectifying part in transactions betwee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. Of this there are two divisions;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(1) some are voluntary and (2)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untary- voluntary such transactions as s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, loan for consumption, pledging, lo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depositing, letting (they are called volu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origin of these transac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y), while of the involuntary (a)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ndestine, such as theft, adultery, poiso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ing, enticement of slaves, assassination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, and (b) others are violent, such as ass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isonment, murder, robbery with viol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, abuse, i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5,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We have shown that both the unjust ma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 act are unfair or unequal; now it is cle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 intermediate between the two un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either case. And this is the equal; f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of action in which there's a more and a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what is equal. If, then, the unju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qual, just is equal, as all men suppose it to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part from argument. And since the equ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, the just will be an intermediate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ity implies at least two things. The just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both intermediate and equal and relativ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ertain persons). And since the equ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it must be between certain thing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pectively greater and less); equal, it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; qua just, it is for certain peop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, therefore, involves at least four terms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for whom it is in fact just are two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n which it is manifested,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, are two. And the same equality will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ersons and between the things concern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 the latter the things concerned-are relat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former; if they are not equal, th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hat is equal, but this is the origin of quarr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laints-when either equals have and are a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qual shares, or unequals equal shares.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lain from the fact that award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ccording to merit'; for all men agree that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distribution must be according to mer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ense, though they do not all specif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merit, but democrats identify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freeman, supporters of oligarchy with w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ith noble birth), and supporters of aristoc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l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st, then, is a species of the proportio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portion being not a property only of th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hich consists of abstract units, but of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). For proportion is equality of rati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four terms at least (that discrete pro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four terms is plain, but so does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, for it uses one term as two and m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wice; e.g. 'as the line A is to the line B,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B to the line C'; the line B, then,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twice, so that if the line B b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, the proportional terms will be four)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, too, involves at least four terms, and the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one pair is the same as that betwee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; for there is a similar distin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and between the things. As the term A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, so will C be to D, and therefore, altern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is to C, B will be to D. Therefore also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same ratio to the whole; and this cou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effects, and, if the terms 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, effects justly. The conjunction, the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A with C and of B with D is what is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and this species of the ju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, and the unjust is what vio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; for the proportional is intermedi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st is proportional. (Mathematicians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proportion geometrical; for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al proportion that it follows that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the whole as either part is 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.) This proportion is not continuous; fo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get a single term standing for a pers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then, is what the just is-the proportional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 is what violates the proportion. Hence on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oo great, the other too small, as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in practice; for the man who acts unjust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uch, and the man who is unjustly treated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, of what is good. In the case of ev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is true; for the lesser evil is recko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n comparison with the greater evil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er evil is rather to be chosen than the gre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is worthy of choice is good, and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er of choice a greate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n, is one species of the 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5,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e remaining one is the rectificator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s in connexion with transactions both volu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voluntary. This form of the just ha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haracter from the former. For the 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tributes common possessions is alw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kind of proportion mentio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 the case also in which the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rom the common funds of a partnership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ame ratio which the funds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iness by the partners bear to one another)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justice opposed to this kind of justic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violates the proportion. But the just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between man and man is a sort of e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and the injustice a sort of inequality;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at kind of proportion, howev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arithmetical proportion. For it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whether a good man has defrauded a bad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bad man a good one, nor whether it is a goo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man that has committed adultery; the law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the distinctive character of the inju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s the parties as equal, if one is in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is being wronged, and if one infl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y and the other has received it. Therefor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injustice being an inequality, the judge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qualize it; for in the case also in which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nd the other has inflicted a wound,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lain and the other been slain, the suff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have been unequally distributed;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tries to equalize by means of the penal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away from the gain of the assailant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'gain' is applied generally to such case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be not a term appropriate to certain case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erson who inflicts a woundand 'loss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er; at all events when the suffer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, the one is called loss and the other 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equal is intermediat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and the less, but the gain and the lo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greater and less in contrary ways;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ood and less of the evil are gai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is loss; intermediate between them is,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, equal, which we say is just; therefore cor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 will be the intermediate between lo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. This is why, when people dispute, the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ge in the judge; and to go to the judge is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stice; for the nature of the judge i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animate justice; and they seek the judg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, and in some states they call ju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tors, on the assumption that if they get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they will get what is just. The j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s an intermediate, since the judge is so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dge restores equality; it is as though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 line divided into unequal parts, and he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that by which the greater segment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, and added it to the smaller segment.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has been equally divided, then they sa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'their own'-i.e. when they have got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. The equal is intermediate between th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esser line according to arithm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. It is for this reason also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just (sikaion), because it is a divis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qual parts (sicha), just as if one wer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ichaion; and the judge (sikastes) is 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s (sichastes). For when something is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of two equals and added to the o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s in excess by these two; since if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from the one had not been added to the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would have been in excess by one onl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exceeds the intermediate by on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exceeds by one that from whic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aken. By this, then, we shall recognize bot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subtract from that which has more, and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dd to that which has less; we must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that by which the intermediate exceeds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from the greatest that by which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mediate. Let the lines AA', BB', CC' b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another; from the line AA' let the segment 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ubtracted, and to the line CC'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CD have been added, so that the who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C' exceeds the line EA' by the segment C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CF; therefore it exceeds the line BB'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D. (See dia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ames, both loss and gain, have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y exchange; for to have more than one's ow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aining, and to have less than one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is called losing, e.g. in buying and sel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ther matters in which the law has lef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make their own terms; but when the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more nor less but just what belo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they say that they have their own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ither lose nor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just is intermediate between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and a sort of loss, viz. those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untary; it consists in having an equa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5,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ink that reciprocity is without qual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, as the Pythagoreans said; for the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 without qualification as reciprocity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ciprocity' fits neither distributiv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ificatory justice-yet people want even the 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hadamanthus to mea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 man suffer what he did, right justic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 in many cases reciprocity and rectific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 are not in accord; e.g. (1) if an officia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cted a wound, he should not be wounded in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some one has wounded an official, he ou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ounded only but punished in addition.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re is a great difference between a volu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involuntary act. But in associ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is sort of justice does hold men toge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rocity in accordance with a proportion and 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of precisely equal return. For it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te requital that the city hold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seek to return either evil for evil-and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 not do so, think their position mere slavery-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or good-and if they cannot do so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, but it is by exchange that they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This is why they give a prominent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e of the Graces-to promote the requi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; for this is characteristic of grace-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rve in return one who has shown grace to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another time take the initiative in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oportionate return is secured by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. Let A be a builder, B a shoemaker, C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, D a shoe. The builder, then, must ge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emaker the latter's work, and must himself giv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 his own. If, then, firs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te equality of goods, and then recipr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takes place, the result we men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ed. If not, the bargain is not equal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old; for there is nothing to prevent the 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being better than that of the other;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be equated. (And this is tru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s also; for they would have been destroyed i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ient suffered had not been just what the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, and of the same amount and kind.) For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octors that associate for exchange, but a do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farmer, or in general people who ar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equal; but these must be equated. This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ngs that are exchanged must be some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ble. It is for this end that mone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, and it becomes in a sense an intermedi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measures all things, and therefore the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fect-how many shoes are equal to a h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given amount of food. The number of s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d for a house (or for a given amount of fo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herefore correspond to the ratio of bui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emaker. For if this be not so, there wi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and no intercourse. And this propor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effected unless the goods are somehow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oods must therefore be measured by som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, as we said before. Now this unit is in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, which holds all things together (for if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need one another's goods at all, or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m equally, there would be either no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the same exchange); but money has beco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a sort of representative of demand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y it has the name 'money' (nomisma)-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ists not by nature but by law (nomos)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power to change it and make it useles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then, be reciprocity when the term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ed so that as farmer is to shoemaker,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oemaker's work is to that of the far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which it exchanges. But we must not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a figure of proportion when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changed (otherwise one extrem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excesses), but when they still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s. Thus they are equals and associate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equality can be effected in thei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A be a farmer, C food, B a shoemaker, 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equated to C. If it had not been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rocity to be thus effected, there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ssociation of the parties. That demand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as a single unit is shown by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 men do not need one another, i.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needs the other or one does not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they do not exchange, as we do when som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what one has oneself, e.g. when people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rtation of corn in exchange for win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therefore must be established.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xchange-that if we do not need a thing now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have it if ever we do need it-money i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ur surety; for it must be possible for u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want by bringing the money. Now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money itself as to goods-it i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the same; yet it tends to be steadi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all goods must have a price set on them; fo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always be exchange, and if so,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 with man. Money, then, acting as a mea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goods commensurate and equates them; for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ere have been association if there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, nor exchange if there were not equality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ity if there were not commensurability. N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it is impossible that things differing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come commensurate, but with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 they may become so sufficiently. There m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be a unit, and that fixed by agreeme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ason it is called money); for it is th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ll things commensurate, since all th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by money. Let A be a house, B ten minae, C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. A is half of B, if the house is worth five min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al to them; the bed, C, is a tenth of B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, then, how many beds are equal to a house, vi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. That exchange took place thus before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is plain; for it makes no difference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ve beds that exchange for a house, or th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five b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now defined the unjust and the jus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marked off from each other, it is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just action is intermediate between 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ly and being unjustly treated; for the on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o much and the other to have too li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 is a kind of mean, but not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virtues, but because it relate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amount, while injustice rela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. And justice is that in virtue of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an is said to be a doer, by choice,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just, and one who will distribut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himself and another or between two othe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to give more of what is desirable to him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o his neighbour (and conversely with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ful), but so as to give what is equ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proportion; and similar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between two other persons. Injust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 is similarly related to the unj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excess and defect, contrary to proportio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ful or hurtful. For which reason injust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 and defect, viz. because it is produc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 and defect-in one's own case excess of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own nature useful and defect of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tful, while in the case of others it is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what it is in one's own case, but propor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iolated in either direction. In the unjust a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o little is to be unjustly treated; to hav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s to act unju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is be taken as our account of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 and injustice, and similarly of the j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jus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5,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cting unjustly does not necessarily imp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, we must ask what sort of unjust acts 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oer is unjust with respect to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, e.g. a thief, an adulterer, or a brig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ly the answer does not turn on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se types. For a man might even li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knowing who she was, but the origin of 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t deliberate choice but passion. He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ly, then, but is not unjust; e.g. a man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f, yet he stole, nor an adulterer, ye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adultery; and similarly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have previously stated how the reciproc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 just; but we must not forget th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looking for is not only what is ju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cation but also political justic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mong men who share their life with a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sufficiency, men who are free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tely or arithmetically equal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ose who do not fulfil this conditio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olitical justice but justice in a special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analogy. For justice exists only between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mutual relations are governed by law; and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for men between whom there is injustic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justice is the discrimination of the j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just. And between men between whom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 there is also unjust action (though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justice between all between whom there is un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), and this is assigning too much to onese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good in themselves and too little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in themselves. This is why we do not allow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le, but rational principle, because a man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in his own interests and becomes a tyra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strate on the other hand is the guardi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, and, if of justice, then of equality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nce he is assumed to have no more tha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, if he is just (for he does not assig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more of what is good in itself, unless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is proportional to his merits-so that i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that he labours, and it is for this reas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, as we stated previously, say that just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other's good'), therefore a reward must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and this is honour and privilege; but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such things are not enough become ty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stice of a master and that of a father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justice of citizens, though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; for there can be no injust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qualified sense towards thing that are one's 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man's chattel, and his child until it reach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ge and sets up for itself, are as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himself, and no one chooses to hurt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which reason there can be no injustice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elf). Therefore the justice or injus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s is not manifested in these relations;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s we saw according to law, and between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 subject to law, and these as we saw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have an equal share in ruling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d. Hence justice can more truly be manif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a wife than towards children and chattel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er is household justice; but ev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political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5,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litical justice part is natural, part leg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, that which everywhere has the same fo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 by people's thinking this or th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, that which is originally indifferent,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laid down is not indifferent, e.g.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er's ransom shall be a mina, or that a go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wo sheep shall be sacrificed, and ag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 that are passed for particular cases, e.g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ce shall be made in honour of Brasida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of decrees. Now some think that all 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this sort, because that which is by n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able and has everywhere the same forc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burns both here and in Persia), while the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things recognized as just.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s not true in this unqualified way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n a sense; or rather, with the god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not true at all, while with u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is just even by nature, yet all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angeable; but still some is by nature, som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ature. It is evident which sort of thing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capable of being otherwise, is by na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ot but is legal and conventional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oth are equally changeable. And in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e same distinction will apply; by na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is stronger, yet it is possibl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should come to be ambidextrous. The thin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ust by virtue of convention and expedienc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easures; for wine and corn measur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equal, but larger in wholesale and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ail markets. Similarly, the thing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not by nature but by human enactmen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the same, since constitutions also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, though there is but one which is ever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ature the best. Of things just and lawful e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as the universal to its particulars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are done are many, but of them e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ince it is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difference between the act of injus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unjust, and between the act of jus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just; for a thing is unjust by nature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ctment; and this very thing, when it has been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act of injustice, but before it is do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hat but is unjust. So, too, with an 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 (though the general term is rather '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', and 'act of justice' is appl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f the act of injus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must later be examined separ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e nature and number of its spec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things with which it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5,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just and unjust being as we have described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 acts unjustly or justly whenever he do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voluntarily; when involuntarily, he acts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ly nor justly except in an incidental way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oes things which happen to be just or unj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n act is or is not one of injustice (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) is determined by its voluntarin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untariness; for when it is voluntar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d, and at the same time is then an 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; so that there will be thin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 but not yet acts of injustice, if voluntar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t present as well. By the voluntary I mea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aid before, any of the things in a man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which he does with knowledge, i.e.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ce either of the person acted on 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used or of the end that will be at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whom he is striking, with what, and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), each such act being done not incidentally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compulsion (e.g. if A takes B's h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with strikes C, B does not act voluntarily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 was not in his own power). The person st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he striker's father, and the striker ma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a man or one of the persons pres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 that it is his father; a similar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ade in the case of the end, and with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action. Therefore that which i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ce, or though not done in ignorance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nt's power, or is done under compuls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untary (for many natural processes, eve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ly both perform and experience, non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ither voluntary or involuntary; e.g. grow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ying). But in the case of unjust and jus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 the injustice or justice may be only incident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an might return a deposit unwillingly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, and then he must not be said either to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or to act justly, except in an incidental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the man who under compulsion and unwill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to return the deposit must be said to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ly, and to do what is unjust, only incident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oluntary acts we do some by choice, others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; by choice those which we do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ion, not by choice those which we do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deliberation. Thus there are three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y in transactions between man and man; thos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gnorance are mistakes when the person act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, the instrument, or the end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ed is other than the agent supposed; the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either that he was not hiting any one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not hitting with this missile or not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son or to this end, but a result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 which he thought likely (e.g. he th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ith intent to wound but only to prick)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hit or the missile was other than he supp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(1) the injury takes place cont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expectation, it is a misadventure. When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contrary to reasonable expectation,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mply vice, it is a mistake (for a man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when the fault originates in him, bu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im of accident when the origin lies outside hi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(3) he acts with knowledge but no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ion, it is an act of injustice-e.g. the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nger or to other passions necessary or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; for when men do such harmful and mistaken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ct unjustly, and the acts are acts of injus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does not imply that the doers are unju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ked; for the injury is not due to vice.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a man acts from choice, he is an unjust ma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acts proceeding from anger are rightly ju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be done of malice aforethought; for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who acts in anger but he who enraged hi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the mischief. Again, the matter in disp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hether the thing happened or not, b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; for it is apparent injustice that occa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e. For they do not dispute about the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-as in commercial transactions wher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rties must be vicious-unless they do so o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fulness; but, agreeing about the fac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n which side justice lies (whereas a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deliberately injured another cannot help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has done so), so that the one thinks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eated unjustly and the other disa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a man harms another by choice, he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ly; and these are the acts of injusti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y that the doer is an unjust man,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 violates proportion or equality. Similar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s just when he acts justly by choice; but he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ly if he merely acts volu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voluntary acts some are excusable, others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istakes which men make not only in igno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from ignorance are excusable, whil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n do not from ignorance but (though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ignorance) owing to a passion which is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nor such as man is liable to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5,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we have sufficiently defi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ing and doing of injustice, it may be asked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truth in expressed in Euripid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ica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lew my mother, that's my tale in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you both willing, or unwilling bo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 truly possible to be willingly treated unjus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all suffering of injustice the con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untary, as all unjust action is voluntary?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ffering of injustice of the latter kind or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ormer, or is it sometimes volunt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nvoluntary? So, too, with the case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ly treated; all just action is voluntary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asonable that there should be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ion in either case-that both being unjus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justly treated should be either alike volu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ike involuntary. But it would b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ical even in the case of being justly t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ere always voluntary; for some are unwill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justly. (2) One might raise this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whether every one who has suffered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 is being unjustly treated, or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ith suffering as with acting. In action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vity alike it is possible to partake of 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and similarly (it is plai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; for to do what is unjust is no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 unjustly, nor to suffer what is unjust 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unjustly, and similarly in the case of 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ly and being justly treated; for it is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njustly treated if the other does not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ly, or justly treated unless he acts justly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o act unjustly is simply to harm som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ily, and 'voluntarily' means 'kn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acted on, the instrument, and the man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's acting', and the incontinent man volun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s himself, not only will he voluntar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ly treated but it will be possible to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elf unjustly. (This also is one of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ubt, whether a man can treat himself unjustl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a man may voluntarily, owing to incontin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armed by another who acts voluntarily,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ossible to be voluntarily treated unjus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our definition incorrect; must we to 'ha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with knowledge both of the person act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strument, and of the manner' add 'cont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sh of the person acted on'? Then a ma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ily harmed and voluntarily suffer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, but no one is voluntarily treated unjust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 one wishes to be unjustly treated, not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 man. He acts contrary to his wish; f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shes for what he does not think to be goo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ntinent man does do things that h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he ought to do. Again, one who gives what i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as Homer says Glaucus gave Diom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ur of gold for brazen, the price of a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ves for n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unjustly treated; for though to give is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to be unjustly treated is not, but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me one to treat him unjustly. It is plain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ing unjustly treated is not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uestions we intended to discuss two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for discussion; (3) whether it is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ssigned to another more than his share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ly, or he who has the excessive share, and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is possible to treat oneself unjust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re connected; for if the former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and the distributor acts unjustly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who has the excessive share, then if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more to another than to himself, knowing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ily, he treats himself unjustly; which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t people seem to do, since the virtuous man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less than his share. Or does this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need qualification? For (a) he perhaps get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his share of some other good, e.g. of hon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rinsic nobility. (b) The question is sol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ing the distinction we applied to unjust a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 suffers nothing contrary to his own wish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is not unjustly treated as far as this g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most only suffers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lain too that the distributor acts unjus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always the man who has the excessive sh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is not he to whom what is unjust appe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ts unjustly, but he to whom it appertain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just act voluntarily, i.e. the person in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 the origin of the action, and this l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not in the receiver. Again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'do' is ambiguous, and there is a sens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less things, or a hand, or a servant who obey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may be said to slay, he who gets an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does not act unjustly, though he 'does'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f the distributor gave his judg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ce, he does not act unjustly in re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justice, and his judgement is not unjus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, but in a sense it is unjust (for legal 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mordial justice are different); but 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he judged unjustly, he is himself aim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essive share either of gratitude or of reve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, then, as if he were to share in the plu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who has judged unjustly for these reason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oo much; the fact that what he get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at he distributes makes no difference, f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awards land with a view to sha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 he gets not land but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think that acting unjustly is in their pow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at being just is easy. But it is no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 with one's neighbour's wife, to wound anoth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a bribe, is easy and in our power, bu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ings as a result of a certain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neither easy nor in our power.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what is just and what is unjust requires,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, no great wisdom, because it is not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matters dealt with by the laws (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ot the things that are just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); but how actions must be d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effected in order to be just,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reater achievement than knowing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or the health; though even there, wh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know that honey, wine, hellebore, caute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knife are so, to know how, to wh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se should be applied with a view to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, is no less an achievement than that of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ian. Again, for this very reason men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ng unjustly is characteristic of the just m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of the unjust, because he would be no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ven more capable of doing each of these un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; for he could lie with a woman or w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ur; and the brave man could throw away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and turn to flight in this direction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But to play the coward or to act unju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not in doing these thing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but in doing them a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state of character, just as to pract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ine and healing consists not in applying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ing the knife, in using or not using medic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doing so in a certai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cts occur between people who particip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good in themselves and can have too much o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of them; for some beings (e.g. presum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s) cannot have too much of them, and to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are incurably bad, not even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in them is beneficial but all such go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ful, while to others they are beneficial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; therefore justice is essentially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5,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next subject is equity and the equitable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ekes), and their respective relations to 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just. For on examination they appea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absolutely the same nor generically differ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le we sometime praise what is equitab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table man (so that we apply the name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 even to instances of the other virtues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'good' meaning by epieikestebon that a 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), at other times, when we reason it ou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strange if the equitable, be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the just, is yet praiseworthy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just or the equitable is not good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fferent; or, if both are good,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then, are pretty much the consider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rise to the problem about the equitable;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a sense correct and not opposed to one an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quitable, though it is better than on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ustice, yet is just, and it is not as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lass of thing that it is bet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. The same thing, then, is just and equi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oth are good the equitable is superior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problem is that the equitable is ju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legally just but a correction of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. The reason is that all law is universa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ome things it is not possible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statement which shall be correct.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n, in which it is necessary to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ly, but not possible to do so correc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takes the usual case, though it is not ignor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error. And it is none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; for the error is in the law n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or but in the nature of the thing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practical affairs is of this ki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 When the law speaks universally, the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rises on it which is not cov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statement, then it is right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or fails us and has erred by oversimpli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 the omission-to say what the legi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would have said had he been present,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ut into his law if he had known.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table is just, and better than on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-not better than absolute justice bu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error that arises from the absolute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. And this is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table, a correction of law where it is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ing to its universality. In fact this is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all things are not determined by law, tha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ings it is impossible to lay down a law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decree is needed. For when the 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inite the rule also is indefinite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n rule used in making the Lesbian moulding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adapts itself to the shape of the ston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igid, and so too the decree is adap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lain, then, what the equitable is, an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and is better than one kind of justic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 also from this who the equitable man i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chooses and does such acts, and is no stick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rights in a bad sense but tends to tak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his share though he has the law oft his sid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table, and this state of character is equ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sort of justice and not a differen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5,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 man can treat himself unjustly or no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 from what has been said. For (a) one 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cts are those acts in accordance with any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prescribed by the law; e.g. the law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ly permit suicide, and wha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ly permit it forbids. Again, when a m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law harms another (otherwise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liation) voluntarily, he acts unjustly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y agent is one who knows both the person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ng by his action and the instrument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; and he who through anger voluntarily s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does this contrary to the right rule of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the law does not allow; therefor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ng unjustly. But towards whom? Surely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not towards himself. For he s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ily, but no one is voluntarily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ly. This is also the reason why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es; a certain loss of civil rights atta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who destroys himself, on the ground that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the state unju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(b) in that sense of 'acting unjustly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man who 'acts unjustly' is unjust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ad all round, it is not possible to treat one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ly (this is different from the former sens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 man in one sense of the term is wick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ized way just as the coward is,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of being wicked all round, so that his 'un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' does not manifest wickedness in general). For 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imply the possibility of the same th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subtracted from and added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t the same time; but this is impossible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nd the unjust always invol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. Further, (ii) unjust action is volunt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choice, and takes the initiative (for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because he has suffered does the same in retu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ought to act unjustly); but if a man h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he suffers and does the same thing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Further, (iii) if a man could treat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ly, he could be voluntarily treated unjus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, (iv) no one acts unjustly without com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cts of injustice; but no one can com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ery with his own wife or housebreaking on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r theft on his own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question 'can a man treat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ly?' is solved also by the distinctio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the question 'can a man be volun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unjustly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is evident too that both are bad, being unju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nd acting unjustly; for the one mean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and the other having more than the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, which plays the part here that the heal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n the medical art, and that good condi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t of bodily training. But still 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ly is the worse, for it involves vic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worthy-involves vice which is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unqualified kind or almost so (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 the latter alternative, because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y unjust action implies injustice as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), while being unjustly treate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 vice and injustice in oneself. In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being unjustly treated is less bad, bu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to prevent its being incidentally a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. But theory cares nothing for this;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urisy a more serious mischief than a stumble;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may become incidentally the more se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all due to it leads to your being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or put to death the enem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phorically and in virtue of a certain resemb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justice, not indeed between a 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, but between certain parts of him; ye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kind of justice but that of master and ser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at of husband and wife. For these are the rat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part of the soul that has a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stands to the irrational part;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iew to these parts that people also thin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can be unjust to himself, viz. because thes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able to suffer something contrary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desires; there is therefore thought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 justice between them as between ru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is be taken as our account of justi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i.e. the other moral, virt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6,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have previously said that one ought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is intermediate, not the excess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, and that the intermediate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es of the right rule, let us discuss th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dictates. In all the states of charact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entioned, as in all other matter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o which the man who has the rule loo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ens or relaxes his activity according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tandard which determines the mean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say are intermediate between ex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, being in accordance with the right rule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statement, though true, is by no means cle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t only here but in all other pursui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of knowledge it is indeed true to say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exert ourselves nor relax our effort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nor too little, but to an intermediate ext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right rule dictates; but if a man had on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he would be none the wiser e.g.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 what sort of medicines to apply to our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one were to say 'all those which the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prescribes, and which agree with the prac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o possesses the art'. Hence it is necessa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e states of the soul also not on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ue statement should be made, but al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etermined what is the right rule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that fix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ivided the virtues of the soul and a sa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re virtues of character and others of intel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have discussed in detail the moral virtu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e others let us express our vie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, beginning with some remarks about the so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id before that there are two parts of the so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grasps a rule or rational princip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rational; let us now draw a similar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art which grasps a rational principl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it be assumed that there are two parts which gr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tional principle-one by which we contemp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things whose originative cau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riable, and one by which we contemplat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; for where objects differ in kind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l answering to each of the two is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since it is in virtue of a certain like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ship with their objects that the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they have. Let one of these parts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ientific and the other the calculative; f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 and to calculate are the same thing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eliberates about the invariable.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ve is one part of the faculty which gras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 principle. We must, then, learn w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state of each of these two parts; for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6,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e of a thing is relative to its proper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re are three things in the soul which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truth-sensation, reason,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sensation originates no action; this is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act that the lower animals have s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share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ffirmation and negation are in thinking, pur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voidance are in desire; so that since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is a state of character concerned with 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oice is deliberate desire, therefore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ing must be true and the desire right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is to be good, and the latter must pursu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former asserts. Now this kind of inte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truth is practical; of the intellec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lative, not practical nor productive,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ad state are truth and falsit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is is the work of everything intellectua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f the part which is practical and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state is truth in agreement with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of action-its efficient, not its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-is choice, and that of choice is des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ing with a view to an end. This is why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exist either without reason and intell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moral state; for good action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cannot exist without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ect and character. Intellect itself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nothing, but only the intellect which aims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and is practical; for this rules the prod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ect, as well, since every one who make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nd, and that which is made is not an 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qualified sense (but only an end i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, and the end of a particular operation)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is done is that; for good action is an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ire aims at this. Hence choice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derative reason or ratiocinative desire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igin of action is a man. (It is to be no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that is past is an object of choice, e.g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ooses to have sacked Troy; for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s about the past, but about what is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pable of being otherwise, while what is pa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pable of not having taken place; hence Agat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 in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alone is lacking even to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ndone things that have onc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of both the intellectual parts, the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. Therefore the states that are most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 respect of which each of these par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ruth are the virtues of the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6,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begin, then, from the beginning, and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es once more. Let it be assum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by virtue of which the soul possesses tru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affirmation or denial are five in number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scientific knowledge, practical wis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ic wisdom, intuitive reason;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judgement and opinion because in these w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at scientific knowledge is, if we are to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nd not follow mere similarities, is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at follows. We all suppose that what we kn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ven capable of being otherwise; of thing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eing otherwise we do not know, when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utside our observation, whether they exi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Therefore the object of scientific knowled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cessity. Therefore it is eternal; for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 necessity in the unqualified sense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l; and things that are eternal are un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erishable. Again, every science is th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pable of being taught, and its object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. And all teaching starts from wha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, as we maintain in the Analytics also;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sometimes through induction and sometim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logism. Now induction is the starting-poi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even of the universal presuppose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logism proceeds from universal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starting-points from which syllog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, which are not reached by syllogism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by induction that they are ac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knowledge is, then, a state of capac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, and has the other 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which we specify in the Analytic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hen a man believes in a certain wa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-points are known to him that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knowledge, since if they are no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to him than the conclusion, he will hav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nly in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is, then, be taken as our account of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6,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ariable are included both things ma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done; making and acting are differe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ture we treat even the discussions outsid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as reliable); so that the reasoned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to act is different from the reason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pacity to make. Hence too they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other; for neither is acting making n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cting. Now since architecture is an ar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a reasoned state of capacity to mak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either any art that is not such a stat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ch state that is not an art, art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tate of capacity to make, involving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f reasoning. All art is concerned with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being, i.e. with contriving and consider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may come into being which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ing or not being, and whose origin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 and not in the thing made; for art is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with things that are, or come into being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y, nor with things that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ature (since these have their orig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). Making and acting being different,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 matter of making, not of acting. A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chance and art are concerne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; as Agathon says, 'art loves chance and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s art'. Art, then, as has been is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making, involving a true cou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ing, and lack of art on the contrary is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making, involving a false cou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; both are concerned with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6,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practical wisdom we shall get at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sidering who are the persons we credit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t is thought to be the mark of a man of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to be able to deliberate well about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nd expedient for himself, not in som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, e.g. about what sorts of thing condu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or to strength, but about what sorts of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e to the good life in general. This is sh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we credit men with practical wisd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articular respect when they have calculated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iew to some good end which is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the object of any art. It follows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sense also the man who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ing has practical wisdom. Now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s about things that are invariable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ngs that it is impossible for him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since scientific knowledge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, but there is no demonstration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first principles are variable (for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might actually be otherwise), and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deliberate about things that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y, practical wisdom cannot be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nor art; not science because that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is capable of being otherwise, not ar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and making are different kinds of th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alternative, then, is that it is a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ed state of capacity to act with reg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are good or bad for man. For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end other than itself, action cannot; fo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tself is its end. It is for this reas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ink Pericles and men like him have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, viz. because they can see what is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nd what is good for men in general;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at those can do this who are goo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households or states. (This is why w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nce (sophrosune) by this name; we imply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s one's practical wisdom (sozousa 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onsin). Now what it preserves is a jud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we have described. For it is not any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ment that pleasant and painful objects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vert, e.g. the judgement that the triang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s not its angles equal to two right angl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judgements about what is to be done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ing causes of the things that are done co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d at which they are aimed; but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uined by pleasure or pain forthwith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ny such originating cause-to see tha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of this or because of this he ought to cho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hatever he chooses and does; for 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ve of the originating cause of ac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wisdom, then, must be a reasoned and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capacity to act with regard to human go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urther, while there is such a thing as excel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, there is no such thing as excell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wisdom; and in art he who errs willing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, but in practical wisdom,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s, he is the reverse. Plainly, then,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is a virtue and not an art. There be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soul that can follow a cou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ing, it must be the virtue of one of the 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of that part which forms opinions; for opin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variable and so is practical wisdom. Bu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only a reasoned state; this is show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a state of that sort may forgotte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wisdom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6,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knowledge is judgement about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iversal and necessary, and the conclu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, and all scientific knowledge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rst principles (for scientific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apprehension of a rational ground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o, the first principle from which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ally known follows cannot be an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knowledge, of art, or of practical wisdo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which can be scientifically know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d, and art and practical wisdom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are variable. Nor are thes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s the objects of philosophic wisdom,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rk of the philosopher to have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ome things. If, then, the states of mi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have truth and are never deceiv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nvariable or even variable are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edge, practical wisdom, philosophic wisd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reason, and it cannot be any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practical wisdom, scientific knowled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ic wisdom), the remaining alternativ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uitive reason that grasp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6,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(1) in the arts we ascribe to thei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exponents, e.g. to Phidias as a sculp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lyclitus as a maker of portrait-statues, an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ean nothing by wisdom except excellence in 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(2) we think that some people are wise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some particular field or in any other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, as Homer says in the Margi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m did the gods make neither a digger nor y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ug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wise i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wisdom must plainly be the most finish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s of knowledge. It follows that the wis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only know what follows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s, but must also possess truth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rinciples. Therefore wisdom must be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combined with scientific knowledge-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he highest objects which has recei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its prop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ghest objects, we say; for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to think that the art of politic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wisdom, is the best knowledge, since m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best thing in the world. Now if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y or good is different for men and for fi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at is white or straight is always the sam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ould say that what is wise is the same b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actically wise is different; for it is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bserves well the various matters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hat one ascribes practical wisdom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that one will entrust such mat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e say that some even of the lower animal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wisdom, viz. those which are found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foresight with regard to their own lif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vident also that philosophic wisdom and the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s cannot be the same; for if the state of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a man's own interests is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ic wisdom, there will be many philoso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s; there will not be one concerned with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animals (any more than there is one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ine for all existing things), bu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c wisdom about the good of each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the argument be that man is the b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, this makes no difference; for there 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much more divine in their nature even than 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most conspicuously, the bodies of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s are framed. From what has been sai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, then, that philosophic wisdom is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, combined with intuitive reason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are highest by nature. This is why we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xagoras, Thales, and men like them have philoso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practical wisdom, when we see them ignor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o their own advantage, and why we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know things that are remarkable, admi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, and divine, but useless; viz.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uman goods that they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wisdom on the other hand is 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human and things about which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; for we say this is above all the 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of practical wisdom, to deliberate we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deliberates about things invariable, n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which have not an end, and that a good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rought about by action. The man who i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cation good at deliberating is the man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aiming in accordance with calcul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for man of things attainable by action.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actical wisdom concerned with universals only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recognize the particulars; f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, and practice is concerned with particu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y some who do not know, and especial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experience, are more practical than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know; for if a man knew that light me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ible and wholesome, but did not know which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at are light, he would not produce healt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who knows that chicken is wholesom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produce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actical wisdom is concerned with a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one should have both forms of i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in preference to the former. But of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philosophic wisdom there must be a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6,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wisdom and practical wisdom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mind, but their essence is not the same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sdom concerned with the city, the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which plays a controlling part is legis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, while that which is related to th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s to their universal is known by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'political wisdom'; this has to do with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iberation, for a decree is a th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out in the form of an individual a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 exponents of this art are alone said to '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n politics'; for these alone 'do things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labourers 'do th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wisdom also is identified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of it which is concerned with a man him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dividual; and this is known by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'practical wisdom'; of the other kind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household management, another legis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politics, and of the latter one par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ive and the other judicial. Now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od for oneself will be one kind of knowledg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different from the other kinds; and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knows and concerns himself with his own inte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ought to have practical wisdom, while polit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ought to be busybodies; hence the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ipi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ow could I be wise, who might at 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among the army's mu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ad an equal sh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aim too high and do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think thus seek their own good, and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ought to do so. From this opinion, then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he view that such men have practical wisdom;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one's own good cannot exist without house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, nor without a form of government.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ne should order one's own affairs is not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s been said is confirmed by the fact tha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 men become geometricians and mathematici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 in matters like these, it is thought that a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of practical wisdom cannot be found. The ca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ch wisdom is concerned not only with univers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 particulars, which become famili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, but a young man has no experience,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ngth of time that gives experience; inde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sk this question too, why a boy may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ian, but not a philosopher or a physic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cause the objects of mathematics exi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, while the first principles of the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 come from experience, and because young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conviction about the latter but mere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language, while the essence of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s plain enough to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error in deliberation may be either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or about the particular; we may fall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at all water that weighs heavy is ba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articular water weighs 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actical wisdom is not scientific knowled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; for it is, as has been said, 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ltimate particular fact, since the th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is of this nature. It is opposed, the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reason; for intuitive reason 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ing premisses, for which no reason can b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actical wisdom is concerned with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which is the object not of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but of perception-not the per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ies peculiar to one sense but a perception a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by which we perceive that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before us is a triangle; for in that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in that of the major premiss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. But this is rather perception than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, though it is another kind of percep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qualities peculiar to each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6,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difference between inqui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ion; for deliberation is inquiry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kind of thing. We must grasp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ce in deliberation as well whether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scientific knowledge, or opinion, or sk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ecture, or some other kind of thing.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it is not; for men do not inqui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ey know about, but good delibera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deliberation, and he who deliberates in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culates. Nor is it skill in conjectur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th involves no reasoning and is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ck in its operation, while men deliberate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nd they say that one should carry out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lusions of one's deliberation,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 slowly. Again, readiness of mi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excellence in deliberation;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skill in conjecture. Nor again is excel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liberation opinion of any sort. But since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eliberates badly makes a mistake, while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s well does so correctly, excell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ion is clearly a kind of correctnes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f knowledge nor of opinion; for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ing as correctness of knowledge (sin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uch thing as error of knowledge), and correc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inion is truth; and at the same time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n object of opinion is already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gain excellence in deliberation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ing. The remaining alternative, then,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rrectness of thinking; for this i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ion, since, while even opinion is not inqu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s reached the stage of assertion, the man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ing, whether he does so well or ill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omething and 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xcellence in deliberation is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 of deliberation; hence we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e what deliberation is and what it is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there being more than one kind of correc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ly excellence in deliberation is not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kind; for (1) the incontinent man and 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if he is clever, will reach as a resul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what he sets before himself, so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deliberated correctly, but he will ha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mself a great evil. Now to have deliberated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ought to be a good thing; for it is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 of deliberation that is excell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ion, viz. that which tends to attain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But (2) it is possible to attain even goo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syllogism, and to attain what one ough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by the right means, the middle ter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; so that this too is not yet excell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ion this state in virtue of which one at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one ought but not by the right means. Again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attain it by long deliberat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n attains it quickly. Therefo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case we have not yet got excell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ion, which is rightness with reg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dient-rightness in respect both of the e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, and the time. (4) Further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liberated well either in the unqualified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 reference to a particular end. Excell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ion in the unqualified sense, then,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cceeds with reference to what is the 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qualified sense, and excellence in delib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rticular sense is that which suc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to a particular end. If, the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 of men of practical wisdo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d well, excellence in delibe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 with regard to what conduces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actical wisdom is the true ap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6,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, also, and goodness of understanding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of which men are said to be m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r of good understanding, are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the same as opinion or scientific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at that rate all men would have been m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), nor are they one of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s, such as medicine, the science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with health, or geometry, the sci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tial magnitudes. For understanding is neith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are always and are unchangeable, n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every one of the things that come into be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bout things which may become subj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ing and deliberation. Hence it i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objects as practical wisdom; but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ctical wisdom are not the same. For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issues commands, since its end is what 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or not to be done; but understand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s. (Understanding is identical with good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, men of understanding with men of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.) Now understanding is n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nor the acquiring of practical wisdom;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is called understanding when it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 of the faculty of knowledg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derstanding' is applicable to the exerci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ulty of opinion for the purpose of judging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ne else says about matters with which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is concerned-and of judging soundly; for 'we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soundly' are the same thing. And from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he use of the name 'understanding' in virt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n are said to be 'of good understanding', vi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pplication of the word to the gras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truth; for we often call such gras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6,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called judgement, in virtue of which m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o 'be sympathetic judges' and to '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ment', is the right discri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table. This is shown by the fact that we s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table man is above all others a man of sympath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ment, and identify equity with sympath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ment about certain facts. And sympath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ment is judgement which discriminat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table and does so correctly; and correct jud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hich judges wha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l the states we have considered converg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expected, to the same point; for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of judgement and understanding and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and intuitive reason we credit the sa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ossessing judgement and having reached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and with having practical wisd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. For all these faculties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s, i.e. with particulars; and being a m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and of good or sympathetic jud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in being able judge about the th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actical wisdom is concerned; for the equ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mon to all good men in relation to other 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l things which have to be done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particulars or ultimates; for not only m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of practical wisdom know particular fac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and judgement are also 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be done, and these are ultimate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reason is concerned with the ultim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irections; for both the first terms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bjects of intuitive reason and not of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tuitive reason which is presupp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s grasps the unchangeable an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while the intuitive reason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reasonings grasps the last an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i.e. the minor premiss. For these variable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tarting-points for the appreh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, since the universals are reach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s; of these therefore we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, and this perception is intuitiv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y these states are thought to b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wments-why, while no one is thought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er by nature, people are thought to ha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judgement, understanding, and intuitiv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hown by the fact that we think our p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our time of life, and tha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brings with it intuitive reason and judge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lies that nature is the cause. (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reason is both beginning and end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s are from these and about the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we ought to attend to the undemon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s and opinions of experienced and old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 people of practical wisdom not less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s; for because experience has give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ye they see a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tated, then, what practical and philoso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are, and with what each of them is conce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have said that each is the virtu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 of the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6,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 might be raised as to the ut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qualities of mind. For (1) philosophic wis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emplate none of the things that will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happy (for it is not concerned with any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being), and though practical wisdom h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t, for what purpose do we need it?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is the quality of mind concerned wit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nd noble and good for man, but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which it is the mark of a good man to d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ne the more able to act for knowing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es are states of character, just as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the better able to act for knowing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healthy and sound, in the sense n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but of issuing from the state of health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ne the more able to act for having the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ine or of gymnastics. But (2) if we ar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man should have practical wisdom no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of knowing moral truths but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good, practical wisdom will be of no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are good; again it is of no use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virtue; for it will make no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y have practical wisdom themselves or ob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ho have it, and it would be enough for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hat we do in the case of health; though we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healthy, yet we do not learn the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ine. (3) Besides this, it would b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if practical wisdom, being infe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ic wisdom, is to be put in authority ov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ems to be implied by the fact that the ar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nything rules and issues commands ab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then, are the questions we must discuss;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ly stated th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Now first let us say that in themselv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must be worthy of choice because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s of the two parts of the soul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either of them produc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econdly, they do produce something, no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of medicine produces health, however,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produces health; so does philosophic wis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happiness; for, being a part of virtue ent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eing possessed and by actualizing itself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Again, the work of man is achiev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practical wisdom as well as with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; for virtue makes us aim at the right ma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wisdom makes us take the right means.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part of the soul-the nutritive-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virtue; for there is nothing which it i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do or not to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With regard to our being none the more abl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our practical wisdom what is no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, let us begin a little further back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llowing principle. As we say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do just acts are not necessarily just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o the acts ordained by the law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illingly or owing to ignorance or f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and not for the sake of the act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ugh, to be sure, they do what they should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that the good man ought), so is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, that in order to be good one must b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state when one does the several acts, i.e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o them as a result of choice and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s themselves. Now virtue makes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but the question of the things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 be done to carry out our choice belong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rtue but to another faculty. We must devo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to these matters and give a cle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bout them. There is a facult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leverness; and this is such as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hings that tend towards the mark we h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urselves, and to hit it. Now if the mark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, the cleverness is laudable, but if the mark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, the cleverness is mere smartness; hence w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en of practical wisdom clever or sm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wisdom is not the faculty, bu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without this faculty. And this eye of the so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s its formed state not without the a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, as has been said and is plain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logisms which deal with acts to be done ar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volve a starting-point, viz. 'since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what is best, is of such and such a natur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t may be (let it for the sake of argumen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please); and this is not evident excep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an; for wickedness perverts us and causes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ceived about the starting-points of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t is evident that it is impossib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wise without being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6,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therefore consider virtue also once mor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too is similarly related; as practical wis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leverness-not the same, but like it-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virtue to virtue in the strict sense.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think that each type of character belongs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ors in some sense by nature; for from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of birth we are just or fitted for self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rave or have the other moral qualities; but ye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something else as that which is goo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 sense-we seek for the presenc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ies in another way. For both children and br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natural dispositions to these qualiti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ason these are evidently hurtful. Onl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see this much, that, while one may be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ay by them, as a strong body which mov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 may stumble badly because of its lack of s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, if a man once acquires reason, that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n action; and his state, while still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was, will then be virtue in the strict s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s in the part of us which forms opin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, cleverness and practical wis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o in the moral part there are two types,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and virtue in the strict sense, and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involves practical wisdom. This is wh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all the virtues are forms of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, and why Socrates in one respect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rack while in another he went astray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that all the virtues were forms of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he was wrong, but in saying the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wisdom he was right. This is confi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even now all men, when the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, after naming the state of character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dd 'that (state) which is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rule'; now the right rule is tha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cordance with practical wisdom. All men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somehow to divine that this kind of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, viz. that which is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wisdom. But we must go a little furth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merely the state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rule, but the state that implies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rule, that is virtue; and practical wis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ight rule about such matters. Socrates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e virtues were rules or rational prin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he thought they were, all of them,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knowledge), while we think they inv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lear, then, from what has been said,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ossible to be good in the strict sens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wisdom, nor practically wise without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. But in this way we may also ref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ctical argument whereby it might be co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virtues exist in separation from each 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an, it might be said, is not best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ature for all the virtues, so that h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cquired one when he has not yet ac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This is possible in respect of th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s, but not in respect of those in re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 man is called without qualification good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esence of the one quality,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, will be given all the virtues. And it is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even if it were of no practical value,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eded it because it is the virtue of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in question; plain too that the choic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without practical wisdom any more tha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; for the one deter, mines the end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 do the things that lea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gain it is not supreme over philosophic wis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over the superior part of us, any mor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of medicine is over health; for it does not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rovides for its coming into being; it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, then, for its sake, but not to it. Furth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its supremacy would be like say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of politics rules the gods because it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bout all the affairs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7,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now make a fresh beginning and point 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al states to be avoided there are three ki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, incontinence, brutishness. The contrari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are evident,-one we call virtue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ce; to brutishness it would be most fi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 superhuman virtue, a heroic and divin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, as Homer has represented Priam say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or that he wa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 seemed not,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ild of a mortal man, but as one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's seed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f, as they say, men become gods by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rtue, of this kind must evidently be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the brutish state; for as a brute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 or virtue, so neither has a god; his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virtue, and that of a brute i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tate from 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since it is rarely that a godlike man is found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pithet of the Spartans, who when they adm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highly call him a 'godlike man'-so to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tish type is rarely found among men; it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ly among barbarians, but some brutish qu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produced by disease or deformity; and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y this evil name those men who go beyo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standards by reason of vice. Of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tion, however, we must later make some m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discussed vice before we mus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incontinence and softness (or effeminacy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ce and endurance; for we must trea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neither as identical with virt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kedness, nor as a different genus. We must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ses, set the observed facts before us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irst discussing the difficulties, go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, if possible, the truth of all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about these affections of the mind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ing this, of the greater number and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ative; for if we both refute the obj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 the common opinions undisturbed, w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d the case su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(1) both continence and endurance are th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among things good and praiseworth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ncontinence and soft, ness among things b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worthy; and the same man is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 and ready to abide by the resul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or incontinent and ready to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And (2) the incontinent man, knowing th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oes is bad, does it as a result of passio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ent man, knowing that his appetites are b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s on account of his rational principle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(3) The temperate man all men call contin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d to endurance, while the continent ma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to be always temperate but others do no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ll the self-indulgent man incontine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 man selfindulgent indiscriminately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distinguish them. (4) The man of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, they sometimes say, cannot be incontin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ometimes they say that some who are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 and clever are incontinent. Again (5) m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o be incontinent even with respect to a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, and gain.-These, then, are the thin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7,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ay ask (1) how a man who judges rightl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 incontinently. That he should behave so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knowledge, some say is impossible; for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-so Socrates thought-if when knowledge wa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something else could master it and drag i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slave. For Socrates was entirely op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n question, holding that there is no such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ontinence; no one, he said, when he judges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what he judges best-people act so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of ignorance. Now this view plainly contrad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erved facts, and we must inquire ab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such a man; if he acts by rea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ce, what is the manner of his ignorance?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an who behaves incontinently does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e gets into this state, think he ought to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s evident. But there are some who conce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crates' contentions but not others; tha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ronger than knowledge they admit, but not th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cts contrary to what has seemed to him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and therefore they say that the incon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has not knowledge when he is mastered by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, but opinion. But if it is opinion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, if it is not a strong convi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s but a weak one, as in men who hesitat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athize with their failure to stand b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ctions against strong appetites; but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athize with wickedness, nor with any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worthy states. Is it then practical wisdom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is mastered? That is the stronge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 But this is absurd; the same man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practically wise and incontinent, but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ay that it is the part of a practically 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to do willingly the basest acts. Besides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hown before that the man of practical wisd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o will act (for he is a man concer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acts) and who has the other virt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Further, if continence involves having str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appetites, the temperate man will not be con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he continent man temperate; for a temperat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neither excessive nor bad appetites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 man must; for if the appetites are goo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character that restrains us from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s bad, so that not all continence will be go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f they are weak and not bad, there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ble in resisting them, and if they are we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, there is nothing great in resisting the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Further, if continence makes a man ready to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and every opinion, it is bad, i.e. if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stand even by a false opinion; and if incontin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man apt to abandon any and every opi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good incontinence, of which Sophocl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ptolemus in the Philoctetes will be an insta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 is to be praised for not standing b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us persuaded him to do, because he is pai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a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Further, the sophistic argument 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; the syllogism arising from men's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 paradoxical results arising from an oppon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in order that they may be admired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, is one that puts us in a difficult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s bound fast when it will not res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lusion does not satisfy it, and cannot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cannot refute the argument).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from which it follows that folly coup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ce is virtue; for a man does the oppos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e judges, owing to incontinence, but judg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od to be evil and something that he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and consequence he will do what is good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Further, he who on conviction does and purs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s what is pleasant would be thought to b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who does so as a result not of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f incontinence; for he is easier to cure sinc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ersuaded to change his mind. B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 man may be applied the proverb 'when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kes, what is one to wash it down with?' If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ersuaded of the rightness of what he does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desisted when he was persuad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ind; but now he acts in spite of h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d of something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Further, if incontinence and continen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any and every kind of object, who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ncontinent in the unqualified sense?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l the forms of incontinence, but we sa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incontinent without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7,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 such kind are the difficulties that ari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points must be refuted and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n possession of the field; for the s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iculty is the discovery of the truth. (1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sider first, then, whether incontinen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knowingly or not, and in what sense knowing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(2) with what sorts of object the incontin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ent man may be said to be concerned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with any and every pleasure and pain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eterminate kinds), and whether the con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and the man of endurance are the s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; and similarly with regard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 germane to this inquiry. The starting-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nvestigation is (a) the questi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 man and the incontinent are differe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ir objects or by their attitude, i.e.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ntinent man is incontinent simply b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such and such objects, or, instea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ttitude, or, instead of that, by bo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; (b) the second question i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ce and continence are concerned with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bject or not. The man who is incontin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qualified sense is neither concerned with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bject, but with precisely those with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ndulgent man is concerned, nor i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zed by being simply related to thes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s state would be the same as self-indulg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y being related to them in a certain way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led on in accordance with his own 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that he ought always to pursue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; while the other does not think so, bu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s for the suggestion that it is true opin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ledge against which we act incontinentl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difference to the argument; for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a state of opinion do not hesitate, bu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know exactly. If, then, the notion is that 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weak conviction those who have opin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ikely to act against their judgement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know, we answer that there need be no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knowledge and opinion in this respec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 are no less convinced of what they think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of what they know; as is shown by t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aclitus. But (a), since we use the word 'know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nses (for both the man who has knowledge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ing it and he who is using it are said to kn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make a difference whether, when a ma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e should not, he has the knowledge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ing it, or is exercising it; for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strange, but not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Further, since there are two kinds of premi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hing to prevent a man's hav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sses and acting against his knowledge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is using only the universal premiss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ular; for it is particular acts tha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. And there are also two kinds of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; one is predicable of the agent, the o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; e.g. 'dry food is good for every man', and '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 man', or 'such and such food is dry'; but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is food is such and such', of this the incon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either has not or is not exercising the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, then, be, firstly, an enormous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se manners of knowing, so that to kn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when we act incontinently would no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strange, while to know in the other wa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ord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rther (c) the possession of knowledge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than those just named is something t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n; for within the case of having knowled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ing it we see a difference of state, ad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ssibility of having knowledge in a se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not having it, as in the instance of a man asl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, or drunk. But now this is just the con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under the influence of passions; for outbur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r and sexual appetites and some oth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s, it is evident, actually alter our bo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, and in some men even produce 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ness. It is plain, then, that incontinen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aid to be in a similar condition to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eep, mad, or drunk. The fact that m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hat flows from knowledge proves nothing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en under the influence of these passions 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proofs and verses of Empedocles,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just begun to learn a science can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ts phrases, but do not yet know it;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become part of themselves, and that takes 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we must suppose that the use of langu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in an incontinent state means no more tha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erance by actors on the stage. (d) Again, w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view the cause as follows with ref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 of human nature. The one opinion is univers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is concerned with the particular fa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come to something within the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ption; when a single opinion resul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, the soul must in one type of case af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, while in the case of opinions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oduction it must immediately act (e.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erything sweet ought to be tasted', and '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', in the sense of being one of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 things, the man who can act and is not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t the same time actually act accordingly). W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he universal opinion is present i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ing us to taste, and there is also the opi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'everything sweet is pleasant', and that '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' (now this is the opinion that is activ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etite happens to be present in us,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 bids us avoid the object, but appetite l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wards it (for it can move each of our bo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); so that it turns out that a man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ly under the influence (in a sense)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and an opinion, and of one not contra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but only incidentally-for the appet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, not the opinion-to the right rule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at this is the reason why the lower 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incontinent, viz. because they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judgement but only imagination and mem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lanation of how the ignorance is dissol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ntinent man regains his knowledge,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case of the man drunk or asleep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to this condition; we must go to the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atural science for it. Now, the last premis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n opinion about a perceptible object,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etermines our actions this a man eithe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 is in the state of passion, or has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in which having knowledge did not mean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talking, as a drunken man may u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s of Empedocles. And because the last ter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nor equally an object of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with the universal term, the pos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rates sought to establish actually seems to resu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is not in the presence of what is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proper that the affection of incontin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s (nor is it this that is 'dragged about'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e state of passion), but in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u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suffice as our answer to the ques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with and without knowledge, and ho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behave incontinently with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7,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We must next discuss whether there is any 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ontinent without qualification, or all me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ontinent are so in a particular sense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with what sort of objects he is conce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oth continent persons and persons of endur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ontinent and soft persons, are 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s and pains, is 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f the things that produce pleasure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while others are worthy of cho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but admit of excess, the bodily cau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being necessary (by such I mean bo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food and those concerned with sex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ourse, i.e. the bodily matters with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self-indulgence and temperance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), while the others are not necessar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y of choice in themselves (e.g. victory, hon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lth, and good and pleasant things of this so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ing so, (a) those who go to exc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the latter, contrary to the right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themselves, are not called incon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, but incontinent with the qualification '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of money, gain, honour, or anger',-no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, on the ground that they ar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continent people and are called incontin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of a resemblance. (Compare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hropos (Man), who won a contest at the Olym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; in his case the general definition of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d little from the definition peculiar to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et it was different.) This is shown by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ontinence either without qualification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of some particular bodily pleasure is bl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as a fault but as a kind of vice, while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ople who are incontinent in the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is so bl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(b) of the people who are incontinent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dily enjoyments, with which we say the tem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lf-indulgent man are concerned,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es the excesses of things pleasant-and sh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things painful, of hunger and thirst and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d and all the objects of touch and taste-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but contrary to his choice and his jud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incontinent, not with the qualification '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of this or that', e.g. of anger,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. This is confirmed by the fact that m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'soft' with regard to these pleasure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any of the others. And for this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roup together the incontinent an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, the continent and the temperate man-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other types-because they ar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 with the same pleasures and pains; but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concerned with the same object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imilarly related to them, but some of them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 choice while the othe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y we should describe as self-indul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e man who without appetite or with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appetite pursues the excesses of pleas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s moderate pains, than the man who do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his strong appetites; for what w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do, if he had in addition a vigorous appet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violent pain at the lack of the 'necessa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f appetites and pleasures some belo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f things generically noble and good-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things are by nature worthy of choic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re contrary to these, and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, to adopt our previous distinction-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lth, gain, victory, honour. And with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bjects whether of this or of the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men are not blamed for being affected by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iring and loving them, but for doing 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way, i.e. for going to excess. (This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ose who contrary to the rule either are ma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r pursue one of the objects which are 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 and good, e.g. those who busy themselv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y ought about honour or about childr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, (are not wicked); for these too are go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busy themselves about them are praised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here is an excess even in them-if like Nio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 fight even against the gods, or were to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devoted to one's father as Satyrus nicknamed '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ial', who was thought to be very sill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) There is no wickedness, then, with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bjects, for the reason named, viz. becaus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is by nature a thing worthy of choice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ake; yet excesses in respect of them are b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voided. Similarly there is no incontin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em; for incontinence is not on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ed but is also a thing worthy of blame; but 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imilarity in the state of feeling people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incontinence, adding in each case w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ect of, as we may describe as a bad docto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actor one whom we should not call bad, simply.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n this case we do not apply the ter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cation because each of these conditions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ness but only analogous to it, so it is cle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ther case also that alone must be tak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ce and continence which is 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objects as temperance and self-indul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apply the term to anger by virtu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ance; and this is why we sa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cation 'incontinent in respect of anger'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incontinent in respect of honour, or of 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7,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ome things are pleasant by nature, and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some are so without qualification, and (b)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with reference to particular classes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or of men; while (2) others are not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ature, but (a) some of them become so by rea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ies to the system, and (b) others by rea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d habits, and (c) others by rea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bad natures. This being so,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each of the latter kinds to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states of character to those recogniz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e former; I mean (A) the brutish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case of the female who, they say, rip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gnant women and devours the infants, 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n which some of the tribes about the Black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gone savage are said to delight-in raw m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human flesh, or in lending their children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o feast upon-or of the story to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es are brutish, but (B) others aris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disease (or, in some cases, of madnes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n who sacrificed and ate his moth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lave who ate the liver of his fellow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re morbid states (C) resulting from cus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the habit of plucking out the hair or of gn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ils, or even coals or earth, and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ederasty; for these arise in some b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others, as in those who have been the vict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st from childhood, from h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ose in whom nature is the cause of such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would call incontinent, any more than o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e epithet to women because of the passiv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lay in copulation; nor would one appl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are in a morbid condition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. To have these various types of habit i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s of vice, as brutishness is too; for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them to master or be mastered by the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(continence or) incontinence but tha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 analogy, as the man who is in this cond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of fits of anger is to be called incon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ect of that feeling but not incontinent sim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excessive state whether of folly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wardice, of self-indulgence, or of bad temp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rutish or morbid; the man who is by nature 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ear everything, even the squeak of a mous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wardly with a brutish cowardice, while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ed a weasel did so in consequence of diseas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olish people those who by nature are though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ve by their senses alone are brutish, li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of the distant barbarians, while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a result of disease (e.g. of epilepsy) 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ness are morbid. Of these characteristic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have some only at times, and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ed by them. e.g. Phalaris may have restra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to eat the flesh of a child or an appet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atural sexual pleasure; but it is also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stered, not merely to have the feelings. Thu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ckedness which is on the human level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kedness simply, while that which is no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kedness not simply but with the qual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rutish' or 'morbid', in the same way it is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 incontinence is brutish and some morb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at which corresponds to huma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ce is incontinence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ontinence and continence, then, ar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 the same objects as selfindulg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nce and that what is concern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s a type distinct from incontine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ncontinence by a metaphor and not simpl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7,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ontinence in respect of anger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raceful than that in respect of the appeti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will now proceed to see. (1) Anger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to argument to some extent, but to mishea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o hasty servants who run out before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the whole of what one says, and then mud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or as dogs bark if there is but a knoc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before looking to see if it is a friend;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r by reason of the warmth and hastines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, though it hears, does not hear an ord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s to take revenge. For argument or imag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s us that we have been insulted or sligh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r, reasoning as it were that anything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fought against, boils up straightway;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e, if argument or perception merely s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is pleasant, springs to the enjoymen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anger obeys the argument in a sen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e does not. It is therefore more disgracefu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n who is incontinent in respect of an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nse conquered by argument, while the 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by appetite and not b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Further, we pardon people more eas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natural desires, since we pardon th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for following such appetites as are comm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n, and in so far as they are common; now 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temper are more natural than the appeti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, i.e. for unnecessary objects. Ta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the man who defended himself on the char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ing his father by saying 'yes, but he struck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, and he struck his, and' (pointing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) 'this boy will strike me when he is a man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in the family'; or the man who when he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ed along by his son bade him stop at the door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he himself had dragged his father only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Further, those who are more given to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others are more criminal. Now a passionat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given to plotting, nor is anger itself-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; but the nature of appetite is illust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poets call Aphrodite, 'guile-weaving dau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yprus', and by Homer's words abou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broidered gird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whisper of wooing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se subtlety stealeth the wits of the wise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 soe'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f this form of incontinenc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 and disgraceful than that in re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r, it is both incontinence without qual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sense 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Further, no one commits wanton outrag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 of pain, but every one who acts in anger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in, while the man who commits outrage a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. If, then, those acts at which it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be angry are more criminal than oth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ce which is due to appetite i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; for there is no wanton outrage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ly, then, the incontinence 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e is more disgraceful than that 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r, and continence and incontinence ar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dily appetites and pleasures; but we must gr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among the latter themselves. Fo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aid at the beginning, some are hu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both in kind and in magnitude,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tish, and others are due to organic inju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ases. Only with the first of these are temp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f-indulgence concerned; this is why we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animals neither temperate nor self-indul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by a metaphor, and only if some one r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exceeds another as a whole in wanton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veness, and omnivorous greed; these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choice or calculation, bu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ures from the natural norm, as, among 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men are. Now brutishness is a less evil than 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more alarming; for it is not that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has been perverted, as in man,-they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part. Thus it is like comparing a lif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with a living in respect of badness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ness of that which has no originativ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always less hurtful, and reaso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ive source. Thus it is like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e in the abstract with an unjust man. E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sense worse; for a bad man will d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times as much evil as a br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7,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e pleasures and pains and appet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versions arising through touch and tast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oth self-indulgence and temperanc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ly narrowed down, it possible to be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s to be defeated even by those of th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master, or to master even those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are defeated; among these possi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relating to pleasures are incontin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ce, those relating to pains soft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ance. The state of most people is intermed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lean more towards the wor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since some pleasures are necessary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, and are necessary up to a point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es of them are not, nor the deficienc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qually true of appetites and pains,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ursues the excesses of things pleasa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es to excess necessary objects, and does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for their own sake and not at all for the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result distinct from them, is self-indulg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a man is of necessity unlikely to rep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ncurable, since a man who cannot re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cured. The man who is deficient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it of them is the opposite of self-indulgen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is intermediate is temperate. Similarl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an who avoids bodily pains not becaus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ed by them but by choice. (Of those who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such acts, one kind of man is led to the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e pleasure involved, another becau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s the pain arising from the appetit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ypes differ from one another. Now any o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worse of a man with no appetite or with w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e were he to do something disgraceful, tha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id it under the influence of powerful appet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se of him if he struck a blow not in a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did it in anger; for what would he have do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strongly affected? This is why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 man is worse than the incontinent.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named, then, the latter is rather a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ness; the former is self-indulgence. Wh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 man is opposed the continent, to the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posed the man of endurance; for end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in resisting, while continence cons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quering, and resisting and conquer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, as not being beaten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; this is why continence is also more wort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than endurance. Now the man who is defect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of resistance to the things which most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sist and resist successfully is so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minate; for effeminacy too is a kind of soft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man trails his cloak to avoid the pa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ting it, and plays the invalid without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wretched, though the man he imitate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tched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is similar with regard to contin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ce. For if a man is defeated by viol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pleasures or pains, there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in that; indeed we are ready to pardon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has resisted, as Theodectes' Philoctet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itten by the snake, or Carcinus' Cercy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pe, and as people who try to restr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ghter burst out into a guffaw, as happe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ophantus. But it is surprising if a man is def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d cannot resist pleasures or pains which most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old out against, when this is not due to here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ease, like the softness that is heredita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gs of the Scythians, or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female sex from the 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r of amusement, too, is thought to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, but is really soft. For amuse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ation, since it is a rest from work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r of amusement is one of the people wh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continence one kind is impetuosity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ness. For some men after deliberating fail, 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emotion, to stand by the conclusion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ion, others because they have not delib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ed by their emotion; since some men (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first tickle others are not tick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), if they have first perceived and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coming and have first roused themsel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alculative faculty, are not defeat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on, whether it be pleasant or painful. It is k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citable people that suffer especial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tuous form of incontinence; for the form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of their quickness and the latter by rea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olence of their passions do not awa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because they are apt to follow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7,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f-indulgent man, as was said, is not a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; for he stands by his choice; but incon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s likely to repent. This is why the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s it was expressed in the form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but the selfindulgent man is incur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ntinent man curable; for wickedness i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ase such as dropsy or consumptio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ce is like epilepsy; the form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, the latter an intermittent badnes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incontinence and vice are different in ki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 is unconscious of itself, incontinence is not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 men themselves, those wh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beside themselves are better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the rational principle but do not ab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since the latter are defeated by a weaker pa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not act without previous deliberation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); for the incontinent man is like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get drunk quickly and on little wine, i.e. o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ly, then, incontinence is not vice (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it is so in a qualified sense)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ce is contrary to choice while vi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choice; not but what they ar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ect of the actions they lead to;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of Demodocus about the Milesians, '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ians are not without sense, but they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senseless people do', so too incon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re not criminal, but they will do cri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since the incontinent man is apt to pursu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nviction, bodily pleasures that are excess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to the right rule, while the self-indul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s convinced because he is the sort of m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e them, it is on the contrary the form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persuaded to change his mind, while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. For virtue and vice respectively prese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the first principle, and in actions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is the first principle, as the hypothes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s; neither in that case is it arg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s the first principles, nor is it so here-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natural or produced by habituation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s right opinion about the first principle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 as this, then, is temperate; his contrar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ndul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is a sort of man who is carried awa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passion and contrary to the right rule-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passion masters so that he does not act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rule, but does not master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king him ready to believe that he ought to pur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pleasures without reserve;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 man, who is better than the self-indul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and not bad without qualification; for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n him, the first principle, is preserved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to him is another kind of man, he who ab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s convictions and is not carried away,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 of passion. It is evident from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that the latter is a good sta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 b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7,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an continent who abides by any and every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and every choice, or the man who abide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hoice, and is he incontinent who abando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 choice and any and every rule, or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s the rule that is not false and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right; this is how we put it before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f the problem. Or is it incidentall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 choice but per se the true ru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hoice by which the one abides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? If any one chooses or pursues th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of that, per se he pursues and cho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, but incidentally the former. But when we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qualification we mean what is per 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n a sense the one abides by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s, any and every opinion;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, the true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who are apt to abide by their opi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called strong-headed, viz. those who ar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suade in the first instance and are no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uaded to change; these have in them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ent man, as the prodigal is in a wa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eral man and the rash man like the conf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; but they are different in many respects.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passion and appetite that the on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, since on occasion the continent ma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persuade; but it is to argume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refuse to yield, for they do form appet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m are led by their pleasures.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are strong-headed are the opinion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t, and the boorish-the opinionate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d by pleasure and pain; for they del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ctory they gain if they are not persua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and are pained if their decisions becom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id as decrees sometimes do; so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r the incontinent than the continent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are some who fail to abide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, not as a result of incontinence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ptolemus in Sophocles' Philoctetes; yet it w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ke of pleasure that he did not stand fast-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 pleasure; for telling the truth was no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but he had been persuaded by Odysseus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. For not every one who does anything for the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easure is either self-indulgent or b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, but he who does it for a disgra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is also a sort of man who tak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ght than he should in bodily things,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de by the rule, he who is intermediate between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continent man is the continent man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 man fails to abide by the rule becau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ghts too much in them, and this man becau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ghts in them too little; while the continen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des by the rule and does not change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Now if continence is good, both the con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must be bad, as they actually appear to be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other extreme is seen in few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dom, as temperance is thought to be contrar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f-indulgence, so is continence to inconti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any names are applied analogically, it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y that we have come to speak of the 'continenc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erate man; for both the continent ma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e man are such as to do nothing cont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 for the sake of the bodily pleasure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has and the latter has not bad appeti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is such as not to feel pleasure cont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, while the former is such as to feel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to be led by it. And the incontine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ndulgent man are also like another;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, but both pursue bodily pleasures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, however, also thinking that he ought to d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ormer does not thin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7,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the same man have practical wisdom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; for it has been shown' that a man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 practically wise, and good in re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Further, a man has practical wisdom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only but by being able to act;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 man is unable to act-there i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to prevent a clever man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; this is why it is sometime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at some people have practical wisdom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, viz. because cleverness and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differ in the way we have described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scussions, and are near together in re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asoning, but differ in respec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-nor yet is the incontinent man like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knows and is contemplating a truth, bu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is asleep or drunk. And he acts willingl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cts in a sense with knowledge both of what h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the end to which he does it)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, since his purpose is good; so that he is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ked. And he is not a criminal; for he does not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lice aforethought; of the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 man the one does not abid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s of his deliberation, while the exc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does not deliberate at all. And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 man like a city which passes all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es and has good laws, but makes no use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naxandrides' jesting rem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y willed it, that cares nought for la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wicked man is like a city that uses its la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wicked law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continence and continence are 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is in excess of the state characterist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en; for the continent man abides by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 more and the incontinent man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ms of incontinence, that of excitabl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curable than that of those who deliberat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bide by their decisions, and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t through habituation are more curab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 whom incontinence is innate; for it i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 habit than to change one's nature;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 is hard to change just because it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as Evenus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y that habit's but a long practice,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becomes men's nature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now stated what continence, incontin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ance, and softness are, and how these st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7,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y of pleasure and pain belongs to the prov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litical philosopher; for he is the archi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d, with a view to which we call one th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good without qualification. Furth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our necessary tasks to consider them; f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d we lay it down that moral virtue and vi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pains and pleasures, but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happiness involves pleasure; this is wh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ed man is called by a name derived from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(1) some people think that no pleasure is a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in itself or incidentally, since the g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are not the same; (2) others think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 are good but that most are bad. (3)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hird view, that even if all pleas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yet the best thing in the worl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. (1) The reasons given for the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is not a good at all are (a) tha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is a perceptible process to a natural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no process is of the same kind as its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no process of building of the same ki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. (b) A temperate man avoids pleasures. (c)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actical wisdom pursues what is free from p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hat is pleasant. (d) The pleasure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drance to thought, and the more so the mor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ghts in them, e.g. in sexual pleasure; for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hink of anything while absorbed in this. (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art of pleasure; but every goo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of some art. (f) Children and the br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e pleasures. (2) The reasons for the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pleasures are good are that (a)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 that are actually base and obj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ach, and (b) there are harmful pleasure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leasant things are unhealthy. (3)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hat the best thing in the worl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is that pleasure is not an end but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7,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pretty much the things that are said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follow from these grounds that pleas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good, or even the chief good, is pl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nsiderations. (A) (a) First, si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good may be so in either of two senses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good simply and another good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), natural constitutions and states of be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also the corresponding mov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, will be correspondingly divisible.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hought to be bad some will be bad if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qualification but not bad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, but worthy of his choice, and som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y of choice even for a particular pers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t a particular time and for a short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not without qualification; while oth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pleasures, but seem to be so, viz.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volve pain and whose end is curative, e.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at go on in sick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Further, one kind of good being activ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eing state, the processes that restore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natural state are only incidentally pleasan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tter the activity at work in the appeti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s the activity of so much of our 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as has remained unimpaired; for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pleasures that involve no pain or appet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those of contemplation), the nature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not being defective at all. That the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is indicated by the fact that men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he same pleasant objects when their n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ettled state as they do when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enished, but in the former case they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are pleasant without qualification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the contraries of these as well; for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even sharp and bitter things, none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either by nature or without qual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s they produce, therefore, are not pl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 or without qualification; for as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iffer, so do the pleasures arising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gain, it is not necessary that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 better than pleasure, as some s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is better than the process; for leasur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nor do they all involve process-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and ends; nor do they arise when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something, but when we are exerci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ulty; and not all pleasures have an end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mselves, but only the pleasures of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led to the perfecting of their natu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y it is not right to say that pleas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ptible process, but it should rather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of the natural state, an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erceptible' 'unimpeded'. It is thought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o be process just because they think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ct sense good; for they think that activ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e view that pleasures are bad beca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things are unhealthy is like sa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y things are bad because some healthy th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for money-making; both are bad in the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but they are not bad for that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thinking itself is sometimes injuri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practical wisdom nor any state of be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ed by the pleasure arising from it; it is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 that impede, for the pleasures ari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nd learning will make us think and lear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The fact that no pleasure is the produc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arises naturally enough; there is no 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ctivity either, but only of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ulty; though for that matter the 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umer and the cook are thought to be 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The arguments based on the ground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e man avoids pleasure and that the m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wisdom pursues the painless life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and the brutes pursue pleasure,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ted by the same consideration. We have po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at sense pleasures are good without qual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what sense some are not good; now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tes and children pursue pleasures of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(and the man of practical wisdom pursues tranqu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from that kind), viz. those which 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e and pain, i.e. the bodily pleasures (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se that are of this nature) and the exce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in respect of which the self-indulgent m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ndulent. This is why the temperate man av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easures; for even he has pleasures of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7,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urther (E) it is agreed that pain is bad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oided; for some pain is without qual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, and other pain is bad because it i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an impediment to us. Now the contrary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o be avoided, qua something to be avo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, is good. Pleasure, then, is necessari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For the answer of Speusippus, that pleas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both to pain and to good, as the grea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both to the less and to the equal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; since he would not say that pleas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just a species of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F) if certain pleasures are bad,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chief good from being some pleasur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hief good may be some form of knowledge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kinds of knowledge are bad. Perhaps it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if each disposition has unimp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, that, whether the activity (if unimpe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our dispositions or that of some one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ess, this should be the thing most worth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; and this activity is pleasure. Thus the c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would be some pleasure, though most pl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perhaps be bad without qualification.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son all men think that the happy lif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and weave pleasure into their ide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ess-and reasonably too; for no activ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when it is impeded, and happiness is a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; this is why the happy man needs the go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and external goods, i.e. those of fortu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z. in order that he may not be impeded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Those who say that the victim on the rack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falls into great misfortunes is happy if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are, whether they mean to or not,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ense. Now because we need fortune as well a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some people think good fortune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appiness; but it is not that, for eve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 itself when in excess is an impedi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should then be no longer called good fortu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limit is fixed by reference to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ed the fact that all things, both br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, pursue pleasure is an indication of it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the chief g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oice is wholly lost that many peo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ince no one nature or state either is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e best for all, neither do all pur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leasure; yet all pursue pleasure. And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ctually pursue not the pleasure they think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e nor that which they would say they pursu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leasure; for all things have b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divine in them. But the bodily pl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ppropriated the name both because we ofte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r our course for them and because all men sh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; thus because they alone are familiar, me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vident also that if pleasure, i.e. th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faculties, is not a good, it will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at the happy man lives a pleasant life; f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nd should he need pleasure, if it is no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happy man may even live a painful life?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 is neither an evil nor a good, if pleas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; why then should he avoid it? Therefore, to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of the good man will not be pleasanter th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one else, if his activities are n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7,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With regard to the bodily pleasures, those wh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 pleasures are very much to be chosen, vi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ble pleasures, but not the bodily pleas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those with which the self-indulgent m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, must consider why, then, the contrary p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ad. For the contrary of bad is good.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pleasures good in the sense in which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is not bad is good? Or are they goo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? Is it that where you have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of which there cannot be too much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too much of the corresponding pleas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re there can be too much of the one the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o much of the other also? Now there can b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bodily goods, and the bad man is bad by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ursuing the excess, not by virtue of pursu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pleasures (for all men enjoy in some 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oth dainty foods and wines and sex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ourse, but not all men do so as they ought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is the case with pain; for he does not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ss of it, he avoids it altogether;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to him, for the alternative to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is not pain, except to the man who pur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should state not only the truth, but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of error-for this contributes towards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ction, since when a reasonable expla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of why the false view appears true, this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belief in the true view-therefore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why the bodily pleasures appear the more wor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oice. (a) Firstly, then, it is because they ex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; owing to the excesses of pain that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, they pursue excessive and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ly pleasure as being a cure for the pain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ative agencies produce intense feeling-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why they are pursued-because they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contrary pain. (Indeed pleasure is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be good for these two reasons, a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, viz. that (a) some of them are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ing to a bad nature-either congenital,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a brute, or due to habit, i.e. those of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; while (b) others are meant to cure a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, and it is better to be in a healthy stat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getting into it, but these aris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f being made perfect and are therefo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 good.) (b) Further, they are pur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ir violence by those who cannot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easures. (At all events they go ou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manufacture thirsts somehow for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se are harmless, the pract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proachable; when they are hurtful, it is bad.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nothing else to enjoy, and, besid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al state is painful to many people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ture. For the animal nature is alw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ail, as the students of natural scienc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fy, saying that sight and hearing are painfu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have become used to this, as they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while, in youth, people are, ow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that is going on, in a situation like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nken men, and youth is pleasant,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f excitable nature always need relief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ir body is ever in torment ow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position, and they are alway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 of violent desire; but pain is drive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by the contrary pleasure, and by any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if it be strong; and for these reason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self-indulgent and bad. But the pleas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volve pains do not admit of excess;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mong the things pleasant by nature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. By things pleasant incidentally I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act as cures (for because a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re cured, through some action of the pa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healthy, for this reason the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pleasant); by things naturally pleasant I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timulate the action of the healthy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one thing that is always pleasant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nature is not simple but there is another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 as well, inasmuch as we are peris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, so that if the one element does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nnatural to the other nature, a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lements are evenly balanced, what is done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painful nor pleasant; for if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were simple, the same action would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leasant to it. This is why God always enjo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and simple pleasure; for there is not on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of movement but an activity of immo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easure is found more in rest than in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'change in all things is sweet', as the poet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some vice; for as it is the viciou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hangeable, so the nature that needs 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; for it is not simple n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now discussed continence and incontine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and pain, both what each is and in what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m are good and others bad; it rema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of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8,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hat we have said, a discussion of friend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aturally follow, since it is a virt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virtue, and is besides most necessar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o living. For without friends no o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live, though he had all other goods;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men and those in possession of offic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ting power are thought to need friend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; for what is the use of such prosperit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rtunity of beneficence, which is exerc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ly and in its most laudable form towards friend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ow can prosperity be guarded and preserv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? The greater it is, the more exposed i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And in poverty and in other misfortunes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friends are the only refuge. It helps the yo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to keep from error; it aids older peop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stering to their needs and supplem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that are failing from weakness;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e of life it stimulates to noble actions-'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gether'-for with friends men are mor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o think and to act. Again, parent see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to feel it for offspring and offsp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, not only among men but among birds and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nimals; it is felt mutually by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race, and especially by men, whence we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rs of their fellowmen. We may even in our tra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near and dear every man is to every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seems too to hold states toge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givers to care more for it than for justic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nimity seems to be something like friendsh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ey aim at most of all, and expel fa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orst enemy; and when men are friend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of justice, while when they are just the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as well, and the truest form of just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a friendly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not only necessary but also noble; fo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 those who love their friends, and it is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fine thing to have many friends; and agai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t is the same people that are good me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few things about friendship are mat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ate. Some define it as a kind of likeness and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people are friends, whence come the sayings '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ke', 'birds of a feather flock together'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; others on the contrary say 'two of a trad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'. On this very question they inquire for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physical causes, Euripides sa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rched earth loves the rain, and stately heav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rain loves to fall to earth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aclitus that 'it is what opposes that helps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rom different tones comes the fairest tune' and '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produced through strife'; while Empedo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others, expresses the opposite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ims at like. The physical problems we may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(for they do not belong to the present inquir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examine those which are human and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nd feeling, e.g. whether friendshi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 between any two people or peop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if they are wicked, and whether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s of friendship or more than one.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ere is only one because it admits of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lied on an inadequate indication; f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different in species admit of degree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this matter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8,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s of friendship may perhaps be cleared 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irst come to know the object of love. F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seems to be loved but only the lov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good, pleasant, or useful; but it would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at by which some good or pleasure i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seful, so that it is the good and th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lovable as ends. Do men love, then, the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 is good for them? These sometimes clash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ith regard to the pleasant. Now it is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ach loves what is good for himself,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s without qualification lovable, and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or each man is lovable for him; but each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s not what is good for him but what seems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owever will make no difference; we sha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say that this is 'that which seems lovabl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re are three grounds on which people love;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ve of lifeless objects we do not us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riendship'; for it is not mutual love, nor i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shing of good to the other (for it would sur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iculous to wish wine well; if one wishe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, it is that it may keep, so that one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eself); but to a friend we say we ought t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good for his sake. But to those who thus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we ascribe only goodwill, if the wis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rocated; goodwill when it is reciprocal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. Or must we add 'when it is recognized'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people have goodwill to those whom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en but judge to be good or useful; an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ight return this feeling. These people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 goodwill to each other; but how could on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iends when they do not know their mu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s? To be friends, then, the must be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as bearing goodwill and wishing we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for one of the aforesai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8,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se reasons differ from each other in kind;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do the corresponding forms of l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. There are therefore three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, equal in number to the thin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able; for with respect to each there is a mu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gnized love, and those who love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well to each other in that respect in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one another. Now those who love each o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tility do not love each other for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virtue of some good which they get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So too with those who love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; it is not for their character that men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-witted people, but because they fi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. Therefore those who love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love for the sake of what is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and those who love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do so for the sake of what is pleas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and not in so far as the oth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loved but in so far as he is usefu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. And thus these friendship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; for it is not as being the man h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ved person is loved, but as providing som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leasure. Such friendships, then, a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olved, if the parties do not remain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; for if the one party is no longer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 the other ceases to lo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useful is not permanent but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. Thus when the motive of the friend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way, the friendship is dissolved, inasmuch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d only for the ends in question.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seems to exist chiefly between old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at that age people pursue not the pleasan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ful) and, of those who are in their pr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, between those who pursue utility.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do not live much with each other either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y do not even find each other pleasa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y do not need such companionship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useful to each other; for they are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other only in so far as they rouse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opes of something good to come. Among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s people also class the friendship of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uest. On the other hand the friendship of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eems to aim at pleasure; for they liv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idance of emotion, and pursue above all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to themselves and what is immediate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; but with increasing age their pleasure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. This is why they quickly become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cease to be so; their friendship chan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that is found pleasant, and such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s quickly. Young people are amorous too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part of the friendship of love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on and aims at pleasure; this is why they f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and quickly fall out of love, changing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ingle day. But these people do wish to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ays and lives together; for it is thu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tain the purpose of their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friendship is the friendship of men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and alike in virtue; for these wish well a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other qua good, and they are good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ose who wish well to their friend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are most truly friends; for they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of own nature and not incidentally;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riendship lasts as long as they are good-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ness is an enduring thing. And each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qualification and to his friend, for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oth good without qualification and useful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So too they are pleasant; for the goo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both without qualification and to each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o each his own activities and others li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easurable, and the actions of the goo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or like. And such a friendship is a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permanent, since there meet in i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ies that friends should have. For all friend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the sake of good or of pleasure-go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either in the abstract or such a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ed by him who has the friendly feeling-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a certain resemblance; and to a friend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en all the qualities we have named belo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of the nature of the friends themselves; f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this kind of friendship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ies also are alike in both friends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good without qualification is also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cation pleasant, and these are the most l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ies. Love and friendship therefore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d in their best form between such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natural that such friendship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equent; for such men are rare. Further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requires time and familiarity;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rb says, men cannot know each other ti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'eaten salt together'; nor can they admi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 friendship or be friends till ea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lovable and been trusted by each.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show the marks of friendship to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be friends, but are not friends unl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re lovable and know the fact; for a wis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may arise quickly, but friendship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8,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ind of friendship, then, is perfect bo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of duration and in all other respects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ach gets from each in all respects the same a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what, he gives; which is what 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between friends. Friendship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bears a resemblance to this kind; fo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oo are pleasant to each other. So too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for the sake of utility; for the goo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ful to each other. Among men of these inf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s too, friendships are most permanen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get the same thing from each other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), and not only that but also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as happens between readywitted people,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between lover and beloved. For the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easure in the same things, but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the beloved and the other in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s from his lover; and when the bloom of y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ing the friendship sometimes passes too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finds no pleasure in the sight of the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gets no attentions from the first)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overs on the other hand are constan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ty has led them to love each o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these being alike. But those who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leasure but utility in their amour are bo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friends and less constant. Those who are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ke of utility part when the advantage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d; for they were lovers not of each other b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ke of pleasure or utility, then, even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may be friends of each other, or good men of b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e who is neither good nor bad may be a fri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rt of person, but for their own sak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ood men can be friends; for bad men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ght in each other unless some advantage c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iendship of the good too and this alone i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slander; for it is not easy to trus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about a man who has long been tested by onesel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among good men that trust and the f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'he would never wrong me' and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are demanded in true friendship a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ther kinds of friendship, however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to prevent these evils arising. For men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friends even to those whose mo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, in which sense states are said to be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e alliances of states seem to ai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), and to those who love each oth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of pleasure, in which sense children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. Therefore we too ought perhaps to c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friends, and say that there are several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iendship-firstly and in the proper sense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en qua good, and by analogy the other kind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 virtue of something good and something a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is found in true friendship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since even the pleasant is goo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rs of pleasure. But these two kinds of friend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ften united, nor do the same peopl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for the sake of utility and of pleasur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are only incidentally connecte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upl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being divided into these kinds, bad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riends for the sake of pleasure 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, being in this respect like each oth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en will be friends for their own sake, i.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of their goodness. These, then, are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qualification; the others are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and through a resemblance to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8,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regard to the virtues some men are called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ect of a state of character, others in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activity, so too in the case of friendship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live together delight in each o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 benefits on each other, but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eep or locally separated are not perform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osed to perform, the activities of friendshi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does not break off the friendship absolu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the activity of it. But if the abs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ing, it seems actually to make men forge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; hence the saying 'out of sight,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'. Neither old people nor sour people seem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easily; for there is little that is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m, and no one can spend his days with on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is painful, or not pleasant, sinc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above all to avoid the painful and to ai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. Those, however, who approv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 not live together seem to be well-dis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ctual friends. For there is noth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 of friends as living together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people who are in need that desire bene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se who are supremely happy desire to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ays together; for solitude suits such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f all); but people cannot live together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leasant and do not enjoy the same thing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ho are companions se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st friendship, then, is that of the goo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requently said; for that which i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cation good or pleasant seems to be lov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, and for each person that which is go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to him; and the good man is lov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to the good man for both these reasons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s as if love were a feeling, friendship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; for love may be felt just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lifeless things, but mutual love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d choice springs from a state of charac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n wish well to those whom they love,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, not as a result of feeling but as a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character. And in loving a friend men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good for themselves; for the good m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a friend becomes a good to his friend.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both loves what is good for himself,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qual return in goodwill and in pleasantnes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is said to be equality, and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most in the friendship of th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8,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our and elderly people friendship aris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ly, inasmuch as they are less good-temp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companionship less; for these are thou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marks of friendship productive of i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, while men become friends quickly, old men do n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cause men do not become friends with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they do not delight; and similarly sour peopl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quickly make friends either. But such men may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will to each other; for they wish one another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id one another in need; but they are h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because they do not spend their day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elight in each other, and these are th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arks of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not be a friend to many people in the s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friendship of the perfect type with them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cannot be in love with many people at onc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is a sort of excess of feeling, and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such only to be felt towards one pers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not easy for many people at the sam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he same person very greatly, or perhap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good in his eyes. One must, too, acqui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of the other person and becom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m, and that is very hard. But with a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or pleasure it is possible that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lease one; for many people are usefu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, and these services take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two kinds that which is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is the more like friendship, whe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get the same things from each o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ght in each other or in the things,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s of the young; for generosity is mo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friendships. Friendship based on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ercially minded. People who are sup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, too, have no need of useful friends, bu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pleasant friends; for they wish to liv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, though they can endure for a short tim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inful, no one could put up with it continu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even with the Good itself if it were pain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; this is why they look out for friend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. Perhaps they should look out fo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, being pleasant, are also good, and good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; for so they will have all the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iends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n positions of authority seem to have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fall into distinct classes; some people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 and others are pleasant, but the sa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arely both; for they seek neither thos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ness is accompanied by virtue nor thos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is with a view to noble objects, but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for pleasure they seek for ready-witted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other friends they choose as being clev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what they are told, and these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arely combined. Now we have said that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s at the same time pleasant and useful; bu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 does not become the friend of one who sur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in station, unless he is surpassed also in virt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not so, he does not establish equal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roportionally exceeded in both respects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surpass him in both respects are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at may be, the aforesaid friendships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ity; for the friends get the same thing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nd wish the same things for one anoth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e thing for another, e.g. pleas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; we have said, however, that they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ruly friendships and les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from their likeness and their unliken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that they are thought both to b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be friendships. It is by their liken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of virtue that they seem to be friend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one of them involves pleasure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, and these characteristics belo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of virtue as well); while it i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of virtue is proof against slan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, while these quickly change (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from the former in many other respec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ppear not to be friendships; i.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ir unlikeness to the friend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8,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is another kind of friendship, viz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volves an inequality between the partie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father to son and in general of e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er, that of man to wife and in general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r to subject. And these friendships diff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ch other; for it is not the same that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arents and children and between rul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, nor is even that of father to s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at of son to father, nor that of husband to w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at of wife to husband. For the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unction of each of these is different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reasons for which they love; the lo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are therefore different also. Each pa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neither gets the same from the other, nor 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k it; but when children render to parent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ught to render to those who brought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, and parents render what they shou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hildren, the friendship of such pers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ding and excellent. In all friendships im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quality the love also should be proportional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ter should be more loved than he loves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more useful, and similarly i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ases; for when the love is in propor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t of the parties, then in a sense arises e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ertainly held to be characterist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quality does not seem to take the same for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of justice and in friendship; for in a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 what is equal in the primary sens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proportion to merit, while quanti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ity is secondary, but in friendship quanti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ity is primary and proportion to merit second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comes clear if there is a great interv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of virtue or vice or wealth or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arties; for then they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and do not even expect to be so.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anifest in the case of the gods; fo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s us most decisively in all good things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ear also in the case of kings; for with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men who are much their inferiors do not ex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iends; nor do men of no account expec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with the best or wisest men. In such cas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possible to define exactly up to wh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can remain friends; for much can be taken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iendship remain, but when one party i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great distance, as God is,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ceases. This is in fact the orig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hether friends really wish for thei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st goods, e.g. that of being gods; si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se their friends will no longer be fri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nd therefore will not be good things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friends are good things). The answer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right in saying that friend wishes go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for his sake, his friend must remain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eing he is, whatever that may be; ther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m oily so long as he remains a man that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he greatest goods. But perhaps no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goods; for it is for himself most of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n wishes what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8,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seem, owing to ambition, to wis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d rather than to love; which is why most men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tery; for the flatterer is a friend in an inf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or pretends to be such and to lo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loved; and being loved seems to be akin 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ed, and this is what most people aim at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not for its own sake that people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, but incidentally. For most people enjo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ed by those in positions of authority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opes (for they think that if they wan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get it from them; and therefore they de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nour as a token of favour to come); whil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esire honour from good men, and men who know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ing at confirming their own opinion of themselv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light in honour, therefore,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n their own goodness on the str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ment of those who speak about them. I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d, on the other hand, people delight for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; whence it would seem to be better tha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ed, and friendship to be desirable i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seems to lie in loving rather than i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d, as is indicated by the delight mothers ta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ing; for some mothers hand over their childr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rought up, and so long as they know their f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ove them and do not seek to be loved i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y cannot have both), but seem to be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see them prospering; and they themselves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hildren even if these owing to their igno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m nothing of a mother's due. Now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depends more on loving, and it is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their friends that are praised, loving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characteristic virtue of friends, so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ose in whom this is found in due mea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asting friends, and only their friendshi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 this way more than any other tha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quals can be friends; they can be equalized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ity and likeness are friendship, an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keness of those who are like in virtu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teadfast in themselves they hold fast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and neither ask nor give base servic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e may say) even prevent them; f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 of good men neither to go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nor to let their friends do so. But w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have no steadfastness (for they do not remai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themselves), but become friends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ecause they delight in each other's wicked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who are useful or pleasant last longer;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y provide each other with enjoy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. Friendship for utility's sake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most easily exists between contrarie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oor and rich, between ignorant and learn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a man actually lacks he aims at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something else in return. But under this 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might bring lover and beloved, beauti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ly. This is why lovers sometimes seem ridicul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demand to be loved as they love;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 lovable their claim can perhaps be just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y have nothing lovable about them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iculous. Perhaps, however, contrary does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at contrary by its own nature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the desire being for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; for that is what is good, e.g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or the dry not to become wet but to co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state, and similarly with the hot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ses. These subjects we may dismis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deed somewhat foreign to 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8,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and justice seem, as we have sai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et of our discussion, to be concer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objects and exhibited between the same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every community there is thought to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justice, and friendship too; at least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s friends their fellow-voya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soldiers, and so too those associated wit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other kind of community. And the ex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ssociation is the extent of their friend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the extent to which justice exis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And the proverb 'what friends have i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' expresses the truth; for friendship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munity. Now brothers and comrades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n common, but the others to whom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have definite things in common-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others fewer; for of friendships, too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re and others less truly friendships.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 of justice differ too; the duties of par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, and those of brothers to each other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nor those of comrades and those of fe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s, and so, too, with the other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. There is a difference, therefore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acts that are unjust towards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of associates, and the injustice increas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hibited towards those who are frien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er sense; e.g. it is a more terrible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ud a comrade than a fellow-citizen, more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help a brother than a stranger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 to wound a father than any one else.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s of justice also seem to increa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of the friendship, which impl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and justice exist between the sam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n equ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l forms of community are like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community; for men journey togeth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o some particular advantage, an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they need for the purposes of lif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or the sake of advantage that the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too seems both to have com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and to endure, for this is what legis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at, and they call just that which is to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. Now the other communities aim at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by bit, e.g. sailors at what is advantageou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age with a view to making money or someth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fellow-soldiers at what is advantageous in w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is wealth or victory or the tak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that they seek, and members of tribes and d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similarly (Some communities seem to ari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or pleasure, viz. religious guilds and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s; for these exist respectively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sacrifice and of companionship. But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fall under the political community;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s not at present advantage but at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ous for life as a whole), offering sacri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ranging gatherings for the purpo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honours to the gods, and providing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ations for themselves. For the ancient sacri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atherings seem to take place after the harve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 of firstfruits, because it was at these s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ople had most leisure. All the commun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seem to be parts of the political community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ular kinds friendship will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kinds of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8,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kinds of constitution, and an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eviation-forms--perversions, as it wer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e constitutions are monarchy, aristocrac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 that which is based on a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cation, which it seems appropriat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cratic, though most people are wont to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y. The best of these is monarchy, the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cracy. The deviation from monarchy is tyrany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re forms of one-man rule, but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difference between them; the tyrant loo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wn advantage, the king to that of his su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an is not a king unless he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and excels his subjects in all good th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a man needs nothing further; therefor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look to his own interests but to thos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; for a king who is not like that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 titular king. Now tyranny is the very cont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; the tyrant pursues his own good.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r in the case of tyranny that it is the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-form; but it is the contrary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orst. Monarchy passes over into tyranny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anny is the evil form of one-man rule and 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becomes a tyrant. Aristocracy passes ov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igarchy by the badness of the rulers, wh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to equity what belongs to the city-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good things to themselves, and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o the same people, paying most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lth; thus the rulers are few and are bad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most worthy. Timocracy passes ov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cracy; for these are coterminous, since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even of timocracy to be the ru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, and all who have the property qual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as equal. Democracy is the least b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s; for in its case the form of con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ut a slight deviation. These then ar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constitutions are most subject; for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and easiest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find resemblances to the constitutions an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ere, patterns of them even in households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a father with his sons bear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narchy, since the father cares for his childr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is why Homer calls Zeus 'father';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of monarchy to be paternal rule. But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ans the rule of the father is tyrannical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ir sons as slaves. Tyrannical too is the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aster over slaves; for it is th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that is brought about in it. Now this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correct form of government, but the Per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perverted; for the modes of rul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relations are diverse.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and wife seems to be aristocratic; for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in accordance with his worth, and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 in which a man should rule, but th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fit a woman he hands over to her. If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in everything the relation passes ov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igarchy; for in doing so he is not ac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respective worth, and not 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rtue of his superiority. Sometim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 rule, because they are heiresses; so their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in virtue of excellence but due to weal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as in oligarchies. The association of br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 timocracy; for they are equal, except i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s they differ in age; hence if they differ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ge, the friendship is no longer of the fra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Democracy is found chiefly in master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ings (for here every one is on an equality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ose in which the ruler is weak and every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to do as he p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8,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constitutions may be seen to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just in so far as it involves just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between a king and his subject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ess of benefits conferred; for he con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on his subjects if being a good man he c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m with a view to their well-being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pherd does for his sheep (whence Hom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memnon 'shepherd of the peoples'). Such to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of a father, though this exceeds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eatness of the benefits conferred; for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the existence of his childre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ought the greatest good, and for their nu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b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ings are ascribed to ancest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by nature a father tends to rule ov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s, ancestors over descendants, a king ov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. These friendships imply superiority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over the other, which is why ances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ed. The justice therefore that exis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so related is not the same on both sid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every case proportioned to merit; f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of the friendship as well. The friendship of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fe, again, is the same that is foun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ocracy; for it is in accordance with virt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gets more of what is good, and each get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its him; and so, too, with the justice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. The friendship of brothers is like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rades; for they are equal and of like age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are for the most part like in their fee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character. Like this, too, is the friend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timocratic government; for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 the ideal is for the citizens to b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ir; therefore rule is taken in turn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erms; and the friendship appropriate 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the deviation-forms, as justice hardly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o does friendship. It exists least in the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; in tyranny there is little or no friendship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re is nothing common to ruler and ru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 friendship either, since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; e.g. between craftsman and tool, so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, master and slave; the latter in each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ed by that which uses it, bu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nor justice towards lifeless things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is there friendship towards a horse or an 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o a slave qua slave. For there is nothing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wo parties; the slave is a living too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a lifeless slave. Qua slave then, on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with him. But qua man one can; for there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ome justice between any man and any oth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hare in a system of law or be a part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; therefore there can also be friendsh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in so far as he is a man. Therefore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annies friendship and justice hardly exis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cracies they exist more fully; for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are equal they have much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8,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form of friendship, then, involves assoc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as been said. One might, however, mark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both the friendship of kindred and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rades. Those of fellow-citizens, fellow-tribes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-voyagers, and the like are more like m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s of association; for they seem to res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compact. With them we might cl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of host and guest. The friend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smen itself, while it seems to be of many ki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depend in every case on par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; for parents love their children as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mselves, and children their par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omething originating from them. Now (1) 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ir offspring better than there children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their children, and (2) the orig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s his offspring to be his own mor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pring do their begetter; for the product be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ducer (e.g. a tooth or hair or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m whose it is), but the producer does no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duct, or belongs in a less degree. And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ime produces the same result;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their children as soon as these are bor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love their parents only after ti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psed and they have acquired understand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discrimination by the senses. From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it is also plain why mothers lo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athers do. Parents, then, love their childr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(for their issue are by virtu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existence a sort of other selves)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love their parents as being born of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s love each other as being born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; for their identity with them mak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with each other (which is the reason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alk of 'the same blood', 'the same stock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). They are, therefore, in a sen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, though in separate individuals. Two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greatly to friendship are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bringing and similarity of age; for 'two of an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o each other', and people brought up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be comrades; whence the friendship of br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kin to that of comrades. And cousin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smen are bound up together by deriv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s, viz. by being derived from the same par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me to be closer together or farther apa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of the nearness or distanc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iendship of children to parents, and of m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s, is a relation to them as to something g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; for they have conferred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, since they are the causes of their be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nourishment, and of their educ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irth; and this kind of friendship poss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ness and utility also, more than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rs, inasmuch as their life is lived m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. The friendship of brother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found in that of comrade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en these are good), and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eople who are like each other, inas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long more to each other and start with a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ther from their very birth, and inas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orn of the same parents and brought up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ilarly educated are more akin in character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of time has been applied most fu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ly in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other kinsmen friendly relations ar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proportion. Between man and wife friendship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st by nature; for man is naturally incl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couples-even more than to form cities, inas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household is earlier and more necessar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, and reproduction is more common to m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mals. With the other animals the union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this point, but human beings live togethe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e sake of reproduction but als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urposes of life; for from the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divided, and those of man and woma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; so they help each other by throw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gifts into the common stock. It i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that both utility and pleasure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is kind of friendship. But this friend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based also on virtue, if the parties are go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has its own virtue and they will del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. And children seem to be a bond of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the reason why childless people pa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); for children are a good common to bo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mmon holds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 and wife and in general friend and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mutually to behave seems to be the sam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ow it is just for them to behave; for a ma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em to have the same duties to a frien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, a comrade, and a schoolf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8,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kinds of friendship, as we sai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et of our inquiry, and in respect of each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on an equality and others by virtu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ity (for not only can equally good men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but a better man can make frie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e, and similarly in friendships of pleas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he friends may be equal or unequ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they confer). This being so, equa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the required equalization on a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ity in love and in all other respect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quals must render what is in proportion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ity or inferiority. Complaints and repro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 either only or chiefly in the friend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, and this is only to be expected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friends on the ground of virtue are anxi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ell by each other (since that is a mark of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friendship), and between men who are em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in this there cannot be complai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rels; no one is offended by a man who loves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well by him-if he is a person of nice f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akes his revenge by doing well by the other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who excels the other in the service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s will not complain of his friend, since h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e aims at; for each man desires what is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o complaints arise much even in friendshi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; for both get at the same time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, if they enjoy spending their time toge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a man who complained of another f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ing him pleasure would seem ridiculous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his power not to spend his day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friendship of utility is full of complai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 they use each other for their own inte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ways want to get the better of the barg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ey have got less than they should, and b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rtners because they do not get all they '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erve'; and those who do well by other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as much as those whom they benefi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t seems that, as justice is of two kind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ritten and the other legal, one kind of friend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tility is moral and the other legal.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ts arise most of all when men do not dis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 in the spirit of the sam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in which they contracted it. The leg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which is on fixed terms; its purel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is on the basis of immediate payment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liberal variety allows time but stip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finite quid pro quo. In this variety the de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ear and not ambiguous, but in the postponeme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 element of friendliness; and s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do not allow suits arising out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s, but think men who have bargain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of credit ought to accept the consequen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 type is not on fixed terms; it makes a gi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whatever it does, as to a friend; but one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s much or more, as having not give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t; and if a man is worse off when the re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olved than he was when it was contracted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. This happens because all or most me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sh for what is noble, choos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ous; now it is noble to do well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view to repayment, but it is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enefits that is advantageous. Therefore if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ould return the equivalent of w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(for we must not make a man our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his will; we must recognize that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n at the first and took a benefit from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ould not have taken it from-since it was n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end, nor from one who did it just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ng so-and we must settle up just as if we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ed on fixed terms). Indeed, one would a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y if one could (if one could not, even the g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have expected one to do so); therefor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we must repay. But at the outset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man by whom we are being benefited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erms he is acting, in order that we may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n these terms, or else decl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isputable whether we ought to measure a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 utility to the receiver and make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iew to that, or by the benevol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r. For those who have received say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rom their benefactors what meant litt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and what they might have got from oth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service; while the givers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, say it was the biggest thing they h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ould not have been got from others, an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iven in times of danger or similar need. 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iendship is one that aims at utility, sur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to the receiver is the measure. For it i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ks for the service, and the other man helps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ssumption that he will receive the equival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assistance has been precisely as grea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to the receiver, and therefore h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s much as he has received, or even mor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be nobler). In friendships based on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complaints do not aris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e doer is a sort of measure; f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lies the essential element of virt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8,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arise also in friendship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ity; for each expects to get more out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is happens the friendship is dissolved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oes the better man think he ought to get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re should be assigned to a good man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useful similarly expects this; they say a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should not get as much as they should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n act of public service and not a friend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ceeds of the friendship do not answ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of the benefits conferred. For they think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a commercial partnership those who put m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ore out, so it should be in friendship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is in a state of need and inferiorit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te claim; they think it is the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riend to help those who are in need; wha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is the use of being the friend of a good ma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an, if one is to get nothing out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events it seems that each party is jus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laim, and that each should get more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than the other-not more of the same 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ut the superior more honour and the inf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gain; for honour is the prize of virtu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ence, while gain is the assistance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o be so in constitutional arrangements als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who contributes nothing good to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is not honoured; for what belongs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to the man who benefits the publi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 does belong to the public. It is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wealth from the common stock and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honour. For no one puts up with the smaller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things; therefore to the man who lo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lth they assign honour and to the man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 to be paid, wealth, since the propor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t equalizes the parties and p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, as we have said. This then is also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we should associate with unequals;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benefited in respect of wealth or virtu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honour in return, repaying what he ca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asks a man to do what he can, not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merits of the case; si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lways be done, e.g. in honours pai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s or to parents; for no one could ever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e equivalent of what he gets, but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them to the utmost of his power is th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good man. This is why it would not seem ope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to disown his father (though a father may dis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on); being in debt, he should repay, bu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y doing which a son will have d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what he has received, so that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in debt. But creditors can remit a debt;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 can therefore do so too. At the same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at presumably no one would repudiate a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as not far gone in wickedness; for ap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friendship of father and son it is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not to reject a son's assistance. But the 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is wicked, will naturally avoid aid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, or not be zealous about it; for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get benefits, but avoid doing them, as a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fitable.-So much for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9,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friendships between dissimilars it is,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aid, proportion that equalizes the par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s the friendship; e.g. in the politic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iendship the shoemaker gets a return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es in proportion to his worth, and the wea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raftsmen do the same. Now here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has been provided in the form of mon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everything is referred to this and mea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; but in the friendship of lovers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r complains that his excess of love is not m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in return though perhaps there is nothing l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im), while often the beloved complai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r who formerly promised everything now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Such incidents happen when the lover l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oved for the sake of pleasure while the bel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s the lover for the sake of utility, and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oth possess the qualities expected of the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e the objects of the friendship it is dis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do not get the things that 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es of their love; for each did not lov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himself but the qualities he had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enduring; that is why the friendship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ansient. But the love of characters, a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, endures because it is self-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arise when what they get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nd not what they desire; for it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nothing at all when we do not get what we 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; compare the story of the person who made pro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yre-player, promising him the more,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ng, but in the morning, when the other dem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filment of his promises, said that he had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for pleasure. Now if this had been w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, all would have been well; but if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enjoyment but the other gain, and the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e wants while the other has not,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ion will not have been properly fulfil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each in fact wants is what he attends t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or the sake of that that that he will giv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o is to fix the worth of the service;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sacrifice or he who has got the advanta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rate the other seems to leave it to hi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they say Protagoras used to do; whenev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ught anything whatsoever, he bade the learner ass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knowledge, and accepted the amou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But in such matters some men appro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'let a man have his fixed reward'.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oney first and then do none of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id they would, owing to the extravag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mises, naturally find themselves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laint; for they do not fulfil what they ag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The sophists are perhaps compelled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no one would give money for the things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These people then, if they do not do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aid for, are naturally made the obj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re there is no contract of service,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up something for the sake of the other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(as we have said) be complained of (f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e of the friendship of virtu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m must be made on the basi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(for it is purpose that is the character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n a friend and in virtue). And so to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, should one make a return to those with wh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tudied philosophy; for their worth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against money, and they can get no hon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alance their services, but stil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enough, as it is with the gods and with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to give them what on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ift was not of this sort, but was ma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o a return, it is no doubt preferabl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made should be one that seems fair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, but if this cannot be achieved, it would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necessary that the person who get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should fix the reward, but also just; f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gets in return the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the beneficiary has received, or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 would have paid for the pleasure, he will ha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air as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e this happening too with things put up for s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some places there are laws providing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shall arise out of voluntary contracts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that one should settle with a per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one has given credit, in the spirit in whi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ained with him. The law holds that it is mo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erson to whom credit was given should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than that the person who gave cred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. For most things are not assessed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y those who have them and those who want th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lass values highly what is its own and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fering; yet the return is made on the terms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eceiver. But no doubt the rece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 a thing not at what it seems worth when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at what he assessed it at before he h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9,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problem is set by such questions a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hould in all things give the preference to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 and obey him, or whether when one is il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rust a doctor, and when one has to 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hould elect a man of military skill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whether one should render a servi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to a friend or to a good man,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gratitude to a benefactor or oblige a frie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no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ch questions are hard, are they not, t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ecision? For they admit of many vari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orts in respect both of the magnitu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of its nobility necessity. But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give the preference in all thi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erson is plain enough; and we must fo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return benefits rather than oblige friends,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ay back a loan to a creditor rather th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a friend. But perhaps even this i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; e.g. should a man who has been ransom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s of brigands ransom his ransomer in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he may be (or pay him if he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but demands payment) or should he rans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? It would seem that he should ransom his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ference even to himself. As we have said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e debt should be paid, but if the gi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ingly noble or exceedingly necessary,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r to these considerations. For sometimes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air to return the equivalent of what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, when the one man has done a servic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he knows to be good, while the other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one whom he believes to be bad.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, one should sometimes not lend in return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lent to oneself; for the one person l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an, expecting to recover his loan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s no hope of recovering from on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d to be bad. Therefore if the facts re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 demand is not fair; and if they are no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hink they are, they would be held to b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strange in refusing. As we have often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hen, discussions about feelings and ac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much definiteness as their subject-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should not make the same return to every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give a father the preference in everything,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acrifice everything to Zeus, is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; but since we ought to render different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rents, brothers, comrades, and benefactor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render to each class what is appropri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. And this is what people seem in fact to d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riages they invite their kinsfolk;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art in the family and therefore in the do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ffect the family; and at funerals al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kinsfolk, before all others, should m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me reason. And it would be thought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ter of food we should help our parent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, since we owe our own nourishment to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more honourable to help in this resp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of our being even before ourselves; and hon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one should give to one's parents as one d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ds, but not any and every honour;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ne should not give the same honour to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 and one's mother, nor again should one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e honour due to a philosopher or to a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honour due to a father, or again to a m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older persons, too, one should give hon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their age, by rising to recei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ding seats for them and so on;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rades and brothers one should allow freed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and common use of all things. To kinsmen, t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llow-tribesmen and fellow-citizens and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lass one should always try to assign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, and to compare the claims of each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nearness of relation and to virt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. The comparison is easier when th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to the same class, and more laboriou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fferent. Yet we must not on that account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sk, but decide the question as best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9,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question that arises is whether friend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r should not be broken off whe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does not remain the same. Perhaps we may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nothing strange in breaking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based on utility or pleasure, whe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no longer have these attributes. For it w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ttributes that we were the friends;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ve failed it is reasonable to love no lo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e might complain of another if, when he love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usefulness or pleasantness, he pre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us for our character. For, as we sai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et, most differences arise between friend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t friends in the spirit in which they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. So when a man has deceived himself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he was being loved for his character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erson was doing nothing of the kind, h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 himself; when he has been decei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ces of the other person, it is just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mplain against his deceiver; he will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justice than one does against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feit the currency, inasmuch as the wrong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 with something more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one accepts another man as good, and he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adly and is seen to do so, must one still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? Surely it is impossible, since not everyth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ved, but only what is good. What is evil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r should be loved; for it is not one's du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lover of evil, nor to become like what is ba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have said that like is dear like. M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, then, be forthwith broken off? Or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 in all cases, but only when one's frie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able in their wickedness? If they ar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formed one should rather co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of their character or their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smuch as this is better and more characterist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. But a man who breaks off such a friend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em to be doing nothing strange; for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an of this sort that he was a friend; whe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has changed, therefore, and he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him, he gives hi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one friend remained the same whil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better and far outstripped him in virt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latter treat the former as a friend? S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annot. When the interval is great this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lain, e.g. in the case of childish friendship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friend remained a child in intellect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ecame a fully developed man, how could the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when they neither approved of the sa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elighted in and were pained by the same thing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t even with regard to each other wil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s agree, and without this (as we saw) the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iends; for they cannot live together. Bu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the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e, then, behave no otherwise towards him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ould if he had never been his friend? Surely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keep a remembrance of their former intim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we think we ought to oblige friend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rs, so to those who have been our friend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make some allowance for our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, when the breach has not been due to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cke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9,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relations with one's neighbou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by which friendships are defined, see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ed from a man's relations to himself. For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fine a friend as one who wishes and do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or seems so, for the sake of his friend, or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who wishes his friend to exist and liv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ake; which mothers do to their childr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do who have come into conflict. And (3)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him as one who lives with and (4)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s as another, or (5) one who grieves and rej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s friend; and this too is found in mother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. It is by some one of these characterstic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to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ach of these is true of the good man's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mself (and of all other men in so far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emselves good; virtue and the good man s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as been said, to be the measure of every 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). For his opinions are harmonious,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 the same things with all his soul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he wishes for himself what is good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so, and does it (for it is characteristi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an to work out the good), and does so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ake (for he does it for the sak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ectual element in him, which is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himself); and he wishes himself to live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d, and especially the element by virt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thinks. For existence is good to the virt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and each man wishes himself what is goo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chooses to possess the whole world if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 become some one else (for that matter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od possesses the good); he wishes for th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ndition of being whatever he is; and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nks would seem to be the individual man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 more than any other element in him. And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ishes to live with himself; for he does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, since the memories of his past a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ghtful and his hopes for the future are go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pleasant. His mind is well stored to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 of contemplation. And he grie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oices, more than any other, with himself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hing is always painful, and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leasant, and not one thing at on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t another; he has, so to speak, no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since each of these characteristics be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ood man in relation to himself, and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his friend as to himself (for his frie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lf), friendship too is thought to b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ttributes, and those who have thes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riends. Whether there is or is not friend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man and himself is a question we may dis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esent; there would seem to be friendshi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s he is two or more, to judge from the a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ttributes of friendship, and from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xtreme of friendship is likened to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for one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attributes named seem to belong e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men, poor creatures though they may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e to say then that in so far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with themselves and think they are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are in these attributes? Certainly no 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oroughly bad and impious has these attribut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eems to do so. They hardly belong e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ior people; for they are at vari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and have appetites for some th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 desires for others. This is tru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of incontinent people; for they cho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things they themselves think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are pleasant but hurtful;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rough cowardice and laziness, shrin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what they think best for themselves.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done many terrible deeds and are h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ickedness even shrink from life and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And wicked men seek for people with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nd their days, and shun themselves; fo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many a grevious deed, and anticipat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m, when they are by themselves, bu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ith others they forget. And having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able in them they have no feeling of l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Therefore also such men do not rejo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ve with themselves; for their soul is r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ion, and one element in it by reason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kedness grieves when it abstains from certain a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other part is pleased, and one draw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and the other that, as if they were pu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pieces. If a man cannot at the same tim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ed and pleased, at all events after a shor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pained because he was pleased, and he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d that these things had not been pleasant to hi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d men are laden with repe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bad man does not seem to be amic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d even to himself, because there is no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o love; so that if to be thus is the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tchedness, we should strain every nerve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kedness and should endeavour to be good; for s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o can one be either friendly to oneself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9,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will is a friendly sort of relation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with friendship; for one may have good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owards people whom one does not kn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ir knowing it, but not friendship.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been said already.' But goodwill is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feeling. For it does not involve intens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, whereas these accompany friendly feeling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feeling implies intimacy while goodwil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 of a sudden, as it does towards competit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; we come to feel goodwill for them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in their wishes, but we would not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; for, as we said, we feel goodwill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ve them only super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will seems, then, to be a beginning of friend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leasure of the eye is the beginning of l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 one loves if he has not first been del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beloved, but he who deligh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another does not, for all that, love hi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oes so when he also longs for him when ab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aves for his presence; so too it is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to be friends if they have not come to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will for each other, but those who feel good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for all that friends; for they only wish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for whom they feel goodwill, and would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with them nor take trouble for them.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ight by an extension of the term friendship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odwill is inactive friendship, though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longed and reaches the point of intimac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friendship-not the friendship based 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hat based on pleasure; for goodwill to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 on those terms. The man who has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bestows goodwill in return for w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o him, but in doing so is only doing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; while he who wishes some one to prospe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opes for enrichment through him seem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will not to him but rather to himself,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s not a friend to another if he cherishes h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ke of some use to be made of him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will arises on account of some excell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, when one man seems to another beautifu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ve or something of the sort, as we point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competitors in 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9,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nimity also seems to be a friendly relat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son it is not identity of opinion;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occur even with people who do not know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; nor do we say that people who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n any and every subject are unanimou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agree about the heavenly bodie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nimity about these is not a friendly relation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say that a city is unanimous when me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opinion about what is to their intere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same actions, and do what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 in common. It is about things to be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at people are said to be unanimous,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se, about matters of consequence an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both or all parties to ge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; e.g. a city is unanimous when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s think that the offices in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ive, or that they should form an alli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ta, or that Pittacus should be their ruler-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hen he himself was also willing to rule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ach of two people wishes himself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n question, like the captai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ssae, they are in a state of faction; f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nanimity when each of two parties think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hing, whatever that may be, but only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the same thing in the same hands, e.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common people and those of the bett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he best men to rule; for thus and thus alon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et what they aim at. Unanimity seems, then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friendship, as indeed it is commonly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; for it is concerned with things that are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have an influence on 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ch unanimity is found among good men; fo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nimous both in themselves and with one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, so to say, of one mind (for the wishes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are constant and not at the mercy of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s like a strait of the sea), and they wis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just and what is advantageous, and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s of their common endeavour as well. But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cannot be unanimous except to a small extent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hey can be friends, since they ai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more than their share of advantages,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ur and public service they fall sho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; and each man wishing for advantage to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izes his neighbour and stands in his way; f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do not watch it carefully the common we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destroyed. The result is that they are in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action, putting compulsion on each oth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 themselves to do what is 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9,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actors are thought to love those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ed, more than those who have been well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those that have treated them well,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as though it were paradoxical.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t is because the latter are in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tors and the former of creditors; and therefore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loans, debtors wish their creditors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, while creditors actually take c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of their debtors, so it is though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actors wish the objects of their action to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y will then get their gratitude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ries take no interest in making thi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charmus would perhaps declare that they s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'look at things on their bad side'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quite like human nature; for most peo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ful, and are more anxious to be well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o treat others well. But the cause would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deeply rooted in the nature of thing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those who have lent money is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ous. For they have no friendly feeling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tors, but only a wish that they may kept saf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to what is to be got from them; while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one a service to others feel friendship and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they have served even if these are n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 to them and never will be. This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with craftsmen too; every man loves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iwork better than he would be loved by 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alive; and this happens perhaps most of 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ets; for they have an excessive love fo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ems, doting on them as if they were their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the position of benefactors is lik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they have treated well is their handi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they love this more than the handi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s maker. The cause of this is that exist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men a thing to be chosen and loved, and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by virtue of activity (i.e. by liv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ng), and that the handiwork is in a sen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r in activity; he loves his handi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because he loves existence.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ed in the nature of things; for what h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ity, his handiwork manifests 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to the benefactor that is nob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his action, so that he deligh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his action, whereas to the patien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noble in the agent, but at mos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ous, and this is less pleasant and lov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pleasant is the activity of the pres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of the future, the memory of the past; bu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is that which depends on activ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this is most lovable. Now for a man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omething his work remains (for the no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ing), but for the person acted on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away. And the memory of noble thing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, but that of useful things is not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easant, or is less so; though the reverse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expec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love is like activity, being lov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vity; and loving and its concomita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ose who are the mo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all men love more what they have won by labou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those who have made their money love i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have inherited it; and to be well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involve no labour, while to treat other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orious task. These are the reasons, too,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s are fonder of their children than fath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ing them into the world costs them more p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know better that the children are thei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st point, too, would seem to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9,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is also debated, whether a ma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himself most, or some one else. People critic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ove themselves most, and call them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rs, using this as an epithet of disgrac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man seems to do everything for his own sak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so the more wicked he is-and so men re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for instance, with doing nothing of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-while the good man acts for honour's sak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so the better he is, and acts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's sake, and sacrifices his ow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facts clash with these arguments,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prising. For men say that one ought to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ne's best friend, and man's best friend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ishes well to the object of his wish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, even if no one is to know of it;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found most of all in a man's at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himself, and so are all the other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hich a friend is defined; for, as we have sai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om this relation that all the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have extended to our neighbours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rbs, too, agree with this, e.g. 'a single soul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what friends have is common property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riendship is equality', and 'charity begi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'; for all these marks will be found mos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's relation to himself; he is his own best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ought to love himself bes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a reasonable question, which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we should follow; for both are plau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we ought to mark off such arguments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determine how far and in what respect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right. Now if we grasp the sense in whic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uses the phrase 'lover of self', the trut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evident. Those who use the term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ach ascribe self-love to people who assig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the greater share of wealth, honou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ly pleasures; for these are what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, and busy themselves about as though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of all things, which is the reason, too,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come objects of competition. So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ping with regard to these things gratif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es and in general their feeling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ational element of the soul; and most men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ature (which is the reason why the epithe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be used as it is-it takes its mean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ailing type of self-love, which is a bad one)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, therefore, that men who are lovers of sel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are reproached for being so. That it i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give themselves the preference in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of this sort that most people usual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rs of self is plain; for if a man we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xious that he himself, above all things, should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ly, temperately, or in accordanc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irtues, and in general were always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for himself the honourable course, no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h a man a lover of self or blam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uch a man would seem more than the other a l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lf; at all events he assigns to himse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are noblest and best, and gra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uthoritative element in and in all things ob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; and just as a city or any other systematic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properly identified with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ative element in it, so is a man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man who loves this and gratifi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all a lover of self. Besides, a man is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r not to have self-control according 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has or has not the control, on the as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the man himself; and the things m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on a rational principle are thought mos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acts and voluntary acts. That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himself, then, or is so more than anything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in, and also that the good man loves mo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him. Whence it follows that he is most tru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r of self, of another type than that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reproach, and as different from th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according to a rational principle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as passion dictates, and desiring what is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esiring what seems advantageous. Those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busy themselves in an exceptional deg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 actions all men approve and praise; and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 strive towards what is noble and stra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ve to do the noblest deeds, everything would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for the common weal, and every o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for himself the goods that are greatest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is the greatest of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good man should be a lover of self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both himself profit by doing noble a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nefit his fellows), but the wicked ma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; for he will hurt both himself and his neighb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s he does evil passions. For the w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what he does clashes with what he ought to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at the good man ought to do he does; for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of its possessors chooses what is b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and the good man obeys his reason. It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ood man too that he does many ac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of his friends and his country, and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for them; for he will throw away both weal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s and in general the goods that are obj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, gaining for himself nobility; sinc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efer a short period of intense pleasur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ne of mild enjoyment, a twelvemonth of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to many years of humdrum existence, and on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ble action to many trivial ones. Now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or others doubtless attain this result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a great prize that they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They will throw away wealth to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hat their friends will gain more; f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's friend gains wealth he himself ach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ility; he is therefore assigning the greate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mself. The same too is true of honour and off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things he will sacrifice to his friend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ble and laudable for himself. Rightl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e thought to be good, since he chooses no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ll else. But he may even give up a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riend; it may be nobler to become the 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riend's acting than to act himself.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therefore, that men are praised for,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s seen to assign to himself the greater sh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noble. In this sense, then, as has been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 should be a lover of self; but in the s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st men are so, he ou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9,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disputed whether the happy man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or not. It is said that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ely happy and self-sufficient have no n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; for they have the things that are go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being self-sufficient they need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while a friend, being another self, fur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 man cannot provide by his own effort; w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ying 'when fortune is kind, what n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?' But it seems strange, when one assig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hings to the happy man, not to assign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thought the greatest of external goods.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ore characteristic of a friend to do we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an to be well done by, and to con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is characteristic of the good man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, and it is nobler to do well by friends tha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rs, the good man will need people to do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. This is why the question is asked whether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more in prosperity or in adversity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that not only does a man in adversit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o confer benefits on him, but als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spering need people to do well by. Sure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, too, to make the supremely happy m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ry; for no one would choose the whole wor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of being alone, since man is a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 and one whose nature is to live with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even the happy man lives with others; fo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things that are by nature good. And plain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tter to spend his days with friends and good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ith strangers or any chance persons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y man needs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n is it that the first school means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respect is it right? Is it that most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with useful people? Of such friends ind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ely happy man will have no need, sinc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s the things that are good; nor will 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m one makes one's friends becaus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ness, or he will need them only 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(for his life, being pleasant, has no n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itious pleasure); and because he does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riends he is thought not to ne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is surely not true. For we have sai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et that happiness is an activity; and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ly comes into being and is not prese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like a piece of property. If (1) happiness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ving and being active, and the good 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is virtuous and pleasant in itself,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aid at the outset, and (2) a thing's being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is one of the attributes that make it pleas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3) we can contemplate our neighbours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 and their actions better than our o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ctions of virtuous men who are thei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easant to good men (since these have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hat are naturally pleasant),-if thi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 supremely happy man will need friend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, since his purpose is to contemplate wor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nd actions that are his own, and th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ood man who is his friend have bo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men think that the happy man ought to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ly. Now if he were a solitary, lif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for him; for by oneself it is not eas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active; but with others and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t is easier. With others therefor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will be more continuous, and it is in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, as it ought to be for the man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ely happy; for a good man qua good del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ous actions and is vexed at vicious ones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man enjoys beautiful tunes but is pai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ones. A certain training in virtue arise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pany of the good, as Theognis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look deeper into the nature of thing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ous friend seems to be naturally desira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ous man. For that which is good by natur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aid, is for the virtuous man good and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elf. Now life is defined in the case of 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ower of perception in that of man by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rception or thought; and a power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the corresponding activity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hing; therefore life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act of perceiving or thinking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is among the things that are good and pleas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since it is determina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e is of the nature of the good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good by nature is also good for the virt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(which is the reason why life seems pleas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n); but we must not apply this to a wi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 life nor to a life spent in pain; fo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is indeterminate, as are its attribu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pain will become plainer in what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life itself is good and pleasant (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, from the very fact that all men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particularly those who are good and sup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; for to such men life is most desir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xistence is the most supremely happy) and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ees perceives that he sees, and he who h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hears, and he who walks, that he walks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all other activities similarly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hich perceives that we are activ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perceive, we perceive that we perceive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ink, that we think; and if to perceiv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ive or think is to perceive that we exis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was defined as perceiving or thinking)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rceiving that one lives is in itsel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are pleasant (for life is by nature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perceive what is good present in one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); and if life is desirable, and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good men, because to them existence is g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for they are pleased at the conscious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ce in them of what is in itself good)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s the virtuous man is to himself, he is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also (for his friend is another self):-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 true, as his own being is desirab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so, or almost so, is that of his friend. Now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as seen to be desirable because he per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wn goodness, and such perception is pleas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He needs, therefore, to be conscio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of his friend as well, and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 in their living together and sha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and thought; for this is what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ould seem to mean in the case of 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as in the case of cattle, feed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then, being is in itself desir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ely happy man (since it is by its natur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easant), and that of his friend is very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, a friend will be one of the thin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. Now that which is desirable for him h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, or he will be deficient in this respect.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to be happy will therefore need virt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9,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e, then, make as many friends as possible,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case of hospitality it is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advice, that one should be 'neither a m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guests nor a man with none'-will tha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as well; should a man neither be fri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ave an excessive number of frie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riends made with a view to utility this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em thoroughly applicable; for to do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y people in return is a laborious task and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long enough for its performance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in excess of those who are sufficient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life are superfluous, and hindrances to the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; so that we have no need of them. Of friend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iew to pleasure, also, few are enough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asoning in food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s regards good friends, should we have as man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or is there a limit to the number of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as there is to the size of a city?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city of ten men, and if there are a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it is a city no longer. But the prop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umably not a single number, but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between certain fixed points. So for friend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ixed number perhaps the large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om one can live together (for that, w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be very characteristic of friendship)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cannot live with many people and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elf up among them is plain. Further, they too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iends of one another, if they are all to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ays together; and it is a hard busi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dition to be fulfilled with a large numb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difficult, too, to rejoice and to grie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imate way with many people, for it may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hat one has at once to be happy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and to mourn with another. Presumably, the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ell not to seek to have as many frie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but as many as are enough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together; for it would seem actually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great friend to many people. This is wh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love several people; love is ideally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 of friendship, and that can only be 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one person; therefore great friendship to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felt towards a few people. This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d in practice; for we do not find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friends in the comradely way of friend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amous friendships of this sort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people. Those who have many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 intimately with them all are thought to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friend, except in the way proper to fe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s, and such people are also called obsequ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ay proper to fellow-citizens, inde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be the friend of many and ye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quious but a genuinely good man; but on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ith many people the friendship based on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the character of our friends themselves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tent if we find even a few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9,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e need friends more in good fortune or in ba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ought after in both; for while m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ity need help, in prosperity they need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with and to make the object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ence; for they wish to do well b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, then, is more necessary in bad fortu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it is useful friends that one wa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; but it is more noble in good fortune, and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ek for good men as our friends,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sirable to confer benefits on these and to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. For the very presence of frien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both in good fortune and also in bad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ef is lightened when friends sorrow with us.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ight ask whether they share as it wer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, or-without that happening-their prese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leasantness, and the thought of their g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s, make our pain less. Whether it i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or for some other that our grief is light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question that may be dismissed; at all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described appear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ir presence seems to contain a mix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actors. The very seeing of one's frien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, especially if one is in advers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 safeguard against grief (for a friend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fort us both by the sight of him and by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if he is tactful, since he knows ou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ngs that please or pain us); but to se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ed at our misfortunes is painful; for eve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ns being a cause of pain to his friends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people of a manly nature guard against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riends grieve with them, and, unless h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ly insensible to pain, such a man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the pain that ensues for his friends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oes not admit fellow-mourners becaus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imself given to mourning; but women and wom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enjoy sympathisers in their grief, and lo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riends and companions in sorrow. But in a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bviously ought to imitate the bett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the presence of friends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ity implies both a pleasant passing of 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leasant thought of their pleasure at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ortune. For this cause it would seem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summon our friends readily to share ou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s (for the beneficent character is a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), but summon them to our bad fortu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itation; for we ought to give them as litt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as possible in our evils whence the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nough is my misfortune'. We should summon fri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ost of all when they are likely by suffer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s to do us a gre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ely, it is fitting to go unasked and read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d of those in adversity (f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 of a friend to render servi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o those who are in need and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d them; such action is nobler and pleasa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persons); but when our friends are prosp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ould join readily in their activities (fo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riends for these too), but be tardy in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to be the objects of their kindness; f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oble to be keen to receive benefits. Still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 doubt avoid getting the reputation of 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 by repulsing them; for that sometime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ce of friends, then, seems desirabl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9,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not follow, then, that, as for lov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 of the beloved is the thing they love mo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refer this sense to the others because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depends most for its being and for its origi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iends the most desirable thing is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? For friendship is a partnership,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s to himself, so is he to his friend; now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ase the consciousness of his being is desi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therefore is the consciousness of his frie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, and the activity of this conscious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when they live together, so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that they aim at this. And whatever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for each class of men, whatever it is for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they value life, in that they wish to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with their friends; and so some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others dice together, others jo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letic exercises and hunting, or in the stu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y, each class spending their day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y love most in life; for since the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ve with their friends, they do and share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which give them the sense of living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friendship of bad men turns out an evil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because of their instability they unite in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its, and besides they become evil by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each other), while the friendship of good m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being augmented by their companionship;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ought to become better too by their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improving each other; for from each oth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mould of the characteristics they ap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ce the saying 'noble deeds from noble men'.-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, then, for friendship; our next task must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0,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se matters we ought perhaps next to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. For it is thought to be most int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with our human nature, which is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n educating the young we steer them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ders of pleasure and pain; it is thought, too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joy the things we ought and to hate the thing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has the greatest bearing on virtue of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things extend right through life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and power of their own in respect bo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and to the happy life, since men choos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and avoid what is painful; and such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thought, we should least of all om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, especially since they admit of much disp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say pleasure is the good, while others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ary, say it is thoroughly bad-some no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ersuaded that the facts are so, a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it has a better effect on our life to ex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as a bad thing even if it is not;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(they think) incline towards it an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s of their pleasures, for which reason they 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d them in the opposite direction, since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reach the middle state. But surel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rrect. For arguments about matters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eelings and actions are less reliab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: and so when they clash with the fa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ption they are despised, and discredit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; if a man who runs down pleasure is onc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lming at it, his inclining toward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imply that it is all worthy of being 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; for most people are not good a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s. True arguments seem, then, most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with a view to knowledge, but with a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also; for since they harmonize with the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believed, and so they stimulate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m to live according to them.-Enoug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questions; let us proceed to review the opin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expressed about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0,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doxus thought pleasure was the good because he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ngs, both rational and irrational, aim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because in all things that which i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oice is what is excellent, and that which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choice the greatest good; thus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things moved towards the sam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that this was for all things the chief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ach thing, he argued, finds its own good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its own nourishment); and that which is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ngs and at which all aim was the good.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were credited more because of the excel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character than for their own sake;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be remarkably self-control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t was thought that he was not say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id say as a friend of pleasure, but that the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ere so. He believed that the same 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no less plainly from a study of the con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easure; pain was in itself an object of a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hings, and therefore its contrar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an object of choice. And again that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of choice which we choose not because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ke of something else, and pleasure is admit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nature; for no one asks to what end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d, thus implying that pleasure is in itsel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choice. Further, he argued that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dded to any good, e.g. to just or tem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makes it more worthy of choice, and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itself that the good can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gument seems to show it to be one of the go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more a good than any other; for every go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worthy of choice along with another goo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lone. And so it is by an argument of th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lato proves the good not to be pleasure;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es that the pleasant life is more desir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than without, and that if the mix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pleasure is not the good; for the goo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more desirable by the addition of any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Now it is clear that nothing else, any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, can be the good if it is made more 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ddition of any of the things that are go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What, then, is there that satisf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on, which at the same time we can par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? It is something of this sort that we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Those who object that that at which a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is not necessarily good are, we may surm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nonsense. For we say that that which eve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s really is so; and the man who attack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f will hardly have anything more cred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instead. If it is senseless cr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the things in question, there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what they say; but if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 do so as well, what sense can there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? But perhaps even in inferior cr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ome natural good stronger than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ims at their prope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oes the argument about the contrary of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correct. They say that if pain is an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follow that pleasure is a good; for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posed to evil and at the same time bo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the neutral state-which is correc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not apply to the things in question. F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leasure and pain belonged to the class of ev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ught both to be objects of aversion, wh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longed to the class of neutrals neith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object of aversion or they should both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 so; but in fact people evidently avoid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vil and choose the other as good; that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ture of the oppositio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0,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gain, if pleasure is not a quality, do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at it is not a good; for the activ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 are not qualities either, nor is happ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y, however, that the good is determinat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is indeterminate, because it adm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. Now if it is from the feeling of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judge thus, the same will be true of 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virtues, in respect of which we pl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people of a certain character are so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, and act more or less in accordance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s; for people may be more just or brave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also to act justly or temperately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. But if their judgement is based o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, surely they are not stating the real 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 fact some pleasures are unmixed a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. Again, just as health admits of degre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ndeterminate, why should not pleasure?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is not found in all things, n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always in the same thing, but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ed and yet persist up to a point, and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in degree. The case of pleasure als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y assume that the good is perfec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s and comings into being are im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exhibit pleasure as being a movemen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into being. But they do not seem to b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n saying that it is a movement. For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ness are thought to be proper to every m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a movement, e.g. that of the heavens,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r slowness in itself, it has it in re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; but of pleasure n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s true. For while we may become p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s we may become angry quickly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d quickly, not even in relation to som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while we can walk, or grow, or the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While, then, we can change quickly or slo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tate of pleasure, we cannot quickly ex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ity of pleasure, i.e. be pleased. Again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t be a coming into being? It is not though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ce thing can come out of any chance th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thing is dissolved into that out of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into being; and pain would be the de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which pleasure is the coming into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y, too, that pain is the lack of tha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nature, and pleasure is reple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se experiences are bodily. If then pleas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enishment with that which is according to n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feels pleasure will be that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enishment takes place, i.e. the body; bu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ought to be the case;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enishment is not pleasure, though o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d when replenishment was taking place,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ould be pained if one was being operated 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 seems to be based on the pains and pl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with nutrition; on the fact that when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hort of food and have felt pain before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leased by the replenishment. But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ppen with all pleasures; for the pleas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and, among the sensuous pleasures,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ll, and also many sounds and sights, and mem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pes, do not presuppose pain. Of what th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e the coming into being? There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 of anything of which they could be the su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ply to those who bring forward the disgra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 one may say that these are not pleasan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pleasant to people of vicious con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not suppose that they are also pleas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than these, just as we do not reason s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that are wholesome or sweet or bi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 people, or ascribe whiteness to th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white to those suffering from a dis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. Or one might answer thus-that the pleas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, but not from these sources, as weal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, but not as the reward of betray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, but not at the cost of eating anyt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. Or perhaps pleasures differ in kind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derived from noble sources are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derived from base sources, and one can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of the just man without being just, n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sical man without being musical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, too, that a friend is differen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terer seems to make it plain that pleasu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or that pleasures are different in kind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is thought to consort with us with a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, the other with a view to our pleas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is reproached for his conduct whil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aised on the ground that he consorts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ends. And no one would choose to l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llect of a child throughout his life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he were to be pleased at the things that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eased at, nor to get enjoyment by do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isgraceful deed, though he were never to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in in consequence. And there are many thing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keen about even if they brought no plea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eeing, remembering, knowing, poss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s. If pleasures necessarily do accompany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s no odds; we should choose these even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resulted. It seems to be clear, then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is pleasure the good nor is all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, and that some pleasures are desir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differing in kind or in their sour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s. So much for the things that are sai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and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0,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leasure is, or what kind of thing it i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plainer if we take up the question ag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. Seeing seems to be at any moment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does not lack anything which coming in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will complete its form; and pleasure also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f this nature. For it is a whole, an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an one find a pleasure whose for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if the pleasure lasts long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too, it is not a movement. For every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that of building) takes time and is for the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end, and is complete when it has made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s at. It is complete, therefore, only in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r at that final moment. In their pa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time they occupy, all mov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, and are different in kind from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and from each other. For the fitting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ones is different from the flu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 and these are both different from th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mple; and the making of the te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(for it lacks nothing with a view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), but the making of the base 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lyph is incomplete; for each is the making o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. They differ in kind, then, an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find at any and every time a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 form, but if at all, only in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So, too, in the case of walking 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s. For if locomotion is a movement fr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it, too, has differences in kind-fl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ing, leaping, and so on. And not only so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ing itself there are such differences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ce and whither are not the same in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course and in a part of it, nor in one part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nor is it the same thing to traver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that; for one traverses not only a li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ich is in a place, and this one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lace from that. We have discussed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ecision in another work, but it seem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omplete at any and every time, b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ovements are incomplete and different in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whence and whither give them their form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easure the form is complete at any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Plainly, then, pleasure and movem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each other, and pleasure must b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that are whole and complete.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the case, too, from the fact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move otherwise than in time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be pleased; for that which takes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i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se considerations it is clear, too,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ers are not right in saying there is a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oming into being of pleasure. For thes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cribed to all things, but only to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ble and not wholes; there is no com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f seeing nor of a point nor of a unit, n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a movement or coming into be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re is no movement or coming into be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either; for it i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very sense is active in relation to its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ense which is in good condition acts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lation to the most beautiful of its object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activity seems to be ideally of this nat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we say that it is active, or the org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resides, may be assumed to be immaterial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at in the case of each sens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is that of the best-conditioned org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to the finest of its objects.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will be the most complete and pleasant.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re is pleasure in respect of any sen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ect of thought and contemplation no l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te is pleasantest, and that of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ed organ in relation to the worthies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s the most complete; and the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the activity. But the pleasu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t in the same way as the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nd sense, both good, just as healt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are not in the same way the cause of a 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healthy. (That pleasure is produced in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sense is plain; for we speak of s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as pleasant. It is also plain that it a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all when both the sense is at its best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e in reference to an object which correspon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oth object and perceiver are of the bes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be pleasure, since the requisite ag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 are both present.) Pleasure comp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not as the corresponding permanen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by its immanence, but as an end which superv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loom of youth does on those in the fl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ge. So long, then, as both the intelligi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object and the discrimin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lative faculty are as they should b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will be involved in the activity; f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passive and the active factor are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related to each other in the same w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naturally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, then, is it that no one is continuously pleas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 that we grow weary? Certainly all human be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apable of continuous activity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also is not continuous; for it ac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. Some things delight us when they are 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ater do so less, for the same reason; f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 mind is in a state of stimu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ely active about them, as people 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ir vision when they look har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, but afterwards our activity is no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but has grown relaxed; for which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also is d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ight think that all men desire pleasur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l aim at life; life is an activity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s active about those things and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ulties that he loves most; e.g. the musici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ith his hearing in reference to tu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with his mind in reference to theor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and so on in each case; now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the activities, and therefore lif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sire. It is with good reason, then,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at pleasure too, since for every one it comp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, which is desirable. But whether we choos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ke of pleasure or pleasure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is a question we may dismiss for the prese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eem to be bound up together and not to ad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on, since without activity pleasu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, and every activity is comple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0,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 pleasures seem, too, to diff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. For things different in kind are, we th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by different things (we see this to b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natural objects and of things produced by 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animals, trees, a painting, a sculpture, a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ement); and, similarly, we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differing in kind are completed by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in kind. Now the activities of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from those of the senses, and both differ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in kind; so, therefore, do the pl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seen, too, from the fact that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 is bound up with the activity it comple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activity is intensified by its proper plea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ach class of things is better judged o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to precision by those who eng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with pleasure; e.g. it is those who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al thinking that become geometers and gr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propositions better, and, similarly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fond of music or of building, and so on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in their proper function by enjoying it;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easures intensify the activities,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fies a thing is proper to it, but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kind have properties different in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even more apparent from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are hindered by pleasures ari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urces. For people who are fond of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te are incapable of attending to argument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r some one playing the flute, since they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te-playing more than the activity in hand;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connected with fluteplaying destro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concerned with argument. This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in all other cases, when one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wo things at once; the more pleasant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out the other, and if it is much more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so all the more, so that one even ceas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This is why when we enjoy anything very mu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hrow ourselves into anything else, and d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only when we are not much pleased by an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in the theatre the people who eat sweets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when the actors are poor. Now since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precise and more enduring and better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pleasure, and injured by alien pleas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ly the two kinds of pleasure are far apar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pleasures do pretty much what proper pains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ctivities are destroyed by their proper pai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if a man finds writing or doing sums un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inful, he does not write, or does not do su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activity is painful. So an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s contrary effects from its proper pleas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s, i.e. from those that supervene on it in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own nature. And alien pleasur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to do much the same as pain; they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only not to the sam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ince activities differ in respect of good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ness, and some are worthy to be chosen, oth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oided, and others neutral, so, too,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; for to each activity there is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. The pleasure proper to a worthy activ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nd that proper to an unworthy activity bad;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appetites for noble objects are laudable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ase objects culpable. But the pleasure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tivities are more proper to them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; for the latter are separated both in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ature, while the former are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, and so hard to distinguish from th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dmits of dispute whether the activity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pleasure. (Still, pleasure does no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ought or perception-that would be strange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not found apart they appear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he same.) As activities are different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re the corresponding pleasures. Now s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 to touch in purity, and hearing and sme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; the pleasures, therefore, are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, and those of thought superior to the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each of the two kinds some are supe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nimal is thought to have a proper pleasur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proper function; viz. that which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activity. If we survey them species by spe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this will be evident; horse, dog, and m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leasures, as Heraclitus says 'ass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sweepings to gold'; for food is pleasan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to asses. So the pleasures of creature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ind differ in kind, and it is plausible to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ose of a single species do not differ.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to no small extent, in the case of men at lea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s delight some people and pain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painful and odious to some, and pleas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ked by others. This happens, too,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 things; the same things do not seem swe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n a fever and a healthy man-nor hot to a weak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in good condition. The same happens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But in all such matters that which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man is thought to be really so.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 as it seems to be, and virtue and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as such are the measure of each thing, thos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easures which appear so to him,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pleasant which he enjoys. If the thing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iresome seem pleasant to some one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surprising; for men may be ruined and spo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ways; but the things are not pleasa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leasant to these people and to peop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Those which are admittedly disgra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ly should not be said to be pleasures, exce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verted taste; but of those that are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what kind of pleasure or what pleasu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o be that proper to man? Is it not pla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activities? The pleasure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. Whether, then, the perfect and supremely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has one or more activities, the pleas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these will be said in the strict sens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 proper to man, and the rest will be 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and fractional way, as are th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0,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have spoken of the virtues, the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, and the varieties of pleasure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is to discuss in outline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ess, since this is what we state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nature to be. Our discussion will b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se if we first sum up what we have said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aid, then, that it is not a disposition; for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t might belong to some one who was asl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his life, living the life of a plant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o some one who was suffering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fortunes. If these implications are unaccep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must rather class happiness as an activit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aid before, and if some activ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and desirable for the sake of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while others are so in themselves, evi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ess must be placed among those desir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not among those desirable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; for happiness does not lack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lf-sufficient. Now those activ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in themselves from which nothing is s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activity. And of this nature virt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re thought to be; for to do noble and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 is a thing desirable for its own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amusements also are thought to b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; we choose them not for the sake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; for we are injured rather than benef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since we are led to neglect our bodies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. But most of the people who are deemed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refuge in such pastimes, which is the reason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are ready-witted at them are highly est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urts of tyrants; they make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companions in the tyrants' favou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its, and that is the sort of man they want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ings are thought to be of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ess because people in despotic positions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eisure in them, but perhaps such people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; for virtue and reason, from which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flow, do not depend on despotic pos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, if these people, who have never tasted p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us pleasure, take refuge in the bo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s, should these for that reason b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sirable; for boys, too, think th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alued among themselves are the best. I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, then, that, as different thing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to boys and to men, so they should to bad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good. Now, as we have often maintained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both valuable and pleasant which ar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ood man; and to each man the activ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his own disposition is most desi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therefore, to the good man that which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virtue. Happiness, therefore,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 in amusement; it would, indeed, be strang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were amusement, and one were to take tr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hardship all one's life in order to am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elf. For, in a word, everything that we choo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for the sake of something else-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ess, which is an end. Now to exert one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the sake of amusement seems silly and ut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ish. But to amuse oneself in order that 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t oneself, as Anacharsis puts it, seems righ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sement is a sort of relaxation, and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ation because we cannot work continu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ation, then, is not an end; for it is tak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ppy life is thought to be virtuous;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ous life requires exertion, and does not co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musement. And we say that serious th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laughable things and those conn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sement, and that the activity of the better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-whether it be two elements of our be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en-is the more serious; but the activ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is ipso facto superior and more of th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ppiness. And any chance person-even a slave-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he bodily pleasures no less than the best m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one assigns to a slave a share in happin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he assigns to him also a share in human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ppiness does not lie in such occupations,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aid before, in virtuou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0,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appiness is activity in accordance with virtu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sonable that it should be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virtue; and this will be that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n us. Whether it be reason or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is element which is thought to b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ruler and guide and to take thought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 and divine, whether it be itself also div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most divine element in us, the activ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accordance with its proper virt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happiness. That this activity is contemp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is would seem to be in agreement both wit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aid before and with the truth. For, first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is the best (since not only is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hing in us, but the objects of reaso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f knowable objects); and secondly,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ntinuous, since we can contemplate tru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than we can do anything. And we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ess has pleasure mingled with i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of philosophic wisdom is admitte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est of virtuous activities; at all 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it of it is thought to offer pleasures marvel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purity and their enduringness, and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pected that those who know will pass thei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easantly than those who inquire. An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cy that is spoken of must belong mo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lative activity. For while a philosoph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a just man or one possessing any other virt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he necessaries of life,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ly equipped with things of that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an needs people towards whom and with who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act justly, and the temperate man, the br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and each of the others is in the same ca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ilosopher, even when by himself, can con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, and the better the wiser he is; he can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better if he has fellow-workers, but still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self-sufficient. And this activity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em to be loved for its own sake; for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s from it apart from the contemplating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ractical activities we gain more or less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ction. And happiness is thought to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sure; for we are busy that we may have leis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war that we may live in peace. Now th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actical virtues is exhibited in poli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affairs, but the actions concerned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unleisurely. Warlike actions ar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(for no one chooses to be at war, or provokes w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ke of being at war; any one would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murderous if he were to make enemies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in order to bring about battle and slaughte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action of the statesman is also unleisu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-apart from the political action itself-ai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otic power and honours, or at all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ess, for him and his fellow citizens-a happ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political action, and evidently s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ing different. So if among virtuou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and military actions are distingu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ility and greatness, and these are unleisur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at an end and are not desirable fo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, but the activity of reason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lative, seems both to be superior in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and to aim at no end beyond itself, an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leasure proper to itself (and this augm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), and the self-sufficiency, leisurel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eariedness (so far as this is possible for m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other attributes ascribed to the sup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man are evidently those connec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, it follows that this will be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ess of man, if it be allowed a complete te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(for none of the attributes of happi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uch a life would be too high for man; f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so far as he is man that he will live s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 far as something divine is present in him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o much as this is superior to our composit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s activity superior to that which is the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kind of virtue. If reason is div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n comparison with man, the life according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vine in comparison with human life. But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llow those who advise us, being men, to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things, and, being mortal, of mortal thing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, so far as we can, make ourselves immort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n every nerve to live in accordance with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n us; for even if it be small in bulk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oes it in power and worth surpass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seem, too, to be each man himself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uthoritative and better part of him.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range, then, if he were to choose not the lif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elf but that of something else. And what w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' will apply now; that which is proper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s by nature best and most pleasan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; for man, therefore, the lif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is best and pleasantest, since reas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 is man. This life therefore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0,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a secondary degree the life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kind of virtue is happy; for the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cordance with this befit our human estat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ave acts, and other virtuous acts, we d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to each other, observing ou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es with regard to contracts and service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of actions and with regard to passions;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seem to be typically human. Some of them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o arise from the body, and virtue o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 many ways bound up with the pa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wisdom, too, is linked to virt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and this to practical wisdom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s of practical wisdom are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al virtues and rightness in moral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practical wisdom. Being conn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ions also, the moral virtues must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omposite nature; and the virtues of our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are human; so, therefore, are the lif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ess which correspond to these. The excell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s a thing apart; we must be content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ch about it, for to describe it precisel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greater than our purpose requires. It would s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lso to need external equipment but li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 than moral virtue does. Grant that both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essaries, and do so equally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man's work is the more concerned with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ngs of that sort; for there will b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there; but in what they n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 of their activities there will b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The liberal man will need mone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f his liberal deeds, and the just man to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it for the returning of services (for wis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discern, and even people who are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d to wish to act justly); and the brave m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power if he is to accomplish any of the a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his virtue, and the temperate m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pportunity; for how else is either he o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s to be recognized? It is debated, t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will or the deed is more essent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e, which is assumed to involve both; it is s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at its perfection involves both; but for d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ings are needed, and more, the grea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r the deeds are. But the man who is contemp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 needs no such thing, at least with a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rcise of his activity; indeed they are, 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even hindrances, at all events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lation; but in so far as he is a man and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umber of people, he chooses to do virt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; he will therefore need such aids to l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perfect happiness is a contemplativ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from the following consideratio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sume the gods to be above all other be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ed and happy; but what sort of actions mus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o them? Acts of justice? Will not the g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absurd if they make contracts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, and so on? Acts of a brave man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ing dangers and running risks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 to do so? Or liberal acts? To whom wi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? It will be strange if they are reall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 anything of the kind. And what woul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e acts be? Is not such praise tasteles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no bad appetites? If we were to ru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, the circumstances of action would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 and unworthy of gods. Still, eve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s that they live and therefor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; we cannot suppose them to sleep like Endym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f you take away from a living being a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production, what is left but contempla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activity of God, which surpa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 blessedness, must be contemplative;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activities, therefore, that which is most a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ust be most of the nature of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dicated, too, by the fact tha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have no share in happiness, being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ived of such activity. For while the whole lif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ds is blessed, and that of men too in so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ikeness of such activity belongs to them,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animals is happy, since they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in contemplation. Happiness extends, the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as contemplation does, and those to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lation more fully belongs are more truly hap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s a mere concomitant but in virt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lation; for this is in itself prec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ness, therefore, must b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being a man, one will also nee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ity; for our nature is not self-suffici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contemplation, but our body also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althy and must have food and other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, we must not think that the man who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will need many things or great things,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he cannot be supremely happy without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s; for self-sufficiency and action do not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, and we can do noble acts without ruling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a; for even with moderate advantages one can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ously (this is manifest enough; fo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are thought to do worthy acts no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ots-indeed even more); and it is enough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so much as that; for the life of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active in accordance with virtue will be ha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n, too, was perhaps sketching well the happy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 described him as moderately furnish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s but as having done (as Solon thought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st acts, and lived temperately; for one c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derate possessions do what one ought. Anaxago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ems to have supposed the happy man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nor a despot, when he said that he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d if the happy man were to seem to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ange person; for they judge by external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ll they perceive. The opinions of the 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, then, to harmonize with our arguments. Bu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uch things carry some conviction, the tru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matters is discerned from the facts of lif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are the decisive factor. We must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 what we have already said, bringing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of the facts of life, and if it harmoniz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s we must accept it, but if it clash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e must suppose it to be mere theory. Now h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s his reason and cultivates it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n the best state of mind and most de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s. For if the gods have any care for human aff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are thought to have, it would be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they should delight in that which wa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akin to them (i.e. reason) an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ward those who love and honour this mos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ng for the things that are dear to them and 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ightly and nobly. And that all thes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most of all to the philosopher is manifest. 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s the dearest to the gods. And h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presumably be also the happiest; so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too the philosopher will more tha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10,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matters and the virtues, and also friend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easure, have been dealt with suffici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, are we to suppose that our program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its end? Surely, as the saying goe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ings to be done the end is not to surv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gnize the various things, but rath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; with regard to virtue, then, it is not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, but we must try to have and use it, or tr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ay there may be of becoming good. 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were in themselves enough to make men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justly, as Theognis says, have wo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rewards, and such rewards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; but as things are, while they see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o encourage and stimulate the generous-mi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ur youth, and to make a charact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y born, and a true lover of what is noble,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ossessed by virtue, they are no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the many to nobility and goodness.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by nature obey the sense of shame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, and do not abstain from bad acts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aseness but through fear of punishment;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ssion they pursue their own pleasur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o them, and and the opposite pains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ven a conception of what is noble and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, since they have never tasted it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would remould such people? It is hard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, to remove by argument the trai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ince been incorporated in the character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we must be content if, when all the infl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hich we are thought to become good are present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tincture of virt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ome think that we are made good by nature,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bituation, others by teaching. Nature'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ly does not depend on us, but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ivine causes is present in those who are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; while argument and teaching, w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, are not powerful with all men, but the so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udent must first have been cul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habits for noble joy and noble hatred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which is to nourish the seed. For he who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ssion directs will not hear arg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uades him, nor understand it if he does;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e persuade one in such a state to chang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? And in general passion seems to yiel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but to force. The character, then,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 be there already with a kinship to virt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 what is noble and hating what 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difficult to get from youth up a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for virtue if one has not been brough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right laws; for to live temperately and har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pleasant to most people, especially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ng. For this reason their nur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ations should be fixed by law; for th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inful when they have become customary.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ly not enough that when they are young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right nurture and attention; since they m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hen they are grown up, practise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uated to them, we shall need laws for th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nd generally speaking to cover the who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; for most people obey necessity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and punishments rather than the s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y some think that legislators 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ulate men to virtue and urge them forwar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e of the noble, on the assumption that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well advanced by the formation of ha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nd to such influences; and that punish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nalties should be imposed on those who disob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of inferior nature, while the incurabl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mpletely banished. A good man (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), since he lives with his mind fixed on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, will submit to argument, while a bad man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is for pleasure, is corrected by pain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st of burden. This is, too, why they say the p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cted should be those that are most op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s such men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at may be, if (as we have said)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good must be well trained and habitu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n to spend his time in worthy occup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willingly nor unwillingly do bad a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can be brought about if men live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ort of reason and right order, provi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orce,-if this be so, the paternal command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the required force or compulsive power (n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has the command of one man, unless he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or something similar), but the law has compul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while it is at the same time a rule pro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ort of practical wisdom and reason.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ate men who oppose their impulses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ppose them rightly, the law in its ordai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od is not burden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partan state alone, or almost al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or seems to have paid attention to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rture and occupations; in most stat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 have been neglected, and each man lives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s, Cyclops-fashion, 'to his own wif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dealing law'. Now it is best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public and proper care for such mat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they are neglected by the community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right for each man to help his childr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towards virtue, and that they shoul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or at least the will,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seem from what has been said that he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tter if he makes himself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ing. For public control is plainly e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, and good control by good laws; whe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written would seem to make no difference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y are laws providing for the edu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or of groups-any more than it do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music or gymnastics and other such purs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 in cities laws and prevailing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have force, so in households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nctions and the habits of the father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ven more because of the tie of bloo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he confers; for the children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affection and disposition to obey.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education has an advantage over public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medical treatment has; for while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and abstinence from food are good for a ma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ver, for a particular man they may not be;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r presumably does not prescribe the same sty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to all his pupils. It would seem, then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 is worked out with more precisi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private; for each person is more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at suits 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details can be best looked after, one by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doctor or gymnastic instructor or any 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the general knowledge of what is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ne or for people of a certain kind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s both are said to be, and are, 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universal); not but what som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may perhaps be well looked after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cientific person, if he has studied accurat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 of experience what happens in each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some people seem to be their own best do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y could give no help to any one else.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ss, it will perhaps be agreed that if a ma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become master of an art or science he mus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niversal, and come to know it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; for, as we have said, it is with th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ce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rely he who wants to make men, whether m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, better by his care must try to becom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ing, if it is through laws that we can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For to get any one whatever-any one who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-into the right condition is no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nce comer; if any one can do it,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knows, just as in medicine 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which give scope for care and pru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we not, then, next examine whence or how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how to legislate? Is it, as in all other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tatesmen? Certainly it was thought to be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tesmanship. Or is a difference appar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manship and the other sciences and arts?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the same people are found offering to t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s and practising them, e.g. doctors or pain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ile the sophists profess to teach politic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actised not by any of them bu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ians, who would seem to do so by di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skill and experience rather than of though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y are not found either writing or 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uch matters (though it were a nobler occup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an composing speeches for the law-cou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y), nor again are they found to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men of their own sons or any other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. But it was to be expected that they shoul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uld; for there is nothing better tha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that they could have left to their citi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refer to have for themselves, or,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dearest to them. Still, experience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not a little; else they c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politicians by familiarity with politic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seems that those who aim at know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f politics need experie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ose of the sophists who profess the ar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far from teaching it. For, to put the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they do not even know what kind of th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r what kinds of things it is about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not have classed it as identic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etoric or even inferior to it, nor have th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legislate by collecting the la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well of; they say it is possible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laws, as though even the selection did not d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and as though right judgemen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st thing, as in matters of music. F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experienced in any department judge righ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produced in it, and understand by what mea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achieved, and what harmonizes with w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experienced must be content if they do not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ether the work has been well or ill made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painting. Now laws are as it were th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' of the political art; how then can one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m to be a legislator, or judge which are b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edical men do not seem to be made by a stu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books. Yet people try, at any rate, to stat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treatments, but also how particular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can be cured and should be trea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ing the various habits of body; bu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ems useful to experienced people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rienced it is valueless. Surely, the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 of laws, and of constitutions also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able to those who can study them and judg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od or bad and what enactments sui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, those who go through such col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practised faculty will not hav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ment (unless it be as a spontaneous gi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), though they may perhaps bec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in such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ur predecessors have left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ion to us unexamined; it is perhaps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at we should ourselves study it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tudy the question of the constitutio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complete to the best of our abilit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y of human nature. First, then, if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aid well in detail by earlier thinkers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ry to review it; then in the l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s we have collected let us stud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s of influence preserve and destroy sta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orts preserve or destroy the particular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, and to what causes it is due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ell and others ill administered. When thes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tudied we shall perhaps be more likel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mprehensive view, which constitution is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each must be ordered, and what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s it must use, if it is to be at its best.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ke a beginning of ou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