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ort is complete integrated Church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clude: church membership, tithes, Sunday School,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book ledg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ort is a complete integrated church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urch Membership with user defin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thes Module for quick &amp; easy ti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nday School for recording attendance and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action Module keeps up with all church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nancial reports on anything, includ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he &amp; offerings, church funds, vendors, graph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book type 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or comapible PC with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this conditional licen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Repor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more than a nominal price may be charged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This nominal price may not exceed $12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advertisments (in any form) must state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ile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long as First Class Software doesn'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OM, rack vendors, and non-ASP vendor members, need NO special per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ort is (c) 1993-94 First Cla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Ty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9 Stutt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boro, N.C. 2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0)-629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1:3648/1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eith.Tysinger@p1.f101.n3648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