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X v.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detection based on A. Padgett Pet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per "Six Bytes for Virus Detection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Zen Wor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SIX.COM ON COMPUTERS OR COMPUTER SYSTEMS IN A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OVERNMENT ENVIRONMENT WITHOUT PERMISSION IS PROHIB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ES AN INFRINGEMENT OF THE AUTHOR'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, SIX305.ZIP, should contain two files - SIX305.DOC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ile that I hope you read to the end - couple of hundred lines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thing to ask...), and SIX.COM, a short executable that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system integrity checker, testing certain vital area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ertain that no modification or tampering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those who are presently using an earlier version of 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rent version functions in exactly the same manner.  The onl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some enhanced security and additiona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will only detect the presence of viruses that remain active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.  However, since these are the most successful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lication, I consider that to be sufficient just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existence and use.  SIX will not stop any virus. 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nde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.COM cannot replace virus scanners, integrity checkers,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virus detection utilities.  SIX will add one more layer of secu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and efficient insurance policy, and will alert you t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 that indicate possible virus intrusion.  Like an 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, SIX will alert you if it detects something suspicious, but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on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 increasing hard drive capacities, both scanners and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require longer execution time, and as a result,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tend to make less use of these valuable tools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seems to degenerate from daily to weekly, then to month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not at all.  Having the best anti-virus products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s no protection if they sit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o, I wanted something small and fast that would give a quick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N a more thorough examination of a system w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gett Peterson's "Six Bytes For Virus Detection" appeared to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le solution to the problem, and version 1.0 of SIX.COM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s Padgett adv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SIX would (and did) detect most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but a few of that ilk escaped SIX's checks.  Some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de SIX by loading themselves into areas in low memory, 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es the amounts of free memory, used memory, and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is enhanced version of SIX has managed to detec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at I've been able to obtain to date.  Without a doubt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iral line will come along to defeat this version of SIX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ve made that a bit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yet to encounter a virus that effectively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tended or expanded memory, checking memory beyond 640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mitted, although such a feature may have to be incorpo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.  I believe, however, that such a virus woul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"hook" in the lower 640k, and even if that hook we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SIX should be able to detect it.  Future developments 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may blow my theory out of the w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IX.COM is executed, the program first checks itself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 has been previously run.  If it finds that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executed, it expects to find certain inform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thin itself, and it continues on to check the various as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comparing those data with what it already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lterations or divergence from those data will generat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nforming you exactly what anomaly has been found.  Whil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s and tests a variety of critical areas in system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immediately on the first discrepancy found, dis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you first execute SIX.COM you will be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enu that enables you to choose what action SIX is to ta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hat it discovers something amis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to have SIX merely display a warning message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 without stopping, or you can optionally elec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pause at that point in order to be certain that th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en.  This second option is my personal choice, if that mak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to any one.  And finally, you can elect to have SIX ha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f it discovers a change.  In this latter case, a reboo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restore operation, a useful feature if you happe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SIX on student machines, for inst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X.COM surveys the computer system on initial execution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its findings by writing a new version of the program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rename the file.  Doing so will cause SIX to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original file name and exit without perform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hecks.  In this case, SIX must be execu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performs a rudimentary integrity check in an attemp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come infected.  The checks are not bullet proof, but do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asure of additional security.  Hence, if you attempt to com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PKLite, or some other similar utility, SIX.COM will ref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display a message that the file has been corrupte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infected SIX with a variety of viruses during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Much of the time, SIX realized it had been infected and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n the instances where SIX failed to detect its own 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detect the presence of the virus, which is the whole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system checking automatic, the program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UTOEXEC.BAT file as close to the end as possible!  Last 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place, in this instance.  Just add a line "six" (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, of course) to AUTOEXEC.BAT at or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executable, SIX.COM, should be placed, ideally, in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directory of your hard drive (Drive C:), or in your DO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ystem has completed the boot process and all TSRs have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(including any other anti-virus utilities such as VSHIELD,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IRSTOP), and before any applications have been loaded, your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what I'll henceforth refer to as its 'initial st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DOS has been loaded into memory, along with any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-and-stay-resident programs (TSRs) specifie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 files, and the remaining free memory is avail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 state is the condition that SIX.COM needs to measure and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this state that SIX will verify on every subsequen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also records the vectors for several DOS interrupts and check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hing has modified those addresses.  While many legitimate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ctor some interrupts, well behaved programs restore the vec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tate before exiting.  Viruses are not as considerate.  Therefo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the interrupt vectors should be a cause for concern, and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should be investig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, or delete, a TSR, or upgrade your memory from 512k to 640k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IX will detect the anomaly and register its protes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eck the functionality of SIX by installing (or removing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after SIX has been initially installed, then executing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X modifies itself when it is initially executed, any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to your machine memory, any change in your operating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r deletion of device drivers or TSRs will necessitate you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install of SIX from the original archive.  SIX will NOT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 second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IX can be called at any time, from any plac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sides somewhere in your DOS path, and should perform satisfacto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you haven't just shelled to DOS from some applicatio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portion of that program resident in memory.  In that case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change in memory, and depending on your choice o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hut down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highly improbable that a single, perfect, software def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be created against virus infection, and a perfect hardware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is equally unlikely (given that most of us still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useful work with a computer), the best approach would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ayered" defence, employing at least an integrity checker and a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anti-virus utility (such as GUARD, VIRSTOP or VSHIELD).  Th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should be backed up by at least one good virus scann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enhances that defence by adding another layer of protection, and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sting either drive space, time,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or need specific recommendations, feel free to contact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ers will only determine that something has happe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ous files AFTER the damage has been done.  Virus preven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lled from CONFIG.SYS or AUTOEXEC.BAT afford a valuabl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ion, but unfortunately, they do leave a hole, sinc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the drive is executed BEFORE eithe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boot sector virus ample opportunity to become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ther it gets spotted by your anti-virus produc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n whether your program recognizes the virus.  I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ew and reasonably intelligent, or if you haven't kept your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upgraded, it's very possible for the virus to escap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effective, SIX, or any other anti-virus utility, integrity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 have you, should only be installed after the compu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ed from a write-protected DOS diskette that is known to be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ion, and the system then scanned, preferably with at least two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IX is offered free for personal use, and is also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 schools and public hospitals, the program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As such, use in any commercial or govern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egotiated site licence will be treated as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will take up space on your hard drive, but no other 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or implied.  Use and/or misuse of this program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Zen Works is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emory-resident virus that SIX fails to detect,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 would be appreciated in order that SIX may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Viral specimens can be sent vial mail on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 to the address below, uploaded directly to Dri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bulletin board), or attached to an e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encounter any problems using SIX that you can't re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ny worthwhile suggestions, drop a note or leave a messag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rift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Wallace 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lton,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halew@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Driftnet  BBS   �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Woodstock,  N. B. �   Comprehensive collection of the latest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(506) 325-9002   �   Anti-Virus tools and information files.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Intel 14.4 v32   �   Free access at all levels.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24 hours      �   No ratios.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Wallace Hale    �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Sysop        �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</w:t>
      </w:r>
      <w:r>
        <w:rPr/>
        <w:t>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</w:t>
      </w:r>
      <w:r>
        <w:rPr/>
        <w:t>-= Faichill ort!! =-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