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DOC - 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Abou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t module is written by Peter Lam.  It is a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features.  You will undoubtedly find that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hats you have ever used in a door. 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ll Colour (You can change colour during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asi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eyWord Macros (You can activate macros by typing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ysop Macros (Configurable Alt+0 - Alt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Type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in chat, you may type normally.  When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, the word you are typing will wrap around.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destructive backspace and you may backspac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. Chat accep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ysop/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may be used by, BOTH, the Sys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= CTRL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CTRL+Character or ^Character it means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push the character while you are still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 Any characters or numbers follow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pushed with CONTRO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Y = Clear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V = Gives the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W = Clear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R = Redraws the Scree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K + Number + Number = Changes Colour of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^K01 &lt;--- Change Foreground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13 &lt;--- Change Foreground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lour Num | Changes colour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0     | Bl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1     | Bl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2     | Gre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3     | Cy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4     | R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5     | Magen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6     | Brow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7     | LightGra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8     | DarkGr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9     | Light Blu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0     | Light Gr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1     | Light Cy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2     | Light R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3     | Light Magen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4     | Yellow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5     | Whi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K + CTRL+K = Changes Foreground back to defaul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^K15 ^K^K &lt;--- Changes Foreground to white the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F = Toggle Funny Mode.  Randomly changes foregrou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Word Macros.  You type a keyword and it will activa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can be used by only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N+(0-9) = Alt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L = Toggle Lock User Keyboard.  If you lock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he/she will be unable to type.  BE SURE TO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OCKED THE USER'S KEYBOARD because the user cannot re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he/she can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S = Switch to User's Window.  If this is press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SysOp Window, you will be switched to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pressed in the User window, you will be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Q = Clear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macros available in chat, Ctrl-N-1 to Ctrl-N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or SysOp use only and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TXT and key word macros, these are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ysop.  The keyword macros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TXT, an example of a keyword macro would be i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was typed then the chat program will backspace out th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in SuperBBS. See the MACROS.TXT and KEYWORD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struction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