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! : Battlefield Americ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Minds Edg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DOC - Player documentation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Introduction to 21st Century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vince to do it was British Columbia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quabbled in the East, B.C. found it in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 to separate from the rest of Canada at the tu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ury.  When The Drought hit later that year,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egon joined B.C. in forming Cascadia -- an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dedicated to preserving the way of life of its me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spered in a time where the great prairies and farm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ed up.  Cascadia's example brought forth a wa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unrest in the remaining states and provi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lose of the first decade, North America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tered into 36 territories, each grouped into one o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/political unions.  Whoever controled the u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ed prosperity.  And so began the race to control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Territories a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divided into 36 territories, which are then col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and grouped into 7 different regions.  On all 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the territories show who owns it (letters A through 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any troops are on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Deploy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will hand out DeployPts at the start of your first tu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 These DeployPts can be used by the [D]eplo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more information).  Each play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Pts proportional to the number of territories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be exact : DeployPts = Territories Divided by 3)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erritories of the same colour group (ie, region)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bonus of DeployPts proportional to the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ize of the region completed.  The min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loyPts given at any tim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turn, if you had successfully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ritory, you will receive one of three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Silver or Bronze.  A "set" of Card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ach kind (G, S &amp; B), or three of any kind (G, G &amp;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llect these Cards to be traded in as a set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DeployPt bonus.  This DeployPt bonus increas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set of Cards is traded in.  Once you have 5 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utomatically trade in a set for you.  To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ards, select the Deplo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Deplo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yers usually do this first when they take thei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n a game.  Select [D] to deploy troops on any terri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wned by you (provided you have DeployPts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.  1 DeployPt is equal to 1 troop.  If you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you may turn these i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sic command of WAR.  Use it to attempt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a neighbouring territory.  You can only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rritory if you have 2 or more troop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you are attacking from (this is because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he battle, you must occupy the defeated territor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t least 1 troop on your attacking terri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Fort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wish to strengthen your front lines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move troops between territories.  Again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t least 1 troop on the territory you are for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You may fortify only neighbouring territ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two territories that are separated by other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lso own, you can fortify across the board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ie, Alaska to Mexico, providing you own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ed Stat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Tre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! can be made a team game through the use of these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ropose a treaty to another player, you becom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/her automatically.  He/she has the option of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eaty or accepting it.  If you wish to break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, it will be done when your ex-ally next logs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ally does not log on within 1 day, [B]reak the treat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broken immediately.  With a trea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y and deploy troops on your ally's territorie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The game will forbid any military action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rategies can be applied to different scenar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st Century North America features lots of shared bord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ult, your attacking may be slowed down.  Other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WAR! in Vancouver, Canada), feature reg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other regions by only one or two territori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otect these regions, you could build up troo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line borders, while maintaining only 1 o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 behind the line.  Also remember that you get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Pts if you defeat another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! lets ANYONE create and compile scenario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reate/compile scenarios, read COMP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LD.TXT as the example ASCII file in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