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talk/chat utility 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. Shareware $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