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VSCR.* files go with DMOSHELL.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