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G 1.0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                 Detec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detect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checking f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Mask                Put an image on-screen, using a pixel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for 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Mask(int x, int y, void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checking for pixe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Mask            Place on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 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Inv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Mask             Place on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ertLine 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visibleColour          Set the new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visibleColour(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CG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AND_PUT, TCG_NOT_PUT, TCG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NewMouse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bitma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NewMouse(int xOff, int 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image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