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ueColour Graphics version 1.0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7 Jul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rueColour Graphics software and manu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4 by Matthew Hildeb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USE TC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 OF USAG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NOTES FOR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CG I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G'S GRAPHICAL FUN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PORTS AN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AL OUTPU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MAP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ING THE NEWEST VERSION OF T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Colour Graphics (henceforth "TCG") is a graphics librar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 for truecolour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G is descended from The Graphics Engine, and is very similar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TCG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G provides a simple, standard interface with which progra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a powerful library of graphical functions.  TCG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-independence through the use of loadable drivers; 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s; viewports; virtual screens of definable sizes; graphic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COPY, AND, NOT, OR, and XOR, even to virtual scree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-driven, definable mouse pointer services; and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 system to make device-independenc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s of TCG's functions, such as "putImage" and "filledRect"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ly be changed to suit individual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G is powerful, fast, and cheap.  Upgrades ar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USAG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G is not free; it is distributed on a "try before you buy"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granted to use TCG, for evaluation purposes only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l period of up to 30 days.  In order to use TCG after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, you MUST REGISTER; registration entitles you to free upgr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, royalty-free distribution right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commercial software written using TCG, and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of TCG, which includes TCG's complet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eatures not available in the shareware version. 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constitutes theft and is punishable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egistering a copy of TCG, you signify that you hav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ood the terms of usage and distribution expl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, and that you agree to be bound by these terms;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y that you agree to release the Author (Matthew Hildebrand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liability associated with the use of T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remove all ambiguity, what I mean by a "commerc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ackage is a software package which is distrib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.  Similarly, a "non-commercial" program is a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not sold for profit; such packages must be availabl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of charge, or for no more than a small fee to cover the co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ion and/or distribution.  Essentially, any packag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d for profit is a commercial package.  Both commerc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commercial packages are assumed to have been developed using T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s differ depending on the type of license requir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for a single user on a single machine costs $30 US fu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40 Canadian funds.  A site license (for two or more machines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ying prices, depending on the number of machines being licen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ORDER.FRM for exact figures.  Note that these single and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s are development licenses, but do not necessarily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sers writing only non-commercial programs, this one-time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at is required.  Licensed users may creat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commercial programs as desired using TCG, and distribu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any further financial obligation to the author of T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writing commercial programs must purchase distribution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of their commercial programs.  (The purchase of a si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license, as appropriate, is a one-time purchase, and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ed.)  Users have a choice of two payment options, on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chosen for each commercial softwar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flat fee of $1000 US funds, which must be paid in ful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ion begins.  When the Author (Matthew Hildebr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ves this payment, the Author will issue a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nting the user permission to distribute the program;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certificate has been issued, the program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fee of $0.50 US funds for each of the first 1000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ed, and a fee of $0.25 US funds for each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ed after the first 1000.  Payments must commenc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ter than one month after the beginning of dis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continue from then on at intervals of no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th.  Choosing this option will require the sig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act (issued by the Author) agreeing to abide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yment terms.  This contract must be signed by all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es before the user will be granted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e the program; until that permission has been issu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may not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hoice of payment plans gives the user a degree of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ing fees.  For instance, if your company is developing a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you expect will sell less than 3000 copies, you'd probab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oose the second plan; on the other hand, if you're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you expect to be among the most popular software relea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, you'd probably want to choose the first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son for the extra fees for commercial programs is simple: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making money using a program I wrote, I want some of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ees are usually a drop in the bucket compared to the re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by commerci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se terms are not suitable, please feel free to contact 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haps something can be arr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make all payments payable to Matthew Hildebrand.  Pay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 order, cheque, or cash is acceptable; currency must be 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ian funds.  Users outside the USA and Canada, please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ques are drawn on a US or Canadian bank, and that money or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if necessary.  Please contact me to arrang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.  Also, please send a filled out copy of ORDER.FRM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.  Thank you in advance for registering TCG; your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makes its continued growth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receipt of your registration, I will mail you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of TCG, which includes complete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not available in the shareware version; this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CG may not be distributed in any way.  Once I have mailed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f the registered version, you will be considered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.  If you are interested in receiving notifications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as they are released, or copies of the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selves, refer to paragraph two of the OBTAINING THE NEW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C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vileges granted by purchasing TCG may be retracted i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pyright notices in TCG's source files is modified or remov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r all of the registered version of TCG is distributed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f any or all of TCG's source code is distributed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version of TCG may be distributed freely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package is complete and its contents are not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way, and the distributed package is not sold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G is a C/C++ programmer's library.  As such, it requires a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 of some sort to work with it.  TCG was written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Borland C++ 2.0; it should work with other Borland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deo drivers that come with TCG are written using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; they therefore cannot be used on a processor old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386 unless they are modifi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nt and virtual coordinate systems are written in C++, not C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o use loadable fonts or VCOORD.H, a C++ compil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G is designed specifically to display graphics in 32k-, 64k-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8M-colour truecolour modes.  As such, it requires a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le of at least one of thes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CG uses VESA BIOS extensions, you must have VBEs (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higher) supported either in hardware on your video 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ed in software through a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version of TCG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CG\          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CG.DOC                   TC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REF.DOC              TCG function library quick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SAY.TXT              What users have to say about T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56-colour version of TC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ALOG.TXT               Catalog of my softwar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FRM                 Order form (shareware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ME.NOW                Import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_ID.DIZ               Archive description file us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lletin board systems (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CG\INCLUDE\       &lt;DIR&gt; TCG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CG.H                     TCG main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FONT.H                 Fixed-size font header file (C+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FONT.H                 Variable-sized font header file (C+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CGMOUSE.H                Mouse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COORD.H                  Virtual coordinate system (C+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CG\LIB\           &lt;DIR&gt;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CL.MAK                   Makefile for Borland C++ larg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CH.MAK                   Makefile for Borland C++ hug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CGLIB.LST                Listfile used by library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CL.LIB                   Borland C++ large mode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CH.LIB                   Borland C++ huge mode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CG\DRIVERS\       &lt;DIR&gt; Loadabl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BE110.DRV                Driver for 640x480 in 32k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BE111.DRV                Driver for 640x480 in 64k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BE112.DRV                Driver for 640x480 in 16.8M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BE112B.DRV               Driver for 640x480 in 16.8M colour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 with a few video cards which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red and green byte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CG\FONTS\         &lt;DIR&gt; Loadable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GULAR.FNT               Angular font (variable-siz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GTEXT.FNT               Big letters (variable-siz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X8.FNT                   8x8 font (fixed-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X14.FNT                  8x14 font (fixed-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X16.FNT                  8x16 font (fixed-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CG\DEMO\          &lt;DIR&gt; Demo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CGDEMO.DOC               Documentation for demo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FILE                  Makefile for DEMO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O.CPP                  Source code for DEMO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O.EXE                  Main TCG demo program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DOTS.MAK                 Makefile for 3DOT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DOTS.CPP                 Source code for 3DOT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DOTS.EXE                 Program to demonstrat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lours available in truecolou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CG\VESABE\        &lt;DIR&gt; VESA BIOS extensions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VESA.DOC               Universal VESA TS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VESA.EXE               Universal VESA TSR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id not receive all of these files, you have an illegal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Colou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FOR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USE THE C++ PORTIONS OF TCG, YOU MUST DISABLE THE "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TABLES" OPTION (-Vf- FROM THE COMMAND LINE).  IF YOU DO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GET LINK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SA BIOS extensions standard version 1.1 do not adequatel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der in which the colour components should be stored in mem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8M-colour modes; some cards store pixels in RGB order,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BGR order.  According to the standard, both are correc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dy this problem, TCG comes with two 16.8M-colour drivers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B cards and the other for BGR cards; the one loaded by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Exxx.DRV (for RGB cards), while VBExxxB.DRV is the alternati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BGR cards), where 'xxx' is the VESA BIOS extensions stand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for th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CG I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USE THE C++ PORTIONS OF TCG, YOU MUST DISABLE THE "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TABLES" OPTION (-Vf- FROM THE COMMAND LINE).  IF YOU DO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GET LINK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G uses two environment variables:  TCGDRIVERS and TCGFONTS. 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environment variables are not necessary,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dd the following lines to your AUTOEXEC.BAT file; if you do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G will only search the current directory for driver and fon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n result in aggravation and the need to have multipl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CGDRIVERS=drive:\tcg\driver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CGFONTS=drive:\tcg\font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'drive:' is the drive on which you installed TCG.  TH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LASH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CG loads a driver or font file, it will look fir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.  If the file cannot be found there, TCG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 specified in TCGDRIVERS or TCGFONTS (as appropriate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s will usually be set to the above values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may be set to wherever the TCG drivers and font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porating TCG into a program is an easy process involv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steps.  First, you must be sure that TCG is recogn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; to do so, #include the header file TCG.H into an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ccesses any of TCG's routines; you may also need to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header files, such as TCGMOUSE.H if you use TCG's mous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ensure that the appropriate library file is linked 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's OBJ files to make the EXE file; available librar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L.LIB (Borland C++ large model) and BCH.LIB (Borland C++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TO ONLY LINK OBJECT FILES WHICH WERE COMPILED WITH THE "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TABLES" OPTION DISABLED.  ATTEMPTS TO LINK MODULE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OPTION ENABLED MAY RESULT IN LINKER ERRORS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 THIS OPTION, USE THE -Vf- COMMAND LINE PARAMETER,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'S OPTIONS-&gt;COMPILER-&gt;C++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, a graphics driver MUST be loaded before any code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 in the driver is accessed; results are undefined (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certainly bad) if this step is not taken.  Code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drv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** Detect which driver to load 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vFileName = detectGrap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drvFileName == NULL)           /* complain on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No truecolour video mode detected; aborting.\n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(EXIT_FAILU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** Load the driver 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loadGraphDriver(drvFileName) != TCG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Error loading driver %s; aborting.\n\n", drv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(EXIT_FAILU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exit(unloadGraphDriver);       /* clean up on exi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tectGraph() function returns a pointer to the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0x480 truecolour driver which has the greatest number of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ts only parameter, loadGraphDriver() takes a string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name (which may include any valid DOS path) of the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oaded; note that if the specified filename cannot be found, T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ttempt to load it from the directory specified by the TCG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.  loadGraphDriver() returns TCG_SUCCES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was successful, or one of TCG_OPEN_ERR (file not fou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G_FORMAT_ERR (file is not a valid TCG driver), TCG_ALLOC_ERR (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), and TCG_FILE_ERR (general file I/O error)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ed.  These macros are defined in TC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, after TCG's graphical functions are no longer needed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before a program exit), the function unloadGraphDriver(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alled.  It takes no parameters, and returns nothing. 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s the memory taken up by a driver after it has been loaded. 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compilers it is not necessary to call this function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r to call it just to be sure.)  It is generally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unloadGraphDriver() in the atexit() queue, as was d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code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initGraphics() function must be called to ent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; for more information, see the next section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how to use any particular feature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G'S GRAPHICAL FUN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driver has been loaded, all of TCG's graphical func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ccessed.  To call a function, simply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Name(parameter_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"functionName" is the name of the desired function (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lipse" or "filledRect") and "parameter_list" is all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unction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f these functions require passing a colour; this is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lour structure, defined in TCG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signed char r, g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lete list of TCG's graphical function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init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Initialize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initGraphic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Returns 0 on error, or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deInitGraphic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deInit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Revert to 80x25 colour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deInitGraphic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initGraphic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pu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Place a bitmap, or image, on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huge putImage(int x, int y, void far *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bitmap contained in 'image' will be plac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with its upper-left coordinate at ('x','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Clipping is performed; the image may be placed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-screen, partially on-screen, or entirely off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putImageInv(), putImageMask(), getImage(), imageSiz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ageSizeDi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putImage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Place a bitmap, or image,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huge putImageInv(int x, int y, void far *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bitmap contained in 'image' will be plac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with its upper-left coordinate at ('x','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- Clipping is performed; the image may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irely on-screen, partially on-screen, or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f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putImageInv() differs from putImage() i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ws for transparent, or invisible, colou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 pixel in the image buffer has a valu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of the current invisible colou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rresponding pixel on-screen will 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putImageMask(), setInvisibleColour(), putImag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Image(), imageSize(), imageSizeDi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putImage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Place a bitmap, or image,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huge putImageMask(int x, int y, void far *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d far *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bitmap contained in 'image' will be plac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with its upper-left coordinate at ('x','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ixel mask at 'mask' will determine which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written and which are treated as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- Clipping is performed; the image may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irely on-screen, partially on-screen, or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f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putImageMask() differs from putImageInv() i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eats invisible pixels differently. 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map pointer, putImageMask() accept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inter to a mask which determines which pixe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written and which will be treated as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ach pixel in the bitmap, there is a by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sk. If this mask byte is zero, the pixel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corresponds will not be written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putImageInv(), putImage(), getImage(), imageSiz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ageSizeDi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ge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Copy the specified rectangular portion of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huge getImage(int ulx, int uly, int lrx, int l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d far *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portion of the screen with its upp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 at ('ulx','uly') and its low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 at ('lrx','lry') will be copi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viously allocated memory region at 'image'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ageSize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Clipping is performed.  Note that only th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pecified region which lies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port will be placed in the image buff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Image().  Be careful not to assume that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rieved by getImage() image has off-screen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putImage(), putImageInv(), putImageMask(), imageSiz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ageSizeDi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im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Determine the amount of memory required to ho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tangular portion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unsigned long imageSize(int ulx, int uly, int lrx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imageSize() will calculate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d to hold the portion of the screen whose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 coordinate is ('ulx','uly') and whose low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 is ('lrx','lr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- Clipp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imageSize() is designed for use with getImage(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it with getHorizLine(), subtract 4 from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returns.  (Image buffers have four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mension information in them; line buffers do no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imageSize returns an unsigned long containing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area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imageSizeDi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imageSize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Determine the amount of memory required to ho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tangular portion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unsigned long imageSizeDim(unsigned wide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e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imageSize() will calculate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d to hold the portion of the screen with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wide' and depth 'dee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- Clipping is not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imageSizeDim() is designed for use with getIm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use it with getHorizLine(), subtract 4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 it returns.  (Image buffers have four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mension information in them; line buffers do no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imageSizeDim returns an unsigned long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ze of the area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imageSiz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putHoriz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Place one horizontal line of image data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putHorizLine(int y, int xOff, int lineLen,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r 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one-line bitmap contained in 'buf', of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lineLen' pixels, will be placed on-screen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xOff','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Clipping is not performed.  Results are undef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coordinate on the line is off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putHorizLineInv(), putHorizLineMask(), getHoriz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putHorizLine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Place one horizontal line of image data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eating pixels with a value equal to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invisible colour as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putHorizLineInv(int y, int xOff, int lineLen,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r 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one-line bitmap contained in 'buf', of 'lineL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xels, will be placed on-screen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xOff','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No clipping is performed.  Results are undefined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 on the line is off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putHorizLineMask(), setInvisibleColou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HorizLine(), getHoriz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putHorizLine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Place one horizontal line of image data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a pixel mask to determine which pix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visible and which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putHorizLineMask(int y, int xOff, int line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d far 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one-line bitmap contained in 'buf', of 'lineL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xels, will be placed on-screen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xOff','y').  The pixel mask at 'mask'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pixels are written and which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No clipping is performed.  Results are undefined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 on the line is off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putHorizLineInv(), putHorizLine(), getHoriz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getHoriz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Copy one horizontal line from the screen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getHorizLine(int y, int xOff, int lineLen,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r 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horizontal line whose left coordin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xOff','y') and whose length is 'lineLen' pixe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copied into the previously allocated memor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'bu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No clipping is performed.  Results are undefined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 on the line is off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putHorizLine(), putHorizLineInv(), putHorizLineMas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putVer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Place one vertical line of image data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putVertLine(int y, int xOff, int lineLen, void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one-line bitmap contained in 'buf', of 'lineL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xels, will be placed on-screen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x','yOff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No clipping is performed.  Results are undefined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 on the line is off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putVertLineInv(), getVertLine(), putImag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ImageInv(), getIma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putVertLine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Place one vertical line of image data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aving a pixel unchanged if the corresponding pix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ource buffer has a value of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putVertLineInv(int y, int xOff, int lineLen,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r 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one-line bitmap contained in 'buf', of 'lineL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xels, will be placed on-screen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x','yOff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No clipping is performed.  Results are undefined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 on the line is off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putVertLineMask(), setInvisibleColour(), putVertLin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Vert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putVertLine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Place one vertical line of image data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a pixel mask to determine which pix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visible and which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putVertLineMask(int x, int yOff, int line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d far 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one-line bitmap contained in 'buf', of 'lineL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xels, will be placed on-screen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x','yOff').  The pixel mask at 'mask'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pixels are written and which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No clipping is performed.  Results are undefined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 on the line is off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putVertLineInv(), putVertLine(), getVert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getVer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Copy one vertical line from the screen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getVertLine(int y, int xOff, int lineLen, void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vertical line whose left coordinate is ('x','yOff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whose length is 'lineLen' pixels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o the previously allocated memory region at 'bu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No clipping is performed.  Results are undefined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 on the line is off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putVertLine(), putVertLineInv(), putVertLineMas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put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Write a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putPixel(int x, int y, struct Colour *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pixel located at ('x','y') will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ur 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Clipping is not performed; see clipPoi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OnScreen() for details on clipping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getPixe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get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Read the value of a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getPixel(int x, int y, struct Colour *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value of the pixel at ('x','y') i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Clipping is not performed; see clipPoi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OnScreen() for details on clipping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On return, the pixel value is stored in 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putPixe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Draw a line between 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line(int x1, int y1, int x2, int y2, struct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line will be drawn joining ('x1','y1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x2','y2') in the colour 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Clipping is not performed; see clipLine()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clipp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horizLine(), vert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horiz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Draw a horizontal line between 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horizLine(int y, int x1, int x2, struct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line will be drawn between ('x1','y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x2','y') in the colour contained in 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- Clipping is not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'x1' must be less than or equal to 'x2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vertLine(), 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ver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Draw a vertical line between 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vertLine(int x, int y1, int y2, struct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line will be drawn between ('x','y1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x','y2') in the colour contained in 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- Clipping is not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'y1' must be less than or equal to 'y2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horizLine(), 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draw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Draw the outline of a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drawRect(int ulx, int uly, int lrx, int l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uct Colour *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rectangle will be drawn with its upp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s at ('ulx','uly') and its low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s at ('lrx','lry'), in the colour 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Clipp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filledRe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filled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Draw a filled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filledRect(int ulx, int uly, int lrx, int l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uct Colour *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rectangle will be drawn with its upp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s at ('ulx','uly') and its low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s at ('lrx','lry'), in the colour 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Clipping is not performed; see clipRect()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clipping filledR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drawRe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clear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clearGraphics(struct Colour *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screen will be cleared to the colour 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This function clears the entire screen, not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filledRe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Draw the outline of an elli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ellipse(int x, int y, int wide, int deep,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ur *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An ellipse centered at ('x','y') and having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wide' and depth 'deep' will be drawn in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Clipp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filledEllipse(), circle(), filledCirc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filled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Draw a filled elli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filledEllipse(x, int y, int wide, int d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uct Colour *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An ellipse centered at ('x','y') and having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wide' and depth 'deep' will be drawn in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Clipp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ellipse(), filledCircle(), circ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Draw the outline of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circle(int x, int y, int radius, struct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A circle centered at ('x','y') and having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radius' will be drawn in the colour 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- Clipp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The 'radius' parameter is the radius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asured horizontally.  Although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fference in modes with square pixels, it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difference in other modes; to ensu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wing of the circle with the given radius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ertain that the radius is measured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TCG uses an all-integer approach to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aling to ensure that the drawn shap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ircular in modes without square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filledCircle(), ellipse(), filledEllip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filled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Draw a filled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filledCircle(int x, int y, int radius,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ur *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A circle centered at ('x','y') and having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radius' will be drawn in the colour 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- Clipp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The 'radius' parameter is the radius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asured horizontally.  Although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fference in modes with square pixels, it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difference in other modes; to ensu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wing of the circle with the given radius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ertain that the radius is measured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TCG uses an all-integer approach to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aling to ensure that the drawn shap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ircular in modes without square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circle(), filledEllipse(), ellip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setInvisible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Change the colour which is currently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visible by putImageInv(), putHorizLineInv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VertLineInv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setInvisibleColour(struct Colour *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current invisible colour will be set to 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The red, green, and blue component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visible colour may be accessed by program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INVRED, CURINVGREEN, and CURINVBLUE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since these function names are actually macros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ly be changed to suit individual preferences by editing TC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S AN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iewport is a rectangular region on the screen to which graphics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lipped, so that it will affect only that region.  By defaul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 is the entire screen; however, it can be set to any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 of the screen.  (Note that when a viewport is in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s are absolute, not relative to the viewp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G supports two viewports simultaneously:  an input viewport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viewport.  This feature was added primarily so that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(see the VIRTUAL SCREENS section) and the real scree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simultaneously, though it may have other uses as we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functions are used to get and set the current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view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setInput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Set the defining coordinates o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setInputViewport(int ulx, int uly, int lrx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upper-left corner of the input viewpor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('ulx','uly'), and the lower-right cor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lrx','lr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It is assumed that 'ulx'&lt;'lrx' and that 'uly'&lt;'lr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setOutputViewport(), setViewport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InputViewport(), getOutput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setOutput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Set the defining coordinates of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setOutputViewport(int ulx, int uly, int lrx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upper-left corner of the output viewpo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to ('ulx','uly'), and the lower-right cor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lrx','lr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It is assumed that 'ulx'&lt;'lrx' and that 'uly'&lt;'lr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setInputViewport(), setViewport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OutputViewport(), getInput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setView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Set the defining coordinates of the current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view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setViewports(int ulx, int uly, int lrx, int l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upper-left corner of the viewports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ulx','uly'), and the lower-right cor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lrx','lr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It is assumed that 'ulx'&lt;'lrx' and that 'uly'&lt;'lr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setInputViewport(), setOutputViewpor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InputViewport(), getOutput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getInput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Get the defining coordinates o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getInputViewport(int *ulx, int *uly, int *lrx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l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upper-left corner of the input viewpo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red in ('ulx','uly'), and the lower-right corn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lrx','lr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It is assumed that 'ulx'&lt;'lrx' and that 'uly'&lt;'lr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getOutputViewport(), setInput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getOutput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Get the defining coordinates of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getOutputViewport(int *ulx, int *uly, int *lr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*l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upper-left corner of the output viewpo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red in ('ulx','uly'), and the lower-right corn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lrx','lr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It is assumed that 'ulx'&lt;'lrx' and that 'uly'&lt;'lr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getInputViewport(), setOutput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not all of TCG's output functions will clip to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output viewport.  Some of the time-critica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itives, such as putPixel() and line(), do not clip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 execution time.  If it is necessary for such function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output clipped, the following routines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clip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int clipRect(int *x1, int *y1, int *x2, int *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Clip the given rectangle to within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upper-left and lower-right corners of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passed in ('x1','y1') and ('x2','y2').  If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done, these points will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Returns true if the rectangle lies entire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tially within the current output viewport,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it is entirely outside the current output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It does not matter which of the corner coordin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sed first; they will be swapp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cl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Clip the given line to within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int clipLine(int *x1, int *y1, int *x2, int *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endpoints of the line are passed in ('x1','y1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x2','y2').  If clipping is done, these endpoi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Returns true if the line lies entirely or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in the current output viewport, or fals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irely outside the current output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clipInput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int clipInputPoint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Return a flag indicating whether or no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s lie within the current input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point ('x','y') is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Returns true if ('x','y') is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put viewport, or 0 if it i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This function is really a macro defined in TC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clipOutput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int clipOutputPoint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Return a flag indicating whether or no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s lie within the current output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point ('x','y') is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Returns true if ('x','y') is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viewport, or 0 if it i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This function is really a macro defined in TC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pointOn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int pointOnScreen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Return a flag indicating whether or no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s lie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point ('x','y') is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Returns true if ('x','y') is on-screen, or 0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This function is really a macro defined in TC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since these function names are actually macros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ly be changed to suit individual preferences by editing TC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ome graphics libraries, all graphics input and outpu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done on the screen.  However, TCG supports virtual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re simulated physical screens stored in the computer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; thus, four different I/O arrangement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put and output on the re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put and output on a virtual screen (ie. in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put from the real screen, and output to a 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put from a virtual screen, and output to the re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, it is possible to switch between these four I/O modes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with one or two simple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screens are useful for such tasks as building complex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-screen, then displaying them quickly.  Since a virtual scree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ly the same format as the images used by getImage()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functions, they can be displayed using a putImage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ImageInv() call (or putImageMask(), if an appropriate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y), simply by passing the address of the virtual scre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of the image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irtual screen (or any bitmap, for that matter) may be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makeVirt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Allocate enough RAM to store a virtual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 dimensions, then initializ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far *makeVirtScreen(unsigned wide, unsigned dee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A virtual screen with width 'wide' and depth 'deep'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xels)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- Memory for the virtual screen is allo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vailable conventional memory;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-allocate (using farfree()) the memor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virtual screen when it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fter it is allocated, a virtual screen will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filled with random pixels.  Clearing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earGraphics() is usually a good idea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aphics output has been set to the virtual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Returns the address of the newly allocated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, or NULL if there is not enough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s used to establish input and output to and from re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scree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setGraphicsAdd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Set the location upon which graphics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oth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setGraphicsAddr(void far *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If 'addr' is equal to NULL, input and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formed on the real screen; if 'addr' is non-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put and output will be performed on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pointed to by 'add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This function sets the currently active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viewports to cover the entirety of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.  INMAXX, INMAXY, OUTMAXX, and OUTMAXY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setGraphicsInputAddr(), setGraphicsOutputAdd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setGraphicsInputAdd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Set the location upon which graphics in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setGraphicsInputAddr(void far *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If 'addr' is equal to NULL, input will be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al screen; if 'addr' is non-NULL, in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formed on the virtual screen pointed to by 'add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This function sets the currently active input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cover the entirety of the virtual screen.  INMA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INMAXY are also change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setGraphicsOutputAddr(), setGraphicsAdd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setGraphicsOutputAdd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Set the location upon which graphics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setGraphicsOutputAddr(void far *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If 'addr' is equal to NULL, output will be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al screen; if 'addr' is non-NULL,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formed on the virtual screen pointed to by 'add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This function sets the currently active output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cover the entirety of the virtual screen.  OUTMA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OUTMAXY are also change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setGraphicsInputAddr(), setGraphicsAdd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getGraphicsInputAdd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Get the location upon which graphics inpu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ing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far *getGraphicsInputAdd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Returns NULL if graphics input is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formed on the physical screen, or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 screen upon which input is being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getGraphicsOutputAdd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getGraphicsOutputAdd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Get the location upon which graphics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ly being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far *getGraphicsOutputAdd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Returns NULL if graphics output is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formed on the physical screen, or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 screen upon which output is being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getGraphicsInputAdd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problems associated with device-independenc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display modes have different resolutions.  TCG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way to ease this problem, simply by #including VCOORD.H. 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provides access to a simple yet powerful object-oriented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ake of illustration, assume that you are wri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which ideally will be run in resolutions as hig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4x768, but can also be run in 320x200.  You want a way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 (eg., windows) retain the same sizes and positions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graphics mode.  TCG's virtual coordinate system makes it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create an instance of the virtual coordinate object (I'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virtScre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tualCoord virtSc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 virtScreen must be configured; I'll assume that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is to be 1024x768, and that OUTMAXX and OUTMAX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ed by loading a driver.  (Note that these paramet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uring the class instantiation by using a different construc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tScreen.virtParams(1023, 76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tScreen.realParams(OUTMAXX, OUTMAX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example, assume that you want to draw a rectang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-left coordinates (50,50) and lower-right coordinates (600,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virtual screen.  On, say, a 360x480 screen these valu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e different; to keep the proportions the same, execute a lin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Rect(virtScreen.realX(50), virtScreen.realY(5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rtScreen.realX(600), virtScreen.realY(6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ou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ll there is to it!  Keep in mind that there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 of the VirtualCoord class, aside from a virtual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an also be useful when dealing with portions of the screen,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maps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lete list of the VirtualCoord member function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VirtualCoord::VirtualCo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Create an instance of the VirtualCoor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irtualCoord::VirtualCoord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After an instantiation of a VirtualCoor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tructor, ensure that the screen dimension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 and real, are initialized using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llustr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VirtualCoord::VirtualCoord(unsigned, un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, unsigned), VirtualCoord::virtParams(un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), VirtualCoord::realParams(unsigned, un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VirtualCoord::VirtualCoord(unsigned, un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, 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Create an instance of the VirtualCoord cla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itializ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irtualCoord::VirtualCoord(unsigned virtMaxX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MaxY, unsigned realMaxX, unsigned realMa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maximum virtual x-coordinate is set to 'virtMaxX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y-coordinate to 'virtMaxY'.  The maximum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coordinate is set to 'realMaxX', and the y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'realMax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Be sure that a driver has been loaded before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MAXX and OUTMAXY to this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VirtualCoord::VirtualCoord(unsigned, un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, unsigned), VirtualCoord::virtParams(un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), VirtualCoord::realParams(unsigned, un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VirtualCoord::virtParams(unsigned, 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Set the maximum virtual x- and y-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VirtualCoord::virtParams(unsigned virtMa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 virtMa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maximum virtual x-coordinate is set to 'virtMaxX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maximum y-coordinate to 'virtMax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VirtualCoord::realParams(unsigned, unsign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virtParams(unsigned*, unsigned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realParams(unsigned*, unsigned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VirtualCoord::realParams(unsigned, 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Set the maximum real x- and y-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VirtualCoord::realParams(unsigned virtMa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 virtMa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maximum real x-coordinate is set to 'realMaxX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aximum y-coordinate to 'realMax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VirtualCoord::virtParams(unsigned, unsign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realParams(unsigned*, unsigned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virtParams(unsigned*, unsigned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VirtualCoord::virtParams(unsigned*, unsigned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Get the maximum virtual x- and y-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VirtualCoord::virtParams(unsigned *virtMa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 *virtMa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maximum virtual x-coordinate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virtMaxX', and the maximum y-coordinate in 'virtMax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VirtualCoord::realParams(unsigned*, unsigned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virtParams(unsigned, unsign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realParams(unsigned, un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VirtualCoord::realParams(unsigned*, unsigned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Get the maximum real x- and y-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VirtualCoord::realParams(unsigned *virtMa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 *virtMa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maximum real x-coordinate is stored in 'realMaxX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maximum y-coordinate in 'realMax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VirtualCoord::virtParams(unsigned*, unsigned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realParams(unsigned, unsign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virtParams(unsigned, un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VirtualCoord::realCoord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Calculate the real (x,y) coordinates given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VirtualCoord::realCoords(unsigned virtX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Y, unsigned *realX, unsigned *rea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real (x,y) coordinates are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realX','realY'), and are calculated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 (x,y) coordinates ('virtX','virt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VirtualCoord::realX(), VirtualCoord::real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virtCoords(), VirtualCoord::virtX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virt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VirtualCoord::real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Calculate the real x-coordinate given the virtual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unsigned VirtualCoord::realX(unsigned vir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real x-coordinate is returned, calculate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virtual x-coordinate 'virt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Returns the real x-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VirtualCoord::realY(), VirtualCoord::realCoord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virtX(), VirtualCoord::virt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virtCoord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VirtualCoord::real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Calculate the real y-coordinate given the virtual 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unsigned VirtualCoord::realY(unsigned vir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real y-coordinate is returned, calculate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virtual y-coordinate 'vir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Returns the real y-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VirtualCoord::realX(), VirtualCoord::realCoord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virtY(), VirtualCoord::virtX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virtCoord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VirtualCoord::virtCoord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Calculate the virtual (x,y) coordinates give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VirtualCoord::virtCoords(unsigned realX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Y, unsigned *virtX, unsigned *vir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virtual (x,y) coordinates are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virtX','virtY'), and are calculated based o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x,y) coordinate ('realX','real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VirtualCoord::virtX(), VirtualCoord::virt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realCoords(), VirtualCoord::realX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real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VirtualCoord::virt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Calculate the virtual x-coordinate given the real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unsigned VirtualCoord::virtX(unsigned real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virtual x-coordinate is returned, calculat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real x-coordinate 'real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Returns the virtual x-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VirtualCoord::virtY(), VirtualCoord::virtCoord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realX(), VirtualCoord::real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realCoord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VirtualCoord::vir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Calculate the virtual y-coordinate given the real 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unsigned VirtualCoord::virtY(unsigned rea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virtual y-coordinate is returned, calculat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real y-coordinate 'real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Returns the virtual y-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VirtualCoord::virtX(), VirtualCoord::virtCoord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realY(), VirtualCoord::realX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realCoord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OUTPU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can be copied, ANDed, NOTed, ORed, or XORed, even to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.  A description of each of these output mod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:  This mode is the one which will likely be use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uently.  In this mode, any output is copied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writing anything which was previously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D:  In this mode, each pixel output is ANDed with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at the sam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T:  In this mode, each pixel output is NOTed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R:  In this mode, each pixel output is ORed with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at the sam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XOR:  In this mode, each pixel output is XORed with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at the sam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unction allows selection of the outpu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setGraphicsOutpu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Select the currently used outpu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setGraphicsOutputMode(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output mode will be set to COPY if 'mode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CG_COPY_PUT, AND if it is TCG_AND_PUT, NOT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CG_NOT_PUT, OR if it is TCG_OR_PUT, or XOR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CG_XOR_PUT.  These macros are defined in TC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Unless the current output mode is COPY,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ouse pointer, if any, is hidden; if it isn't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may becom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G supports two types of loadable fonts:  fixed-size monochrom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mplemented with the FixedFont class), and variable-size 256-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s (implemented with the VariableFont class).  Both high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-ASCII characters are supported.  As well, multiple fo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t in memory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-size 256-colour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use a variable-size 256-colour font,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riableFont class is necessary.  Font initializ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Font system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 systemFontName[] = "BIGT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!systemFont.load(systemFont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f("Error loading %s; aborting.\n\n", systemFont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(EXIT_FAILU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a font has been loaded, it may be manipulated via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Font class instance.  The class destructo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s the font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plete list of the VariableFont member function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 VariableFont::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:  Load a font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 int VariableFont::load(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:  The font file 'filename' 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:  Returns 0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 VariableFont::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:  Write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 void VariableFont::put(int x, int y, 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:  The character 'ch' will be displayed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per-left corner at ('x','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 VariableFont::put(int, int, char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 VariableFont::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:  Write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 void VariableFont::put(int x, int y,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:  The string 'string' will be displayed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per-left corner at ('x','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 VariableFont::put(int, int, 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 VariableFont::wid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:  Determine the width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 unsigned VariableFont::width(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:  The width of the string 'string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:  Returns the width, in pixels,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 VariableFont::width(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Font::height(char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Font::height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 VariableFont::he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:  Determine the height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 unsigned VariableFont::height(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:  The height of the string 'string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:  Returns the height, in pixels,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 VariableFont::height(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Font::width(char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Font::width(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Font::maxHeigh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 VariableFont::wid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:  Determine the width of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 unsigned short VariableFont::width(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:  The width of the character 'ch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:  Returns the width, in pixels, of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 VariableFont::width(char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Font::height(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Font::width(char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 VariableFont::he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:  Determine the height of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 unsigned short VariableFont::height(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:  The height of the character 'ch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:  Returns the height, in pixels, of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 VariableFont::height(char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Font::width(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Font::height(char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Font::maxHeigh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 VariableFont::maxHe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:  Determine the height of the talle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 unsigned short VariableFont::maxHeigh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:  Returns the height, in pixels, of the t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 VariableFont::height(char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Font::height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 VariableFont::palette(void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:  Change the currently active fo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 void VariableFont::palette(void *palet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:  The currently active font palette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alette at 'palett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 VariableFont::palette(vo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Font::palette(unsigned char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, unsigned char, unsigne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Font::matchColour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 VariableFont::palet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:  Get the address of the currently activ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 void *VariableFont::palett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:  Returns the address of the fo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 VariableFont::palette(vo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Font::palette(unsigned char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*, unsigned char*, unsigned char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 VariableFont::palette(unsigned char, Colou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:  Change one of the colours of the fo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 void VariableFont::palette(unsigned char palR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ur *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:  Colour number 'palReg' of the font palet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to match 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 VariableFont::palette(void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 VariableFont::palette(unsigned char, Colou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:  Read one of the colours of the fo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 void VariableFont::palette(unsigned char palR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ur *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:  The value of colour number 'palReg' of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lette will be stored in 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:  On return, the colour's components will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 VariableFont::palette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 VariableFont::spac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:  Change the spacing betwee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 void VariableFont::spacing(unsigned numPixe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:  After calling this function, the number of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ft between characters outp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Font::put(char*)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numPixel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:  The spacing defaults to one pixel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 VariableFont::spacing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 VariableFont::spac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:  Return the spacing betwee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 unsigned VariableFont::spacing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:  The spacing defaults to one pixel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:  Returns the number of pixels used to spac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jacen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 VariableFont::spacing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-size monochrome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use a fixed-size monochrome font, an ins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Font class is necessary.  Assuming instanti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Font pointer, font initialization will look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dFont fixed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 fixedFontName[] = "8X16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!fixedFont.load(fixedFont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f("Error loading %s; aborting.\n\n", fixedFont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(EXIT_FAILU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a font has been loaded, it may be manipulated via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Font class instance.  The class destructo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s the font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plete list of the FixedFont member function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 FixedFont::Fixed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:  Initiate a FixedFont class for use with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ch will be loa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 FixedFont::FixedFont(Colour *fg, Colour *bg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gI=Opaque, int bgI=Invisi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:  'fg' (which defaults to white) is the colou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d as the foreground colour; if 'fgI'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FixedFont::Invisible, the foregrou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visible; if it is equal to FixedFont::Opa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oreground will be opaque.  'bg' is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be used as the background colour; if 'bgI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qual to FixedFont::Invisible, the backgrou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invisible; if it is equal to FixedFont::Opa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ackground will be opa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:  The colours default to white on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 FixedFont::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:  Load a font and prepare it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 int FixedFont::load(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:  The font file 'filename' 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:  Returns 0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 FixedFont::width(cha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:  Return the width, in pixels,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 unsigned FixedFont::width(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:  The string 'str' is analy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:  Returns the width, in pixels, of 'st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 FixedFont::width(char), FixedFont::height(char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height(char), FixedFont::maxWidth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maxHeigh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 FixedFont::width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:  Return the width, in pixels,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 unsigned FixedFont::width(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:  The character 'ch' is analy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:  Returns the width, in pixels, of 'ch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 FixedFont::width(char*), FixedFont::height(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height(char*), FixedFont::maxWidth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maxHeigh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 FixedFont::maxWid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:  Return the width of the wide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 unsigned maxWidth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:  Returns the width, in pixels, of the wi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 FixedFont::maxHeight(vo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width(char*), FixedFont::width(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height(char*), FixedFont::height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 FixedFont::height(cha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:  Return the height, in pixels,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 unsigned FixedFont::height(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:  The string 'str' is analy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:  Returns the height, in pixels, of 'st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 FixedFont::height(char), FixedFont::width(char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height(char), FixedFont::maxHeigh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maxWid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 FixedFont::height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:  Return the height, in pixels,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 unsigned FixedFont::height(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:  The character 'ch' is analy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:  Returns the height, in pixels, of 'ch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 FixedFont::height(char*), FixedFont::width(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width(char*), FixedFont::maxWidth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maxHeigh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 FixedFont::maxHe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:  Return the height of the talle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 unsigned maxHeigh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:  Returns the height, in pixels, of the t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 FixedFont::maxWidth(vo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height(char*), FixedFont::height(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width(char*), FixedFont::width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 FixedFont::put(int, int, cha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:  Write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 void FixedFont::put(int x, int y, 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:  The string 'str' will be written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'x','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 FixedFont::put(int, int, 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 FixedFont::put(int, int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:  Write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 void FixedFont::put(int x, int y, 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:  The character 'ch' will be writt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'x','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 FixedFont::put(int, int, char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 FixedFont::foreground(Colour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:  Set the current fore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 void FixedFont::foreground(Colour *colour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Invisible=Opaq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:  The foreground colour will be set to 'colour'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isInvisible' is equal to FixedFont::Invi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oreground will be transparent; if it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FixedFont::Opaque, the foregrou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a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:  By default, the foreground is opa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 FixedFont::background(Colour*, i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foreground(Colour*, int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 FixedFont::foreground(Colour*, int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:  Get the current fore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 void FixedFont::foreground(Colour *colour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isInvisible=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:  The foreground colour will be stored in 'colou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he foreground invisible flag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'isInvisible' if 'isInvisible' is non-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 FixedFont::background(Colour*, int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foreground(Colour*, 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 FixedFont::background(Colour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:  Set the current 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 void FixedFont::background(Colour *colour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Invisible=Invisi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:  The background colour will be set to 'colour'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isInvisible' is equal to FixedFont::Invi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ackground will be transparent; if it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FixedFont::Opaque, the backgrou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a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:  By default, the background is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 FixedFont::foreground(Colour*, int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background(Colour*, 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 FixedFont::background(Colour*, int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:  Get the current 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 void FixedFont::background(Colour *colour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isInvisible=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:  The background colour will be stored in 'colou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he background invisible flag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'isInvisible' if 'isInvisible' is non-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 FixedFont::foreground(Colour*, int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background(Colour*, 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G provides routines for determining an image's dimensions, giv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imag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Determine an image's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unsigned imageWidth(void *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is routine will determine the width of 'imag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This routine is implemented as a macro in TC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Returns the width, in pixels, of 'imag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image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image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Determine an image's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unsigned imageHeight(void *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is routine will determine the height of 'imag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This routine is implemented as a macro in TC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Returns the height, in pixels, of 'imag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image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G images are formatted in the following manner:  two by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width, two bytes for the image height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*height*3 bytes of image data.  Each pixel in the image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op-to-bottom, left-to-right order.  Each pixel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:  the red, green, and blue components, in that order. 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ingle lines, such as those used by putHorizLin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VertLine(), have no dimension information, but ar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ted in the same way as imag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appreciate hearing any questions, comments, bug repor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for improvement.  If you have any, feel fre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; I can be reached via any of the methods below.  When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, please be sure to mention the version of TCG to which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ring; also, if possible, please include detailed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blem and of your video hard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ail mail:      Matthew Hilde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Colleg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. Catharines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NADA   L2R 2W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mail:    1:247/12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do not post personal messages to me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 echos, such as C_ECHO or C_PLUSPLUS; us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 mail:   Matthew.Hildebrand@p2.f128.n247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-Fidonet mail routing sometimes goes awry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't get a reply from me after a reasonable amount of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 the message again.  If you still don't receive a 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ther persist until you do or contact me via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:             (905)-935-6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am not the sysop of idiot savant BBS, but I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left there for me.  The BBS runs a 14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.32bis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phone:       (905)-687-87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keep in mind the time zone difference, if an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ing; I'm in Eastern Standar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THE NEWEST VERSION OF TC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recent distributed copy of TCG is available via first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from (905)-935-6628 (14400 bps V.32bis), or via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Fidonet node 1:247/128 (14400 bps V.32bis) using the mag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"TCG"; unlisted nodes and points are welcome.  TCG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through the Fidonet file echo PDNC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, after you have registered, you are interested in receiv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TCG as they are released, an easy method is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$3 per mailing (to cover the disk, envelope, and postage)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copies of new versions as they are released, on either a 3.5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5.25" disk.  The $3 per mailing may be included with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, with instructions to mail newer version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, or mailed later with a request for a copy of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  Please ensure that the $3 is paid in either US or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ds; payment by cash, money order (use an internation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ecessary), or cheque drawn on a US or Canadian bank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ly, it is possible to receive notifications of updat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he updates themselves.  For $1 per mailing (to cover the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stage), I will mail notifications of new version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.  The $1 per mailing may be included with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, with instructions to mail notifications a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are released, or mailed later with simila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please ensure that the $1 is paid in either US or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ds; payment by cash, money order (use an internation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ecessary), or cheque drawn on a US or Canadian bank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  I get linker errors.  What's happen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IF YOU ARE USING THE C++ PORTIONS OF TCG, YOU **MUST**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FAR VIRTUAL TABLES" OPTION (-Vf- FROM THE COMMAND LINE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 NOT, YOU WILL GET LINKER ERRORS COMPLAINING TH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 MEMBER FUNCTIONS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  The demo programs won't even kick into graphics mode, and I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an "Unable to initialize graphics hardware; abor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.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TCG requires VESA BIOS extensions 1.1 or newer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possible causes of thi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VBEs version 1.0 are available, but not 1.1 or n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VBEs are not install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VBEs 1.1 or newer are installed, but truecolour vide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n't supported on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this problem, try installing UNIVESA or the VB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ame with your video card, then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  I'm trying to use 16.8 million colours, but the red and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ur components seem to be switched.  What's happen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The VESA BIOS extensions standard version 1.1 does not adequ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the order in which the colour components should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emory in 16.8M-colour modes; some cards store pixels in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, while others use BGR order.  According to the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are correct.  To remedy this problem, TCG comes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.8M-colour drivers, one for RGB cards and the other for B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s; the one loaded by default is VBExxx.DRV (for RGB car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VBExxxB.DRV is the alternative one (for BGR cards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xxx' is the VESA BIOS extensions standard mode numb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Colour Graphics and its documentation are Copyright (c) 199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 Hildebrand. 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oftware and documentation associated with TrueColour Graphic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"as is":  i.e., it is provided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ven an implied warranty of merchantability or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 The Author (Matthew Hildebrand)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express and implied, including but not limited to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ing TrueColour Graphics' merchantability or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may not be held liable for any damage or misfortun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use of this software.  Any usage of any or all of True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is done entirely at the user's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rademarks used in this document belong to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