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$20 and service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, Inc. at (800) 755-8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versions of Falken V6.X an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68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/TABS is required. (Otherwise 900srv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sier Technologies instead). If you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____ 900srv.exe 900srv1.cfg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4-6400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ABS/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 blank line&gt;   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tab  &lt;---- Use 900srv.tab as the codes file (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des at the t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900tab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 True Media uses 7 digit phone number for system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sier uses 3 digit number for your 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rue Media and sign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270 Clearmont St NE Bldg. 1, Palm Bay, FL 32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755-8227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7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tab must reside in mainbbs.exe directory.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4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add the top line to your list of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 Other versions of share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you redemption code file with 900srv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the codes already used. 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your 900srv.dup file.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 to be pru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 900srv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you redem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 (compact does thi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shareware an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$20 to get ANY support and it is required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wo Minute Warn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410-964-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