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(CBV) V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ack Verifier is for Falken BBS V6.6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bv.exe, areacode.cfg, cbv.cfg and cbvtas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mainbbs.exe directory. Add cbv.exe into your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___ cb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gon door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log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1 codes (Verbal mode) not V0 (numeric mode) on you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alken.  Also turn off echo "E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enable RINGback with X4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ingbacks.  (only a few modems have this featu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to X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.cfg file has good area codes and 11, 1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1" means the call to this area code is 11 digits long.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 digits, we will add a "1" to the phone number.  The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all is 10 digits long. the "1" is stripped.  The "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call and is only 7 digit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 &lt;----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&lt;---- 7 digits call 410-964-6400 becomes 964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  &lt;---- valid exchange in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&lt;---- another val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end of valid exchanges for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&lt;---- area cod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&lt;---- 10 digits call 301-622-6222 becomes 301622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  &lt;---- area code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&lt;---- 11 digits call 703-803-8000 becomes 170380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code.cfg, the new phone number will be checked in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hone numbers already called. You may add m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 users into the stripper program (do not a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hon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un "Acctinfo" and name the output file phone.da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for phone numbers.  Next run "stripper.exe phone.dat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hone.lst.  Stripper will check the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output a phone.lst file.  If you want to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lst then it renames phone.lst to phone.ol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ripper if you do not want to add you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on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cfg is a configuration file. You may use "2" to indicat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                 &lt;--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800 Free Credits (lvl 4)      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01101                         &lt;--- Flag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&lt;--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    &lt;--- extend account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      &lt;--- give these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- add this to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1X3DT   &lt;--- Modem string (ie. set to Verbal, result codes,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msg is a 75 char per line email message to new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. Just use a simple text editor. Make the file small.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BV.TXT is a doc file shown to users. You may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 is crippled until you register.  It will not validate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Verifier is released for $25.00 until September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ostmarked after September 30th is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