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ader/Delete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side Falken BBS for Sysops/Subops.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__ emai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ssword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ll first check your email database for any problems and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Browse email, delete all email already read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leave alone), and you may check the email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 and automatically delete those which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, you go through the mail one pie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handles by typing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 please register!! I am charging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...  All delays and options dis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you get a correct EMAIL.KEY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ia, MD 2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