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T_6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-1990 William B. Br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Kudos and Updates : 1:19/210 or 7:764/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Version 1.0 is a totally rewritten, newly format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 Search/Browse Utility by Bill Brende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, fast nodelist analyzer with multiple search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Sysop names are searched and matched via a separ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has some exciting new features and dramatical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peed over all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is designed to use pre-compiled "Version 6"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list.Idx and Nodelist.dat) commonly used with BinkleyTerm and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.  It does not support "Version 5" nodelists used with OPUS 1.0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list.Idx and Nodelist.Sys).  Separate READIT!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search "Version 5" nodelists and SEAdog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allows the Sysop to search nodelists with a variety o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ysop name, BBS name, Cities/States, Zones, Regions, H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nodes.  Specific node information can b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k a Nod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ption allows simple nodelist editing giving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quickly update node information (node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mail flag, password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previous versions, READIT_6 Version 1.0 is easy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ogram in your favorite directory in your DOS PATH.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READIT_6 will find no configuration fil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answer the following questions to create a READIT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heck for "snow"?   Newer CGA, EGA and VGA usually do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"snow" which is the extraneous garbag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creen-writes.  Older CGA cards often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.  Experiment with snow-checking on and off. 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re faster with snow chec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IOS or VIDEO screen writes?  Video Screen writes are f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instantaneous screen updates.  However, som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setups may balk.  Use BIOS screen writes i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.  The BIOS screen writes are dependent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th to Nodelist?  Enter the complete path information to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nodelists (Nodelist.idx and Nodelist.dat).  Inclu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.  Example:   e:\binkley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fault Zone?  Multi-zone support is provided in READIT_6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zone is 1 (USA FidoNet).  Many of the utilit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 a zone designator (especially in nod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T_6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node numbers in different zones).  If a z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the the default zone number is used.  If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are not within Zone 1 then change the default Z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your "favorite Zone".  Thereafter, searches will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Zone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questions are answered, READIT.CTL is created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later by an option within the U)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has the ability to search and match Sysop names with n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READIT.NAM from one or more raw (St.  Louis-style)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 be compiled by one of two methods : 1) within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)tilities Menu, or 2)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om within the program, choose U)tilities on the Main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pile Nodelists.  READIT_6! prompts the user for a nodelis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mplete path to the nodelist (including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a filename extension since READIT_6!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the latest raw Nodelist in 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is compiled, the program prompts for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nodelist-type and path.  Enter the next file and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opus\uploads\nodelist   &lt;= (fidonet nodelist ...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opus\uploads\anetlist   &lt;= (alternet nodelist ...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mand-line Option :  READIT.NAM can be compi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listing the nodelist-type and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nodelists.  Again, do NOT include an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 The command-line option enables use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utomatically update READIT.NAM when a new nodelis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T_6 e:\uploads\nodelist e:\uploads\anetlist 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SEARCH - multiple string search options including 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rea Code/Phone Number, Baud Rate,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ICK A NODE - find a specific node's data and sysop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.NAM available.  Format : 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GIONS - list all nodes that are Region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ZONES - list all Zone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 HOSTS and NODES - find all the nodes under a Zone, Region, 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ETS - list all Net coordinators by Zone o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T_6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TILITIES - C)ompile READIT.NAM, U)ser Configuration, 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SHELL TO DOS - A quick, temporary exit from READIT_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 QUIT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s are available at several menus by pressing F1 or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/PRINTING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may be saved as files and a commen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the results may be printed along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NOTE: READIT_6 does a printer reset so fancy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-compiled Nodelist (NODELIST.DAT, specifically)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 via the U)tility menu.  Specifically, BBS Name, City/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, Baud Rate, Password, and Continuous-Mail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This is particularly useful to update or chang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rior to release of amended nodelist(s). 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written to NODELIST.DAT (unless changed again)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.  NOTE: Anti-virus programs will detect the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dat so be informed of the "benign" nature of this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/DISCLAIMERS/FINAN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Version 1.0 is the original work of and Copyrighted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. Brendel (1:19/210 and 7:764/2036).  It is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 Share this program with others and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 after a period of use, please consider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to help offset the costs of all the Turbo Pascal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osts incurred in this utility's development over the p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Use the enclosed 'registration form' to mail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of 'registering' your copy of READIT_6!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us contribution to ISA (Intergalactic Sysop Alliance - Al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NA (International FidoNet Association) or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me at 1:19/210 or 7:764/2036 of your contribution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ation on your check that your contribution was mad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and Bill Bre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and Institutional users must register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 Contact the author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must be distributed with all original files int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.EXE, READIT_6.DOC, QUICKSET.UP, and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offered 'as-is'.  No warranties (implied or ex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by the author for any aspect of READIT_6! 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is assumed by the author for any failure-to-per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of any kind to data or equipment; loss of incom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, time, or convenience.  If your state laws do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'warranty and disclaimer' then do NOT use this softwar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T_6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odelist Brow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g reports, kudos, and update requests should be made to 1:19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7:764/2036.  READIT_6.ZIP will be includ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Network (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updates from the author's node  :  READIT_6 or READ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T_6! Version 1.0 is written in Turbo Pascal and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Borland Turbo Pascal 5.0 compiler.  Some window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ere inspired by the non-copyrighted code of John Gat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Scott Samet who provided the variou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(when I couldn't find them in my many megs o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), to Bill Kraski and David Dodell who do a heckuva job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nd mites and giving excellent constructive criticis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ph Sims who regularly encourages me to write something new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a test!  Thanks to Dave Emory for his valuabl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Term is the copyrighted work of the "Binkley-Trio" -Bob Har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 Perrielo, and Alan Appl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is the copyrighted work of Wynn Wagner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s the copyrighted property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 - September 1989     Various releases of Readit! us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searches)...  Last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IT! version 0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3, 1990          READIT_6!  (V1.00)  Version 6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rewrite.  Utilizes pre-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nodelists (nodelist.sys and nod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