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ddTech Consultanc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 </w:t>
      </w:r>
      <w:r>
        <w:rPr/>
        <w:t xml:space="preserve">PO Box 86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     </w:t>
      </w:r>
      <w:r>
        <w:rPr/>
        <w:t>Bristol, BS99 2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     </w:t>
      </w:r>
      <w:r>
        <w:rPr/>
        <w:t xml:space="preserve">ENGLAN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 xml:space="preserve">Ŀ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�    </w:t>
      </w:r>
      <w:r>
        <w:rPr/>
        <w:t>You can contact AddTech Consulta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  �    </w:t>
      </w:r>
      <w:r>
        <w:rPr/>
        <w:t xml:space="preserve">leaving a message for the Sysop a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      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�</w:t>
      </w:r>
      <w:r>
        <w:rPr/>
        <w:t xml:space="preserve">Ŀ  �    Transworld BBS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 �  �  �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</w:t>
      </w:r>
      <w:r>
        <w:rPr/>
        <w:t xml:space="preserve">Ĵ  ����  �    +44 (0) 272 444025    2400 bau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 </w:t>
      </w:r>
      <w:r>
        <w:rPr/>
        <w:t xml:space="preserve">+44 (0) 272 444026   14400 bau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44 (0) 272 444027   14400 bau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on The Internet as "astevens@cheshire.demon.co.uk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ech Consultancy makes no warranty of any kind,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 including  but  not   limited  to  implied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 EVENT SHALL  ADDTECH  CONSULTANCY BE  LIABLE FOR 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 DAMAGES   FOR   LOSS  OF   BUSINESS   PROFITS,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, LOSS OF BUSINESS INFORMATION, OR OTHER 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SING OUT OF THE USE OF OR  INABILITY TO USE THIS PROGRAM,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TECH CONSULTANCY  HAS  BEEN ADVISED  OF  THE POSSIBILITY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essage Documentation for WildCat! BBS systems 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ssage is copyright 1993 &amp; 1994 by AddTech Consultanc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Auto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ssage is  a system  which will  enable you,  as a  Sysop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3.xx BBS to automatically  send messages to your us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or  example, automatically  send a  welcome message  to all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, or a message warning users that their subscription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out to expire. The registered version of AutoMessag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automatically change the security level of any user 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to, as well  as keep a log file  of all messages s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utoMessage is  run, a  status screen is  displayed which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messages being sent. To the righ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lumn with a  heading of "pr". This stands  for "Private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", a tick will  appear under the  corresponding letter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urrently being sent has been marked "Private" or for "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utoMessage has completed it tasks, a line appear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which counts down from 10 seconds. If you 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you can press any ke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install Auto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! The first thing  to mention is  that if you  are going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utoMessage from a directory other than your  "main"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 (i.e. the one containing MAKEWILD.DAT), then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the DOS variable "WCHOME".  This is very easily done 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CHOME=C:\WC3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C:\WC30\" is your WildCat! home directory. Note the lack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between the WCHOME and the equals sign. For 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 on AutoMessage  setting the  DOS variable  "HOME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however, you always run  AUTOMSG.EXE from your WildCat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above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's all the configuration you need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re the options in Auto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I wrote AutoMessage was because  I was a great fa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Master utility written by  Dave Cody. However, there were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Post Master couldn't do, which I felt were quit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s I was  using it for.  Because of  this,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 in AutoMessage are Post 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only  one  *required*  parameter:  the  one   which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ssage which  text file  to send  as a  message.  All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(surprise, surprise!)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below included in  [square brackets] are optional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sharp brackets&gt;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[drive:][path]&lt;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s AutoMessage which text file to  send as a message. Thi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drive and path to the file. Wild Cards *can* be used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ssage does not care if the file(s) specified are text 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so care should be taken to assure that the file passe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file (although sending a non-text file will not  resul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harm). If the text file  is larger than 148 lines  (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is 150 lines), then the file is split into a number of 148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(148 because of the two lines taken up by the tag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 file *can* include most of the standard WildCat @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upported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VER@           The WildCat! version (i.e "3.90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BS@           The name of your BBS (i.e "Transworld BB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YSOP@         The Sysop name (i.e "Adam Steve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MSG@          Total messages on the system (i.e "223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USER@         Total users on the system (i.e "45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FILE@         Total files on the system (i.e "16731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CALLS@        Total calls made to the system (i.e "11825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SER@          Users full name (i.e "FRED BLOG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RST@         Users first name (i.e "F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HONE@         Users phone number (i.e "0272 44402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ROM@          Users location (i.e "Bristol, Engl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PU@           Users computer type (i.e "486d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BDATE@         *Users birthdate (i.e "26/07/6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ALLS@         Number of calls the user has made (i.e "3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EMO@          *Users memo date (i.e "25/12/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EC@           Users security profile (i.e "STANDA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INCE@         *Date of the users first call (i.e "12/07/89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LASTON@        *Date and  time of  users last  call  (i.e "23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:3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PK@           Size of uploads the user has made (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PS@           Number of uploads the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WNK@         Size of downloads the user has made (in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OWNS@         Number of downloads the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AXDL@         The maximum number of DL's for user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AXDK@         The maximum amount of K the user can DL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XDATE@        *The users'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icks up the correct format for date and time from 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:&lt;conf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conference 0. This  is the conference number in 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:&lt;sec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message to all users  of a certain security level.  If /L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, then the message file specified with the /I: 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to *all* the user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ildCat! conference  has a  "Max conference messages"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et from within Makewild. It is important to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is equal to, or higher than the number of use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mail via AutoMessage.  If this value  is less than the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essages sent, then the first few messages  will "roll-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base an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:[drive:][path]&lt;merg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 list  of users  from  a  plain  ASCII text  file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the /I:  parameter will be  sent to  all the us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:&lt;to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"ALL". The name to place in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:&lt;fro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Sysop's name. The name to place in the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: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[drive:][path]&lt;atta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(if any) of a file to attach  to the message. This can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drive and directory path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:[drive:][path]&lt;questionnaire file&gt; &lt;question number&gt;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sk AutoMessage to send  a specified message to any 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ed either "Yes"  or "No" to  a specified  question number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questionnaire res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assuming  your questionnaire  result file  (QUES00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)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tart  ] ADAM STEVENS on 01/09/94 at 10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rom   ]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hone  ] xxxx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f: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f:030] [Y] - Yes, Please mail me info about Add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ing the option "/Q:QUES0001.001 30 Y" would mail the 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message file. If you used "/Q:QUES0001.001 30 N"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ould  not  be  sent,  as the  user  answered  "Yes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, but it would be sent to any users who answere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ssage will scan the whole  of the questionnaire file, so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 to  remember  to  delete   (or  rename)  the  file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ssage has been run,  in order to  stop multiple message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the message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the message for a Retur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:&lt;sec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  Upgrade the  user to  security level  &lt;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&gt; after 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should be  taken when  using this option.  AutoMessag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at the required security level is a valid level 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Makewild. Beware of using  this option with the /L: 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sult in  all users of  the security level specif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: being changed to the level specified with /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*not* recommend that  you use /U:  in conjunction with /L:*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sult in *all* users being set to the sam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for those rare moments when this may be  desired,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: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 Default  0. Send the  message to all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expiration date is in &lt;days&gt; days time. if "/E" is used o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, then 0 days is assumed (i.e anyone who's expiry  date is to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 can also be  used (i.e Send  mail to all users 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 date was 5 days ag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 ONLY. Stops  the  default AutoMessage  "tag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appen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 Stops the 10 second countdow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egistered version of AutoMessage, a log file is 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irectory as AUTOMSG.EXE  which keeps track of al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, and security levels changed with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sg /i:newuser.msg /c:99 /l:NEWUSER /U:STD        /s:Welcome!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file "newuser.msg" all  users who have a security 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. Then upgrade each user to STD security level.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 is "Welcome!".  send  the message  in conference  99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sg /I:info.msg /c:99 /q:c:\wc\ques\ques0001.001 20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s:Information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(privately) the message  INFO.MSG to any user who 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es" to question number 20 (i.e. Ref:020) in Questionnaire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sg /I:expire1.msg /c:99 /e:10 /s:Subscription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file  expire1.msg as  a message to  anyone who's 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is in 10 day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sg /I:expire2.msg /c:99 /e /l:SUBSCRIBER /f:Adam      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s:Subscription /u:STD /r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private message (with  a receipt) to  all users of a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SUBSCRIBER on the  day of their  expiration date, then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ecurity level to S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sg /I:j:\wc\*.log /C:0 /T:Adam Stevens           /F: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me all the log files in the WildCat!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outside the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AutoMessage costs #10 (Ten UK pounds) plus 17.5%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ve within the UK. Cheques should be made payable to "Ad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ancy Ltd",  and  sent  to  the address  at  the  top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Once I receive payment  you will be able to 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world BBS and  download a  KEY file directly.  Please st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number of your BBS system together with a  required logi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word for Transworld BBS. I will create a KEY  file,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ransworld for 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ve within the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registration  for  AutoMessage  costs  $20  (Twenty  US 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ues (sorry,  "checks" &lt;g&gt;)  should be  made  payable to  "Ad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ancy Limited" and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C.S.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gomery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6102-2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payment is received you will be able to dial  into C.C.S.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n 205-281-9114 or 205-281-1331 and download a KEY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tate the name and number  of your BBS system together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login ID and password for C.C.S. OnLine BBS with you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'll be a KEY file waiting for you within a couple of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decide to register AutoMessage or not, then  *Please*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know what  you think  about it, and  how it  could be impro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. You can contact me in several ways:  By "snail-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address at the top  of this documentation, directly at 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Bristol,  England  (+44  (0)   272  444026/7),  by  Internet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stevens@cheshire.demon.co.uk", or  hopefully  in  the  MSI: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although I don't read that as much as I should!  -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for me is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m Stevens -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rom  AddTech,  and  available  on both  Transworld  and  C.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quest is a WildCat! 3.xx  SysOp utility which enables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 requested  files  automatically  within  their  TomCat 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. All the user needs to do is send a message to  a us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 REQUEST", with the name of the file he wants to  rece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line. If a  password is required  to download the fil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ject  line  should  contain  first the  file  name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, separated by a sp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: ADAM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: ANYFILE.ZIP THE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 needs to  have  an understanding  of the  "attached 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in TomCat to be able to utilise this utility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a file, yet has not set his "attach" option  in TomC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will  be sent  a message  explaining how  to  configure TomC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ttached files  (This message,  and others, are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registered version of Auto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quest fully supports  the WildCat!  databases, and will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 and file  download count  accordingly (unless  the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"Free", in which case a  download will not be add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requests a file which isn't available, then 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to him  explaining exactly why  it was  unable to atta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includes request which will take the user abov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:download ratio, above his daily file count or  kilobyt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iles which reside in a file  area which he does not 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Request is available as AREQx-x.ZIP  (where "x-x" is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) from the MSI BBS,  from C.C.S OnLine BBS (205  281 9114/13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the UK from Transworld BBS on 0272 444026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