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BBS Auto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3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9, 1993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creen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rid of need for AUTOMAT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rial Numbers for distribution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