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sage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FUN Software La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422-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artin and unSoftWare make no guarantees that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your system or that it will not destroy data, or do othe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unSoftWare and John Martin can NOT be held liable for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damage to your disks, computer, loss of profits, or any oth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uffer from your abilty (or inability) to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ttempting to run this program, you agree to the abov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sage is being distributed under the FRE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it does not need to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BBS Software v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N45.EXE must be in your PAT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sage may be distributed freely, as long as it is in its ORGIN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or ARJ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AutoMessage, all you have to do is UnZip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n directory off of your BBS.  Then to run the intern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prompt.  Answer the questions..  The follow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iled description for each question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USERINFO.DAT (NO \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bvious, it wants the path to your USERINFO.DAT file,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WCWORK\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, 2, 3, 4, 5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THE ENDING  \    (NO \)  means not to put that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slash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FIRST NAME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enough, your first 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LAST  NAME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enough, your last  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your BBS Name, you might want to put  BBS  at the end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          : The Enterprise T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DISPLAY FILES IS WHERE YOUR GOODBYE.SCR AND GOODBYE.BBS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DISPLAY FILES (NO \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wanting the path to your display directory, anotherward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your GOODBYE.SCR, GOODBYE.BBS, your HELLOx.SCR, HELLOx.BB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DISPLAY FILES (NO \): C:\WC30\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NO TRAILING BACKSLA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 sure you have an GOODBYE.SCR  &lt;&lt; ANSI    and a GOODBYE.BBS fi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TO OUT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the OUTPUT file, it is written with WildCats! @ Codes,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contains the message that the user left, (in otherwards the AUTO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 use HELLO6.BBS on my system for this file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an Bulletin, so it would be BULLx.BBS, you ne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\HELLOx.BBS  on this, below is an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TO OUTPUT FILE :  C:\WC30\DISP\HELLO6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means everything including the FileNa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means I just want to know where the file is, I know what it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n't put that trailing backslas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ran setup thats basically all you have to do, the progra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will do everything else.  If you want the user to LogOf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essage program from every menu, I'd suggest that you using WildC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Hooks, for example, on my system I have it set up this a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AIN1.BAT, is the AutoMessage Logof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SG1.BAT, is the AutoMessage Logof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ILE1.BAT, is also my AutoMessage Logof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I done, was I went into MakeWild, and changed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'G'oodbye to 1000 (SysOp Only), I also, changed the letter from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0, I then went down to the Menu Hook #1, and changed the valu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o 'G' changed the access level to 1.  I done this for al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SysOp Menu.  Now, whenever you (meaning the SysOp or any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Local, must use the 0 to Logoff) The reason for this is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rops DTR on the User (IT IS NOT WRITTEN IN THE ACTIVITY LO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CARRIER!!) but, remember, the program CAN NOT Drop DTR on some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re.  So, that is why you must still have the Normal Log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 You can still access the AutoMessage program by pressing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change the AutoMessage, but instead of logging you off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control back to WildCat, so then you would press '0' to logoff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ckage I have included my batch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UTO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for AutoMessage is quite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 xxxxxxx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 = Config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s fossil dri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SetUp Util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un Software Lab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422-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oftware Lab'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IT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be interested in being a Beta Tes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Software Lab's, please contact me at the abov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ta Test Site boards, will be entitled to FREE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ll the products distrubeted by FUN Software Lab's. 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is, you let me know you are interested in being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Site, I call your board (verfication purposes) you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and a Conference for FUN Software Lab's,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released by FUN Software and I then pre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you a registration code for each program (or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 After, I know you are wanting to be the a Beta test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send you a few disks with all the product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Software.  You are then responsible for call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s listed above.  (The On-Line Connection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of FUN Software Lab's...)  Thanks for your interest in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ab'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