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 Software Lab's(t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utoMessage v. 2.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w features that I have added to AutoMessage v. 2.13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dit the AutoMessag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allow you to leave an AutoMessage then return to the BB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ease if you see features that you would like added please let me kn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nks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John Mart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On-Line Conn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813) 422-8746 or (813) 967-71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 Software Lab's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