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-ADS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by Main Stree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amp; Madison Farrell, II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are NOT responsible for any loss or damag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incur through the use of this program.  BBS-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y accompanying files are supplied on an as-is ba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y guarantee expressed or implied that th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on your computer system.  You use  this  program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r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BBS-A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-ADS is a  program  designed  to  include  a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ertisement  inside  an  archive  file.  While som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wn  upon  this  practice,   the   addition   of 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ertisements   has   become   quite   common.   BBS-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ifies this task,  inserting a differently nam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each archive it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 OF THE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HAREWARE version of BBS-ADS is limited on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ad-filenames it can select  for  inclu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fully  functional  in  every  other aspec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BBS-ADS can only process five ad-filenam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BBS-ADS for 30 days.  After 30 days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OF BBS-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for BBS-ADS to operate properly,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reate  two  files:  BBS-ADS.CFG  and  BBS-ADS.L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iles  should be created in the same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BBS-ADS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-ADS.CFG   contains   the   configuration  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 for  BBS-ADS.EXE to process your archiv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for BBS-ADS.CFG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1---&gt; The  name  of your archive  utility plu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it uses to add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---&gt; The filename of the master  ad-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insid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configur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1)   PKZIP -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  ORIGINAL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-ADS.LST  contains  the listing of filenam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o be selected from as names for  the  ad-fil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is limited to only five filenames for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BBS-ADS; however, registered users may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99 files in thi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configur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readme.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whatthi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supe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grea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99) megabord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BBS-ADS.CFG  and  BBS-ADS.LST  can  be 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OS COPY CON command or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creating the two files necessary  for  BBS-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operate  properly,  it  will  need  to be inclu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batch file executes AFTER a file upload. (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BBS-ADS  in  my  PCBTEST.BAT file so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fter any uploads are virus scann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... the proper syntax for BBS-ADS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-ADS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ost cases,  the filename.exe is pass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software to the batch file in parameter %1.  Thi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y  from  software  to  software.  Please  consul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hat came with your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L NOTES AND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-ADS will execute after EVERY successful  uploa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be warned that if you execute this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on more than one occasion  with  a 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ed file then more than one ad-file will b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archive.  For example,  if you are using PC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un a TEST on a file previously uploaded/scann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by  BBS-ADS,  then you will insert another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ost instances, this should not present a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files are generally verified and processed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a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 have  any   questions,   comments,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 about this particular program, then please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esitate to contact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ease send all correspondence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Stree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N:  Madison Farrell, I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. 3 Box 6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lterboro, SC  29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ddress is alway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ontact us through our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treet  -- (803) 538-4084 --  12/24/96/14.4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-ADS  is SHAREWARE.  If you find the program of 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r your computer system,  you are REQUIRED to pa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 The  current  registration  fee  is  only $7.00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30 days you do not find  the  program  worth  $7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must erase it from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fill  out the following information and retur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remit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 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(16 lette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A COPY OF THE SOURCE CODE? Y ___ N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AN ADDITIONAL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registration  will  entitle  you  to access on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nd program  support.  You  will  also  receiv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 of BBS-ADS which allows more than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-files to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ITIONAL 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ROM MAIN STREE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KILL -- Automatically delete the caller log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BBS after a given number  of  day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ful for very active systems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 log  can easily grow to may me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for the smaller BBS where hard 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is precious.  NO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