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NSI files (if they exist) are displayed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ice the extension of user cre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.ANS             &lt;-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D.ANS          &lt;--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IRATE.DSP        &lt;-- Pirates Attack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ID.DSP          &lt;-- Pirate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UKE.DSP          &lt;-- When Nuk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M.DSP          &lt;-- When using Che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IO.DSP           &lt;-- When using Bi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RUSH.DSP         &lt;-- When Enemy completely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IN.DSP           &lt;-- if Local Attack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OSE.DSP          &lt;-- if Local Attack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RIBE.DSP         &lt;-- If a bribed ag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DSP         &lt;-- Advisor Advertisement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