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Cat! Ver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Bart Flent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cember  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gal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at! is provided "AS IS" without any warranty of any ki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expressed or implied as to the merchantability or fitn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purpose.  The risk as to the quality and performanc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is the end user's.  The Author shall have no liab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responsibility to the user with respect to the liability, l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damage caused or alleged to be caused by this softwa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, but not limited to, any interruption of service, l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business or anticipatory profits or consequential dam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ing from the use of, or the inability to use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formation in this document is subject to change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and does not represent a commitment on the par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.  Any registration fee sent to the author is non-refund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by registering your SHAREWARE the user acknowleges suc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the author will do what he/she can to make operation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 of such program simple and straight forw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ing and 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at! is (c) copyrighted 1992,1993 by Bart Flentje.  It is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with United States Library of Congress as such.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s registered versions of CalCat! cannot be copied and/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tributed without the express written consent of the autho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CalCat! can be copied and distributed so long as it i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registered version and is accompanied with the appropriate ke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ignating it as SHAREWARE.  No  changes or modifications may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de without the authors approval.  It is also a violation to u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Cat!  past an authorized date unless a new key has been issu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leased by the author.  IT IS a violation of Federal COPY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ws to distribute registered versions of this software whether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the software itself or a registration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Cat! is NOT  public domain, it is SHAREWARE.  That means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have to  pay registration fees ($11.00)  if you use CalCat! in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y way or form.  The registration cost is minimal and consider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be below market standards. Registration fee will allow the auth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 write new  and improved versions of CalCat!.  Registering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ftware will give you limited rights of use with no expiration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gistering your software also supports all new updates that m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velo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of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ALCAT.DOC    (This documenta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NFIG50.EXE  (Database management utilit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ALCAT50.EXE  (The CalCat! program file to be run as even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ALCAT.BAT    (Sample batch file to start CalCat! even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ALCAT.INI    (.INI configuration support fi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ALCAT.DAT    (Holiday data file.  Back this up!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ALCAT.SWP    (Swap screen data support fi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ELEASE.DOC   (Version release information and histor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HOLISCRN.ZIP  (Archive file containing 242 holiday screen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EGISTER.DOC  (This registers your SHAREWARE!!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              (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              (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CalCat!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Cat! is a utility that was originally written for my BBS to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swap in a new HELLOX. screen on holidays, th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ing me a lot of work.  It started out with just half dozen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major holidays and has progressed since.  Right now, CalCa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upplied with a data file that will check for over two hund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idays.  This data file has the necessary data to plac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iday screens where you want them regardless of the year.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monkeying with date shifting.  (e.g. President's Day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rd Monday in February)  CalCat! does it for you.  Beyond tha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Cat! also allows you to randomly or sequentially swap in o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reens on non-holiday days!  CalCat! is easy to setup and shoul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run as an event (preferred) or as postcall.bat by Wildcat!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do I install CalCat!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four basic steps to setup CalC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.  Set up your new event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.  Customize your information and database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I.  Set up your event in Wildcat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Create a new directory for CalCat!  For better organiz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create a directory for each event that I run.  My CalCa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 path looks like this:  C:\WC30\EVENT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Copy ALL CalCat! files into your new event directory.  Tha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CALCAT50.EXE, CALCAT.INI, CALCAT.DAT, CONFIG50.EXE, CALCAT.SW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ISCRN.ZIP....ect etc etc.  (The whole wor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. Inside my event directory, I have created a sub directory for 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the holiday screens.  This is for purely organizational purpos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path looks like such;  C:\WC30\EVENT3\SCREENS.  Here is wh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the new option.  You can either copy HOLISCRN.ZIP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b directory or you can unzip the contents of HOLISCRN.Z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the sub directory.  Which ever way you decide to go,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 the setting when setting up the .INI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.  Run the install program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ere is an EXAMPLE of how my directory looks...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_______________________________________________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olume in drive D is MAXTOR120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lume Serial Number is 1B74-286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of D:\WC30\EVEN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           &lt;DIR&gt;         09-20-93  12:19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           &lt;DIR&gt;         09-20-93  12:19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50 EXE        91,872 11-27-93  11:19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CAT50 EXE        38,048 11-27-93  11:19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 NME         6,095 11-18-93   6:34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LISCRN ZIP       288,782 11-24-93  10:34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CAT   DOC         9,345 11-28-93  10:00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CAT   REG         5,324 11-28-93  10:04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CAT   DAT        15,488 11-28-93  12:06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CAT   INI           300 11-28-93  12:09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 CDE        30,820 11-18-93   6:34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PRINT   WIN         8,010 11-17-93   8:31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CAT   SWP         3,350 11-28-93  12:10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 file(s)        482,765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1,794,432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I.  Make sure you are now in your new event directory.  We'll modify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base files to suit your individual needs.  Run CONFIG50.EXE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the database management util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we need to modify personal details.  So choose option one 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menu which allows you to set up CalCat! for you an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.  Edit CALCAT.INI menu option looks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 Name: Bart Flentje              &lt;--- Sysops first and la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Name: Eagan Wildcat! BBS          &lt;--- Name of your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Key: 0000000                     &lt;--- Your user key 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Path: C:\WC30\EVENT1\SCREENS\   &lt;--- Path of Source Holiday Scree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Path: C:\WC30\DISP\             &lt;--- Path to Display Scree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 File: HOLISCRN.ZIP            &lt;--- Name of ZIP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 Screen: BBS                     &lt;--- ASCII file identifi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 Screen: SCR                      &lt;--- ANSI file identifi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 Screen: RIP                   &lt;--- Graphic file identifi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 Support: No (Registered Only) &lt;--- Toggles graphic support on/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 Screen Type: Wildcat! 3.X       &lt;--- Toggles your BBS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ollowing data will help explain the information needed in the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.INI file.  Use the arrow keys or mouse to choose which field you need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dify.  The following list helps explain the contents of this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ysop Name:  This is the first and last name of syso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BBS Name:    The name of your BB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 User Key:    This is the key registered in your name, or an official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AREWARE key issued by the auth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SourcePath:  This is the path where CalCat! will find your holid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s.  If a holiday file does not exist a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th, CalCat! will abort it's operation.  CalCat!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sensitive to backslash at the end of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TargetPath:  This is the path where CalCat! will write your holid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 to.  This line is more important to your BB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it is for CalCat!'s operation, because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path where your BBS should be able to find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 screens.  Again, CalCat! is NOT sensiti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backslash at the end of the pa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Archive:     This is where you specify whether you would like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ore the holiday screens in ZIP archive form or no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new line must exist.  If you WOULD like to sto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liday screens in archive form, put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chive file here.  The screens included in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rsion have been preZipped, so I would recommend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just leave the screens as is and put HOLISCRN.ZI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n this field.  If you choose to store the holiday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s in the extracted form, this line MUST exist b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ave the field blan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7. ASCII Screen:  Most BBS packages produced today allow you to u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wo sets of screens.  These two screens types a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usually ANSI and ASCII, one set allowing for advanc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olors and animation, and the other allows color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black and white, respectively.  CalCat! is now setup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o go beyond Wildcat!'s .BBS and .SCR making CalCat!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ompatible with several other packages on the market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n this field, simply put the ASCII screen identifi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used by your BBS package here.  Again, this line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more important to your BBS than for the operation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alCat!.  An identifier that is wrong will cause you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BS to not find your holida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8. ANSI Screen:   As in above, simply put the ANSI identifier used by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BBS package here.  It is 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9. Graphic Screen: As in above, simply put the graphic scre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dentifier used by your BBS package here. It is no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 Graphic Support:  This will toggle graphic support on or off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tion is NOT available to unregistered user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Cat!  This allows for the copying of graph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reens along with ANSI or ASCII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hould do it for personal data, that didn't seem too bad, did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Next step is to modify your swap data to meet the needs of your 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this, you need to step back to the main menu of CONFIG50.EX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option 2, modify SWAP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at! now has the ability to swap screens into 10 different loc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can see from the list, these will be referred to as target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y can be any display file within Wildcat! so long as the a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file can be found in the "Target Path" as defined in the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AT.INI menu.  (such as HELLO1, PRELOG, GOODBYE etc.)  You will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have the option of using any amount of these target files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lowed limit of 10 and MUST USE AT LEAST ONE FOR CALCAT! TO OPER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ose one of these target files using the arrow keys or mouse and w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modify one to show you how it'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will choose to modify TargetFile #1, submenu for TargetFile #1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es up looking like su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rget File Name: HELLO1      &lt;--- Name of target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/Off Switch: On             &lt;--- Used to turn target file on/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ged for Holiday: On       &lt;--- toggles holiday swaps on/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ence Type: Random         &lt;--- toggles swap type on non-holid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Copied: 2                &lt;--- Last screen swapped.  In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ap Screens:  &lt;list button&gt;  &lt;--- Hit enter to list swap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is detailed information of 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Target File Name:  This is the name of the display file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 assign to this particular target fil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display file must be able to be found by WC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 the target path as assigned by you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dit CALCAT.INI menu.  Notice that there is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ot (.) or a screen type identifier...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correct syntax, for CalCat! will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screen identifier by the holiday data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On/Off Switch:  This toggles the target file on or off. 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ve at least one target file turned on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lCat! program to work.  Any number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rget files can be turned on or off 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perate so long as target file name is as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there exists screens in the swap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e #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 Flagged for Holiday:  This option allows you to control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oliday swaps of each individual tar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.  Any number of target file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ggled as flagged for holi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Sequence Type:  This can be toggled as random or sequenti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function determines the swap techniq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d when there are no holidays or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liday flag has been turned o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Last Done:  This was the last screen copied from the swap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s changed internally and can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Swap List:  Choose this option to add display screens to the swa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.  These are the screens to be swapped whe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Target file toggled for holiday and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 damn holida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Target file is not toggled for holida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you add screens to this swap list,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EMBER to ADD your new screens to HOLISCRN.ZIP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y will NOT be swapped.  You have the abilit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 up to 20 display screens for EACH target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means if you use CalCat! to it's full potential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can swap up to 200 display screens.  Du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hould do it for the swap data.  Remember, if you have troub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your common sense.  The information to be edited is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aight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With CalCat's new database system, it is now easier for you to 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idays on and off, or add holidays to the database.  I won't go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 much detail on how to modify the holiday database, becaus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straight forward so long as you use the key options present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pay attention to the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or add holidays to the holiday database, you first need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at the main menu of CONFIG50.EXE and choose option 3.  Ed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AT.DAT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will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New Holiday:   &lt;--- Lets you add your own holidays to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Holiday:      &lt;--- Allows you to edit holiday already in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Holiday:    &lt;--- Allows you to delete a holiday from the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Holidays:     &lt;--- Lists holidays for you.  Sorted or uns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Holidays:    &lt;--- Prints list of holidays sorted or uns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 of the above op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dd New Holiday:  This option lets you add your own date sensi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holiday to the database.  Remember, if you add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liday, make sure your new holiday display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put into HOLISCRN.ZIP or it will not be cop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Edit Holiday:  This option allows you to edit any holiday that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ve added to the database.  Holidays provid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thor CANNOT be modified besides turning them on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f unless you are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Delete Holiday:  This option allows you to delete any holiday th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have added to the database.  Holidays suppl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the AUTHOR CANNOT be removed from the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less you are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List Holidays:  This allows you to easily view the list of holi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ither sorted or unsorted.  Two different so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s are by alphabetical or by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Print Holidays:  This allows you to easily print a list of holi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ither sorted or unsorted.  Two different so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tions are by alphabetical or by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New Holiday &amp; Edit Holiday sub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liday Name:  Name your holiday.  Easter, Birthday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max of 30 character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liday Code:  Name of your display screen that YOU WILL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HOLISCRN.ZIP in order for it to work proper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max of 12 characters in proper DOS syntax,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ust have prefered identifier.  eg SCREEN1.BB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uthor Lock:   This function is for me to lock and unlock auth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lidays for edit.  No sense in tampering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option, it does not exist outside of 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n/Off Switch:  Allows you to toggle holidays on or off.  Eas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ough, if you don't want it to show up, turn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oliday Type:  There are three holiday types: 1) Constant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a holiday such as Christmas which has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te every year.  2) Variable, which is a holi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ch as Memorial Day which is different every yea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) Internal, which is a holiday such as Ea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ich needs to be determined by special algorith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ue to its uniqueness.  All internals are done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auth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Month:  This obviously will be the month of holiday in ques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ay:  This can have two meanings:  1) Constant holiday,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the day of month holiday falls.  2) Variable holiday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will be the "day of week" the holiday falls.  eg Mon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eek:  This option is for Variable holidays only.  It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ek the holiday falls.  For example, Columbus Day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nd Monday in October, that means this would be set to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 day would be set to Monday. (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hift:  This option is used for certain holidays that depend 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other.  Such as, Ascension Day is 50 days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ristmas, which could easily be calculated on your ow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this, you could set the holiday to Christmas' d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a shift of 50, and it will count the days for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le also accounting for leap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 Well that should do it.  You know the basics for holiday h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 Set up event in SYSOP menu area of Wildcat! BBS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AT.BAT sample file.  Run once per day preferably at s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:01 A.M.  Once installed properly, event only tak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ximately 3 seconds to run so will not interfere with inco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should do it.  CalCat! is now ready to be run.  You can run it outside</w:t>
      </w:r>
    </w:p>
    <w:p>
      <w:pPr>
        <w:pStyle w:val="PreformattedText"/>
        <w:bidi w:val="0"/>
        <w:jc w:val="left"/>
        <w:rPr/>
      </w:pPr>
      <w:r>
        <w:rPr/>
        <w:t>of Wildcat! obviously if you'd like to see it run.  Not much to see though</w:t>
      </w:r>
    </w:p>
    <w:p>
      <w:pPr>
        <w:pStyle w:val="PreformattedText"/>
        <w:bidi w:val="0"/>
        <w:jc w:val="left"/>
        <w:rPr/>
      </w:pPr>
      <w:r>
        <w:rPr/>
        <w:t>until you log onto your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LEASE PLEASE REMEMBER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ave supplied ANSI and attribute screens for the 242+ holiday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lready installed in the CALCAT.DAT file.  Please cut me some sl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se screens.  Some of them are from other authors and some of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made by me.  Every attempt has been made to retain the original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other authors and by also leaving their mark, (name) on their work. 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ect the hard work and creativity by these people, and I hope you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eciate them.  ANSI authors make your life easier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  Read on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by all means I cannot and will not guarantee that any of the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s are setup with the proper amount of line lengths.  I tr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version 2 series and it turned out to be too much work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e person to do. (Especially as a student.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, if you get a chance to get a nice set of custom holiday screen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circulate them around the BBS world, especially at MSI HQS so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get a hold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joy CalCat! and if you have any problems or suggestions for improvements,</w:t>
      </w:r>
    </w:p>
    <w:p>
      <w:pPr>
        <w:pStyle w:val="PreformattedText"/>
        <w:bidi w:val="0"/>
        <w:jc w:val="left"/>
        <w:rPr/>
      </w:pPr>
      <w:r>
        <w:rPr/>
        <w:t>please feel free to contact me, Bart Flentje, on the MSI HQS BBS or you can</w:t>
      </w:r>
    </w:p>
    <w:p>
      <w:pPr>
        <w:pStyle w:val="PreformattedText"/>
        <w:bidi w:val="0"/>
        <w:jc w:val="left"/>
        <w:rPr/>
      </w:pPr>
      <w:r>
        <w:rPr/>
        <w:t xml:space="preserve">write to me at:                     or voice phoned at: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rt Flentje                            612-686-627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718 Hickory H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gan, MN 55122             BBS phone:  612-686-8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for the suppor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