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CalCat!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y Bart Flentj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lease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sion 5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0DEC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5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more and more users are using CalCat! as their POSTCALL.BA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per, I took out the little beeper that rings everytime CalCat! is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at! is now compatible with RBBS, this makes it now usable with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BBS packages,  Yes!!  On unregistered versions where the top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ritten to top of screen, I took out the proprietary Wildcat col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other BBS users.  Bar should now be gray.  No big deal, right??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a bug for those who decided to store the holiday scree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zipped format!  Will now NOT erase the holiday screen once run. (oop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5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Cat! has been completely reprogrammed in Turbo Pascal. 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in the previous versions were mixed languages and cause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lockups.  The new version is about 2 to 3 times faster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 than before.  Improved windowing controls in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with a few neat features.  Added a very nice printing ut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ook the place of the old and failing routine.  A convers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finally been created.  This utility will completely convert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0 to 4.6.  It will partially convert versions 3.0 to 3.7.  Th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should take care of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ould like to thank by brother Chad for insights and support dur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of CalCat!.  It was him who I convinced to reproduce the ol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something that is reliable.  Also, the users have been phenomin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ort and the patience during these difficult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Cat! now has BBS support at 612-686-8106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story of CalCa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Version 1.0  Started out just as a small rotation program with on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8 legal  holidays.  Included New Years Day, Christmas,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Valentine Day, Easter, Thanksgiving, Independence Day,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lloween and Memorial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 Version 1.1  Added a few extra holidays.  At this point the program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was  still only being  used on my own BBS.  Decided to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mprove it and offer it as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 Version 1.2  This was a  major restructure of the program.  I added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11 more holidays, created a user document, and created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program that configures the .CFG file. (CCFIG.EXE)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version was the first SHAREWARE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Version 1.3  No major changes.  This was a bug fix version.  When I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had finished  with  version 1.2, two lines of code go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witched in the source which was a fatal mistake. 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gram  aborted unless  by CHANCE your two paths we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same.  All this was fixed and looks go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 Version 1.4  No major changes.  Rewrote the doc files  and finished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ta testing on a Twin Cities BBS.  All goe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Version 1.5  Personal releas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Version 1.6  Major  restructure of  holiday  finding algorithm.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ld version proved to be not so reliable.  Wrote a new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holiday finding algorithm that proved to 100% reliabl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n thorough testing. Also, with new algorithm, it will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ind a holiday regardless  of the year.  Added 12 mor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holidays.  On registered versions, a credits line tha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written on swapped screen has been eliminated.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rought the first legal copyright of CalCat!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 Version 1.7  This is exactly  the same as version 1.6, however thi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s for registered user who want to use ANSI instead of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dcat @ color codes. This was due to popular de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Version 1.8  Added 25 more holidays. Total number of holidays to 6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nd more to co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 Version 1.9  This will be the ANSI version of version 1.8.  Has no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en 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 Version 2.0  Added 40 holidays to  bring the total to 102.  In thi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version,  all holidays can  be turned on or off.  Also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dded the option  of adding  holidays.  They had to b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xed holidays, varying holidays wouldn't work.  Pri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nd listing utilities added for the first ti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 Version 2.1  This was a bug fix relea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Version 2.2  This was a release with new expiration dat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Version 2.3  Modified the screen output at run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 Version 2.4 through 2.9 have been skipp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Version 3.0  Complete restructure of  format including:  Put all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oliday data into a data file.  Additional screens c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 swapped in randomly or sequentially on  non-holid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ys. Created a new database utility to manage holid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ta.  Added a  new key  system for easy registratio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verted the .CFG file into a .INI style of file.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sting routines were given a dramatic faceli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Version 3.1  Personal relea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Version 3.2  Added feature allows the holiday screens to be stor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archive form.  Can now have up to three holid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reens at once if there happens to be more than o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oliday on a given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Version 3.3  Bug fix to version 3.2.  The absence of a truncate routi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used unwanted errors.  Non-fa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Version 3.4  Bug fix for that ever problem error 64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Version 3.5  Repaired a few known bugs, such a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id not check the syntax of target files so an error 64 may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ve resulted if not careful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 doing swap on non-holiday days with multiple targetfile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ly one targetfile would be copied to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 doing multiple swaps using random sequence, screens woul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peat if screens in .DAT were less than targetfil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Version 3.6  Due to popular demand, the bell that rang on non-register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ersions was added to registered versions.  Apparantly so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rs like to hear there event going off in the middle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n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Version 3.7  This was a minor bug fix to version 3.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 Version 4.0�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ed an expanded swapper to the system that allows independ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apping of 10 different locations that each have their own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up to 20 screens to swap from.  Each location will have fu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 including On/Off toggle, holidays, and sequenc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added was an easy to use menuing system for all databa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ing the CALCAT.INI file which is now incorperated in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nary file versus tex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ic (RIP) support has been added.  Everything is in pl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tioning at authors end, however, this option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icky so please be patient.  I am continually seaking adv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how to operate this option.  Graphic (RIP) is a regis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only at thi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swapping as promised has been eliminated from the CalCat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ject and a complete full featured screen swapper with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 is near comple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4.0  Bug fix to v4.0�.  Never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4.1  Bug fix to v4.0.  Released only lo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4.2  Bug fix to v4.1.  Released only local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4.3 Bug fix to v4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und that a system with no mouse driver installed at a cert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int locked the system.  This has been fixed.  Eliminate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PROBLEM" of CalCat! erasing needed display screens.  For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o register, I added the option to completely edit and mod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alCat.DAT file as long as any modified .DAT files are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tributed at ALL.  Freed up some stack space that may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used unwanted program abo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4.5 I forgot the new changes, but there was a good reason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4.6 is a minor bug fix to version 4.5.  Fixed the problem of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eing able to leave the swap list blank.  This stops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orcing of the CALCAT.BBS screen to be copied on non-holiday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y for those who have not setup their own swap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ixed a color problem in the swap screen input box.  Appeare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be blacked out with no color.  This has since been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egistration of this product is only $11.00 and will give you exclusiv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ights of the product inclu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(1) You will be given a key that will identify you as a registered user of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Cat! which will allow you to use it within certain  *guide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(2) You will be eligible to receive updates for free (excluding costs such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postage, shipping materials, and long distance fe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(3) You will be eligible to receive any published holiday modules at a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remely low price.  (Will be determined later as they are creat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ion of additional modules is NOT at all guarant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The guidelines are set forth as follows:  CalCat! is (c) Copyrighted 1993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y Bart Flentje.  It has been registered with the United States Library of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ngress  as such.  It  is unlawful to  duplicate  and/or  distribute thi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oftware package without the express written  consent of its author.  Onc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egistered to this  product, the same  guidelines must be followed.  Also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hen registered the user recognizes that he/she is only a licenced user of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is product  and he/she  is not the  owner of  this property.  The autho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aintains ownership and  rights of this software  package at all times an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ay  revoke privileges  of use if found  necessary.  If  a user  uses thi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oduct, he/she may  use only one  working copy at once.  If multiple nod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BS's are part of a  system, then  one copy may be run on each node of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 if, and only if, the systems all reside in the same build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