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CC-Holid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Copyright 199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Ver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Created B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David Ty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imon Shelst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Automated Canadian Holi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ssage Maker For The BBS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ust another quality product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yCom Quality Progra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C-Holiday?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Disclaimer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C-Holiday (SetUp)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-Holiday Necessary File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! I'm Stuck (Trouble Shooting)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CC-Holiday?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Holiday is an automated Canadian holiday message maker for the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generate ANSI, and ASCII screens for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Screens will appear on the BBS during Canadian holiday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our Day, Thanksgiving, Christmas Day, New Years Day, etc. 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is to make the life of a SysOp easier so he/she can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mportant functions toward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program is set up correctly it is completely self powered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ean that the SysOp does not have to check up on it once a day, or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!  This program will generate Canadian holiday bulletin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ven have to lift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provided "as is" without a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I the author and any other people mentioned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ke any 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 author cannot accept responsibility for system damage,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(s) of this program are in no way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ed either directly or indirectly from the use of CC-Holiday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modified in any way I will take no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E file(s) and all other files have been tested on severa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XT's to 386's and worked perfectly on all. If you sh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is file please call Components BBS, at (416)-827-6284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author.  The address i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andalism is not wan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edit, or change this program, graphics,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without written permission from David Tym.  Failure to do 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n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C-Holiday (SetUp)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CC-Holiday simply put it into your display directory.  By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, put the CC-Holiday files in with your ANSI and ASCII files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ETUP.EXE and follow the online instructions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you are ready to set up CC-Holiday as an event on your BB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documentation for more information on this topic.  Your ev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ile HOLIDY.EXE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itFire systems, edit your SF.BAT file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Event for CC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-Holiday Necessary Files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.EXE -&gt; The main exc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-&gt; The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.CFG    -&gt;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.DOC -&gt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rmation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registering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stration cod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nnoying disclaimer will no longer be present, as well as the lou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pay by check.  Cash is sometimes lost by 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 can not be responsible if I do not revive the necessary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  To register this version of CC-Holiday please send 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5) to the addres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e following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4 Maidston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6M-1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C-Holid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ver 1.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Name: 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/Province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al Code: ____________________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 Number: ___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Number: ______________________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enclosed a registration fee of: ____________________ dolla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                            David Ty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T                     1144 Maidstone Cr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O                      Oakville, Ontari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                           Canad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L6M-1C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ank you for register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To   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Shelston -&gt; Touch up work, and making the program run mor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yl         -&gt; ANSI and ASCII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!  I'm stuck!                        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I get an "Error in Configuration File"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un the 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esn't the ANSI and ASCII screens show up on my BBS, even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 and are sitting in my displa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graphic file names are correct.  Run SETUP.EX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file names.  Your BBS software must be able to recogniz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For SpitFire systems, I recommend the file names ALL.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, and ALL.CLR f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hould I registe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raise your CyCom programers self esteem, as well as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 development of produc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wont work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aving major problems, please call Components BBS, at (416)-827-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me (Address is stated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