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 Manag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 Comment Ins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Lanc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ad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 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den, NY 13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5) 245-3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/24/96/144 USR DS (HST/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Manager is a simple program to add notes to your PCBoar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during your event execution. It will give a starting lin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ing minutes used during event, with the prop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see below).  You can also output a straight comment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t was executed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MGR LogFile Option /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:   The Drive:Path\Filename for the log file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 $START to begin th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END to finish the lo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ext Output", Text line to be sent to log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:  /N=## will put a node number in the log file for $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$END options.  ## is the node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=# will send the output to the selected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# is the LPT designation (1,2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log file lines for each command will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mgr sample.log $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31-91 (13:34)  Ev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 sample.log Test Messag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mgr sample.log $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Us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31-91 (13:38)  Even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te event log fil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31-91 (13:34)  Even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5)  Test Message Lin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6)  Test Message Lin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6)  Test Message Lin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7)  Test Message Lin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3:37)  Test Message Lin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Us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-31-91 (13:38)  Even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ines are properly formatted for the PCBoard Callers Log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compatibility probels with any caller log analysers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personally prefer to keep it as a separat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is is sufficient to understand the operat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feel free to contace me at the above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IME/MetroLink PCBHint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presents several hours of hard work. 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continue to use it, a donation of $10 would be appreci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a donation to the address at the top of this docu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you would like different with the program,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Manager utility ("The Software") is COPYRIGHT 1991 by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software is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disclaimer is prohibited by law in some stat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