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NGELIST WARS PLAYER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Brethern, to Evangelist Wars.  Do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one of the chosen?  Do you think that GAWD will 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 all the other Evangelists?  There is only on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....Evangelist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is a game for 1 to 20 players.  The obje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gain favor in the eyes of GAWD and win the Her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Ministry.  There are numerous ways to do this.  Which ways 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will depend on your righteousness level and how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play the game.  You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lly good preacher or a really bad one...remember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all fence sitters go to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main menu we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Buy a Church  - Let's face it, this is the nineti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elf respecting preacher would be caught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ivering  a sermon on top of Mount Olives.  The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of your church, the larger the capaci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re sucke-uh, members you can squeeze in,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th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View your statistics - This gives you a preview of how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ells you where your church is located and how many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ngregation.  Some other important information like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V time will come into effect when the sysop runs the n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Having a choir is important...so if your stat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a choir then it may be time to recruit some ch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.  Money can be used to buy different things like, who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rches and bibles...just to name a few.  If you see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 in a scandal, you'd better go ask for forgivenes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equipment you can acquire ranges from a certifica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olden cross...any self respecting evangelist wouldn'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without these items.  Oh, the one last thing in the stat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nk level...if you've tipped one too many it will show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nk stats...no one knows for sure how drinking affect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p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Move to another street - If you've decided that your current str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paying enough, it may be time to relocate. 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o check out the available real estate in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Pass out Literature - "Good things come to those that wai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to wait awhile passing out Literature about your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r church fi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Buy Radio Time - A lot better than standing around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 in the hot sun...don't expect to see im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 time is decided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uy TV Time - Join the ranks of the best known TV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ker those poor old ladies out of as much mone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, MUCH, better than Radio time or passing out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ringing in the big bucks, although the view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to show up as church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.  Spy on another Evangelist - You can't make it to the top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ping on a few toes.  This is the best way to check ou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...if one is getting too strong, Sabotag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.  Visit Jimmy Swaggerstick - This man sells everything the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day needs.  Visit Jimmy to get the latest in Evang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.  Visit the WhoreHouse - There's nothing wrong with g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else could you bring lost sheep back into the fold?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ard rumors that this is the ideal place to go to sabo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vang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.  Go to Church - Well you are a preacher aren't you?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 how do you expect to take those suckers for their mon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Quit Game - For the weak in spirit.  If you hit this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the offering plat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the Whorehou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Convert Whores to your religion - Not for the weak of heart.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uccessful you will pick up new members for your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successful...well, find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Sabotage another Evangelist - The perfect chance to stab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low evangelists in the back.  Be forewarned this is not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uy a drink - After a hard day of preaching and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ture, you may want to pause here for a quick drink. 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under the sun is off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the whorehouse - Return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might want to do before you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urch service.  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Recruit Choir - This is your chance to recruit a choir. 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respecting church has one and you'll need one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choi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.  Hold a service - Once you've packed your hall of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members and finished your other business in tow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to hold a service. Save enough time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if you're involved in any sex sc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one your secretary - Well what the heck?  You are a a man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eeds, right?  Just don't forget to wear a co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.  Diddle a choirboy - Only a really rotten preach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omething like this, but if you're a really ro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er, might as well go for it. Just don't get cau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 Dust the Pews - Hmmm what a neat idea.  Do a good deed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e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Exit Church -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Church serv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.  Faith Healing - Call on the power of GAWD to heal crippl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ngregation. Some of your more conservative church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appreciate this or believ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.  Preach Sermon - Choose the topic and hope like hell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 the congr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.  Bible reading - Read a passage out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.  Have the choir sing - What else did you want to do with the Choi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. Alter Call - Have members of the congregation come forward to REP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r sins to GAW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.  Beg Forgiveness - Have you been a naughty boy that got caught?  H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d better hope they believe y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.  Cry - it's a cheap shot, but it just might save your career some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.  Pass the offering Plate - Knowing when to do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t part of being an evangelist. Get 'em 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to a peak before you pass it, but don't overdo i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'll get bored and walk out. Know your con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nd give them what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:  WATCH YOUR TIME REMAINING! If you run ou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day without passing the offering plate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et no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e your church on the highest stree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keep your church full.  Everytime you mo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mor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Radio and TV time if 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sabotage another Evangelist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ss the offering plate until the congregation is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ught to get you started.  There are alot of surprise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wouldn't want to spoil those for you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