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NGELIST WARS PLAY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Brethern, to Evangelist Wars.  Do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f the chosen?  Do you think that GAWD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 all the other Evangelists?  There is only on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....Evangelist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is a game for 1 to 50 players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gain favor in the eyes of GAWD and win the Her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Ministry.  There are numerous ways to do this.  Which w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ill depend on your righteousness level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play the game. 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good preacher or a really bad one...remember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all fence sitters go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main menu we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Buy a Church  - Let's face it, this is the nineti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elf respecting preacher would be caught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ing  a sermon on top of Mount Olives. 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of your church, the larger the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sucke-uh, members you can squeeze in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th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View your statistics - This gives you a preview of how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ells you where your church is located and how many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gregation.  Some other important information lik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V time will come into effect when the sysop runs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Having a choir is important...so if your stats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 choir then it may be time to recruit some cho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Money can be used to buy different things like, wh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es and bibles...just to name a few.  If you see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scandal, you'd better go ask for forgive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equipment you can acquire ranges from a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lden cross...any self respecting evangelist wouldn'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without these items.  Oh, the one last thing in the stat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nk level...if you've tipped one too many it will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 stats...no one knows for sure how drinking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p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Move to another street - If you've decided that your current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paying enough, it may be time to relocate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check out the available real estate in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 Pass out Literature - "Good things come to those that wai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o wait awhile passing out Literature about your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r church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 Buy Radio Time - A lot better than standing around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in the hot sun...don't expect to se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time is decided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.  Buy TV Time - Join the ranks of the best known TV Evang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ker those poor old ladies out of as much mone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, MUCH, better than Radio time or passing out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inging in the big bucks, although the view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 to show up as church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.  Spy on another Evangelist - You can't make it to the t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ping on a few toes.  This is the best way to check ou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evangelist...if one is getting too strong, Sabotag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.  Visit Jimmy Swaggerstick - This man sells everything the 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day needs.  Visit Jimmy to get the latest in 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 Visit the WhoreHouse - There's nothing wrong with g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lse could you bring lost sheep back into the fold?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ard rumors that this is the ideal place to go to sabo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vang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.  Go to Church - Well you are a preacher aren't you?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ch how do you expect to take those suckers for their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Quit Game - For the weak in spirit.  If you hit this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he offering pl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Whoreh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Convert Whores to your religion - Not for the weak of hear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uccessful you will pick up new members for your con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successful...well,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Sabotage another Evangelist - The perfect chance to stab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evangelists in the back.  Be forewarned this is not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Buy a drink - After a hard day of preaching and pass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, you may want to pause here for a quick drink. 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under the sun is off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Exit the whorehouse - Return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might want to do before you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urch service.  The 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Recruit Choir - This is your chance to recruit a choir. 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respecting church has one and you'll need one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choi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Hold a service - Once you've packed your hall of w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mbers and finished your other business in to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ime to hold a service. Save enough tim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f you're involved in any sex scand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Make a pass at your secretary - Well what the heck?  You are a m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? You have needs, right?  Just don't forget to wear a co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 Smack a choirboy - Show 'em that singing out of tun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erated in your church. Careful, just d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 Dust the Pews - Hmmm what a neat idea.  Do a good deed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Exit Church -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hurch serv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Faith Healing - Call on the power of GAWD to heal crippl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ngregation. Some of your more conservative church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ppreciate this or believ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Preach Sermon - Choose the topic and hope like hell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e the con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Bible reading - Read a passage out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 Have the choir sing - What else did you want to do with the Choi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Alter Call - Have members of the congregation come forward to RE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r sins to GAW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.  Beg Forgiveness - Have you been a naughty boy that got caught?  H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better hope they believe y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.  Cry - it's a cheap shot, but it just might save your career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Pass the offering Plate - Knowing when to d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part of being an evangelist. Get 'em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peak before you pass it, but don't overdo 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ll get bored and walk out. Know your congr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give them what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WATCH YOUR TIME REMAINING! If you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y without passing the offering plat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no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 your church on the highest stree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keep your church full.  Everytime you mo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mo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Radio and TV time if you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sabotage another Evangelist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ass the offering plate until the congregation is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se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ght to get you started.  There are alot of surprise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n't want to spoil those for you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