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2FMail 0.92a � Convert GECHO's setup to FMAIL's setup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 by Jan D. Hoolwerf @2:283/211 �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2FMail will translate your GEcho setup files to the equivalent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ing you reentering a comple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Mail and GEcho do not offer an exact match of feature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the setup info from GEcho will be translated to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un this program from FMail's subdirectory becau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all setup files from FMail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Mail and GEcho in the same subdirectory Ge2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GEcho's setup files in the current subdirector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full Ge2FMail will try to find an environment variab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cho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e2FMail without any correct command line parameter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as command line parameter 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2FMail 0.92a � Convert GECHO's setup to FMAIL's setup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 by Jan D. Hoolwerf @2:283/211 �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Ge2FMail  ?         Show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   Convert SETUP.GE to F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    Convert AREAFILE.GE to F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    Convert NODEFILE.GE to FMAIL.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    Performs all con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*not* create FMAIL.CFG but only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MAIL.AR or FMAIL.NOD does not exist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that you created FMail's setup files FMAI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FMAIL.NOD and FMAIL.AR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design differences between FMail and GEcho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ll details from GEcho's setup to 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should check FMail's setup after 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*not* have a working FMail setup run FSETUP.EXE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your FMail ke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wise to run 'GSetup pack' at this stage of 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Ge2FMail with 'ALL' (without the quote characters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cho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* have a working FMail setup it is wise to run 'GSetup 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Ge2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loose any FMail specific setting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, 'NODES' or 'AREAS' parameter because Ge2FMail only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es FMAIL.CFG, FMAIL.NOD and FMAIL.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FMAIL.NOD and / or FMAIL.AR are absent a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with the structures for FMail v0.92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cho v1.0/beta (April 27, 1992)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cho structures are quite outdated but i could not ob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s for GEcho from Gerard van der Land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*not* optimal so please check your FMail set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ublic structures for a public GEcho are release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hanges in an updat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is CardWare. If you like it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nice postcar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was able to test this progran does what i inten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ut it's not impossible that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 and bugreports with as much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e and i will do my best to implement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author of FMail, Folkert Wijnstra,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file structures of his fine program without any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ndeman and Rick Kelly had the guts to try my program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tages and even dared to sugg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for download or file reque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ennekom: Fract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1-8389-1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2:283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Ge2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Hoolw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reste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4 DL  Ede (G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1-8380-38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2:283/211 (V32bis, ZMH only) or 2:283/203.1 (V32, 24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