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  ****    ********  ********                       ****   **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   **  **   ********  **    **  ***           ***   **  **   ***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 **    **     **     **        ***           ***  **    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***  **    **     **     *****      ***    *    ***   **    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**  ********     **     **          ***  ***  ***    ********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  **    **     **     **    **     ***********     **    **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   **    **     **     ********      ***   ***      **    **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(c) version 2.00  -  July 1987 by Hans D. Kel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 Gateway and the  world of remote communication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as been written as a utility for System Operators (Sysop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.  It is now possible to run an external program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control and see the program, even if the program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odes.  Input is taken  from the COM line and syste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 sent to  the system  screen and out  through  the C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new features have  been added to version 2.00 of Gate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mportant  is the  support of a Fossil  driver  fo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the program is now  one file that is install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A  few other changes  have been  added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Now enough chatter...  go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has been  written in  assembly language as a D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driver.  When loaded,  it only  requires a  little  over 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It may be run on an IBM PC or compatible using PC/MS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driver option is used  the program is less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.  When the  Fossil option is  specified all COM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keyboard input is done through the  Fossil.  If direct por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, COM input/output is done with direct read/writes to the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RT chip.   Also, keyboard  input will be done through BIOS call 16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both  options, screen  output  is done  through BIOS call 10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have installed  Gateway  with the  Fossil option,  then a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 must be loaded  before  Gateway may be used.  Two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tested with Gateway are X00 by Ray Gwinn and OPUS!COM by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tman.  Other Fossil  drivers may work with  Gateway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ame functions.  I used Vincent E. Perriello'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undamentals of  FOSSIL  implementation  and use',  Draft  versio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h 7, 1987.   Gateway determines  the UART  port  addres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_232_BASE table.  This is located  in the BIOS data  area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40:0000.  Gateway only  does this when  the Direct  write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pecified.  Enough tech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release of  version 2.00 of  Gateway several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.  The most important addition is the ability to us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input/ouput.  This makes Gateway very generic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w one file that is  configured with command line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COM1 through COM4 has been added.  Tabs are expan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creen.  Some of the code  has been optimized  ( but I doub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).  That is all I can think of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 program is  implemented as a device driver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oaded  with  your CONFIG.SYS file.  An example line  from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[drive:][path\]Gateway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ould load Gateway, defaulting to a Fossi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output onto COM line 1. The configuration of Gatewa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command line arguments. The arguments accepte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F           { Use Fossil driver (default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D           { Use Direct port writes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           { Use COM line 1    (default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2           { Use  '   '   2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3           { Use  '   '   3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4           { Use  '   '   4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arguments are given, Gateway will default to -F -1 (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M1).  The -F and -D  option are  mutually exclusive as are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values.  These arguments are  included on  the line  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.  Here are  several  examples that  could be  used in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GATEWAY.SYS -F -2         { Loads Gateway using Fossi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driver for COM line 2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B:\SYS\GATEWAY.SYS -4 -F     { Loads Gateway using Fossil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driver for COM line 4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GATEWAY.SYS -D -2         { Loads Gateway using Direct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port writes on COM line 2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GATEWAY.SYS -D -3            { Load Gateway using Direct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port writes on COM line 3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 the arguments does  not matter.  Drive and path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  After Gateway is loaded, it determines what COM lin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installed for.  It  then sets  its device  nam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hosen.  The names for each line are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TE1           { COM line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TE2           { COM line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TE3           { COM line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TE4           { COM line 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nd  original convention, eh?   This allows you to inst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 copy of  Gateway  for separate  COM lines.  A  note for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.  The external serial port should be addressed as COM1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Modem is  not installed.  When installed,  the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ressed as COM1 and the external serial port a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aded,  the driver  may be  activated in two  possibl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uses  the DOS command CTTY.  This comm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  and output console.  An explanation of i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OS manual.  This command is  executed from the DOS promp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example activations of Gateway are shown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TTY GATE1            { Make Gateway COM1 the standar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console driver.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CTTY GATE3            { Same as above except for a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 COM3 version of Gateway.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 cause all standard i/o to be  directed through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 name after the CTTY command is the devic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 program.  When finished  using  Gateway, enter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t the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TTY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is  entered, DOS will restore the screen and keyboa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nput and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 method for using the driver involves using the D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on  symbols.  These are  explained in  the DOS manua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, the driver is only activated  during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eing re-directed. 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COMMAND &lt; GATE2 &gt; GAT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 command is  entered at the  DOS prompt, several thing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First, DOS determines  that all input and output wi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 (COM2).  Then, the second  Command processor  (COMMAND.CO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 Any  input  or output will  now be  sent through the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The Sysop will also be able to see output and can en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keyboard.  When  the  user 'EXIT's  ( or Sysop )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, DOS  will revert back to the  screen and  keyboar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may be  used for other applications.  Combine Gate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ommunication  program  and its  'Drop to DOS' feature.  Le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n 'Host' mode, then access your computer remotely.  Now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exit to DOS.  A  batch  file  you have created then  run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com and re-directs its i/o with  Gateway (example abov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control of 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S : GOOD NEWS BA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programs that use  standard  DOS input/output  call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ed with Gateway.  Programs that use  BIOS i/o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es will not have their i/o re-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 will correctly display ANSI  control codes on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user will  receive the codes untouched.  Not all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have been implemented though. The ones not recognized by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SR - Devic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R - Cursor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M  -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M  - 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KR - 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 programmers who plan to write programs for extern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Gateway will  only re-direct output  sent through  DO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output calls.  I would suggest using the  ANSI control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 i/o calls. This way your program may effective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rograms  don't work  with the re-direction symbols bu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fine  with the CTTY command.  Experimentation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has  been tested  on the  OPUS Computer-Based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by Wynn Wagner III. It has also been used with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 communications programs in  conjunction with their exit/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S commands. It has been run successfully on an IBM PCj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jr owners  using the direct write  option should not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convention.  The external serial port should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1  when the Internal Modem is  not installed.  When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Modem is addressed as COM1 and the external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should not be activated when  there isn't a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 end of  the modem.  If  it is, a loop  back occur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utput is  echoed by the modem and taken as input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turn the modem off.  If the modem does not echo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de not to,then the driver can be used when no carri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ublic Domain!  It may be  used freely 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does not  profit from  its use.  If you  profit from  M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lease  send  me $5.00 in American currency. 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location noted  at the end of this document. 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Gateway along to others, but you may not sell it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 my program with  your software, please 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must  be included with  the program file  (GATEWAY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.  You may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 warranty of  any kind or any form cov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in no way be held liable for any damage of any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 or arising from the  quality and/or  use of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associated files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s of Gateway  may be downloaded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win's Keep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idoNet 114/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02)-894-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-1200-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s are accepted.  If you wish to contact 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  Hans Kellner through 114/13.   I regularly read the ME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ail.  You may enter messages there or through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