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�������� �������� �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� ���      ���      ���      ���  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������  �������  �������  �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��� ���      ���      ���      ��� 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     ���      �������� ��� ����   </w:t>
      </w:r>
      <w:r>
        <w:rPr/>
        <w:t xml:space="preserve">V.1.3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solution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BY TIDEPOOL SOFTWARE, INC &amp; GREG SIL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GIFFER at DOS to display a full list of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JICA BBS  - If you are running Imajica BBS, find you're way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 editor. [SYSTEM CONFIG/FILE/ARCHIV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item #8 - Gif Test Command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mand line.  The minimum you will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FER @F /R:320X200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ail all GIF files with less than 320x200x256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@F" has to immediately follow the filename, and resol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filename MCI.  Other switches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, TELEGARD, OTHER BBS SYSTEMS - Find you're way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.  Create a GIF archive extention entry.  Null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/decompress commands.  In the "Test Integrity" fiel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ter the the above commandline.  The errorlevel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efaulted to "0", and a failed test is "10"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errorlevel for SUCESS, use the /E:XX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/E:50 will cause a successful test exit with a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sire a failed file to be deleted, use the /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ER brought to you by Greg S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      ��� ��� �������� 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۱۱�� ���  ���      ��� ��� ���      ���  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��� ��������      ��� ��� ���      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��� ���  ��� ���  ��� ��� ���      ���  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��� ���  ��� �������� ��� �������� ���  ���    </w:t>
      </w:r>
      <w:r>
        <w:rPr/>
        <w:t xml:space="preserve">BBS Systems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depool BBS (IQNet - 299: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745-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46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- 14400 baud / 24 hours / Lot's of SOURCE CODE / 1000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