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-1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is a program for displaying all of the GI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about each. 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[-flags]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optional, and must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mode.  Show the name of the directory and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ide mode.  List multiple files on each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rather than one per line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,-?   Print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S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IA02.GIF  640x 480x 256/256k 201k Title: TAN02.GIF~Photograph of Tan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005.GIF 350x 200x 256/256k  24k Mandelbrot background for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.GIF     393x 535x 256/ 16M 112k Mirina Sirtis from "Star Trek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.GIF      640x 480x 256/ 16M  60k Raytrace of DN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J02.GIF     640x 480x 256/256k 100k Title: KJ02.GIF~Self-portrait by pho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gd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IA02.GIF  640x 480x 256/256k 201k   FRACT005.GIF 350x 200x 256/256k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.GIF     393x 535x 256/ 16M 112k   DNA.GIF      640x 480x 256/ 16M 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J02.GIF     640x 480x 256/256k 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gd -w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C:\USR\SRC\G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IA02.GIF  640x 480x 256/256k 201k   FRACT005.GIF 350x 200x 256/256k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.GIF     393x 535x 256/ 16M 112k   DNA.GIF      640x 480x 256/ 16M 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J02.GIF     640x 480x 256/256k 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will adapt to the with of your screen.  Any file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GIF" (as do GIF files) will be listed.  Non-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strange.  Text within comments is highly compress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n the screen as possible.  If you need to se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irety, us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niel Crocker          lee@mport.com (uunet!mport!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6 Camden Ave #D3         73407.203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