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st List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........................................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/Shareware Notice ......................... Sec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...............................................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Notes &amp; Ideas .............................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 .....................................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.............................................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est List creates an output bulletin for WILDCAT!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showing information about recent callers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electively Display 1-9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utputs 3D Color using Wildcat! 3.x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s Callers Name, Location, Time On,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tification of Lost Carriers, New Users, and the Starting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cal Logins have a YES, NO, or ONL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isplay can be paused at the end for Hello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upport for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vailable whe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Disclaimer/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on an "AS IS" basi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warranty of any kind as to its use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massive variety of systems, and their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way to guarantee any results of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can not be held liable for ANY damages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s of income, or adverse reactions as a result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t your own risk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istributed as SHAREWAR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eful, please take the time to register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 after 30 days you MUST register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s u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unpacking Guest List into its own directory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etup part of the program.  Typing 'GLIST'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Guest List into the setup mode.  From the main menu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Local Logons           There are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ES  - Include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   - Don't include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LY - List local logi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use at End of Bulletin       If Guest List is used to create a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lletin, then you may want to have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erted at the end.  Thi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er a chance to see the bullet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xt screen erase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to ACTIVITY.LOG      Tells Guest List where to get its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Path for Output BULLETIN  Tells Guest List where to put its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allers              Supports from 1-90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USER NAMES               A total of 15 users may b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bulletin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SECURITY LEVELS          A total of 15 security pro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cluded from output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CONFIGURATION               Use to load/edit saved 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                     One you have completed your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n save it here.  When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you can only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characters.  The extension of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appended on for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Bar                      This is what you want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ay at the top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itle can be up to 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                        Sysop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                    The BBS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#                 The registration key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gistered                This will display one of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s of information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registered, the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ys run without a ke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program is register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date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                           Leave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configuration file is saved, Guest List can then be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the bulletin.  To run Guest List simply type 'G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name of the configuration fil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EXAMPLE: GLIST NODE1.CFG.  The most common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Guest List from is the POSTCALL.BAT/POSTCALL.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Technical Notes &amp;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uest List DOES NOT do any file locking/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there are no more than 16 security levels, then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bulletin can be created by excluding all ot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to create new user or a visiting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 brief last caller bulletin can be creat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callers to display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uest List is written using Borland's Turbo C++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o not manually edit the INI and CFG files.  If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editor is used, then the files will becom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choose to register will be sent a ke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into the Guest List setup that will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-user-only features.  Registered users also ge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ess to the support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register,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registration form.  When you are through, send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the $19.00 (U.S. Funds/U.S. Bank Only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ey Hop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0 N Alma School Rd St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dler, AZ 85224-3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problems or questions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ion listed below.  You do not have to b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help, or offer ideas.  If you happen upon an obviuos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, please notify me via the support BB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ix what is not known to be broken. 8-). If you are the l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at reports, and helps me fix, a bug that I do not know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will get a free registration.  De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ortal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02) 814-80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00 - 9600 b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Net    -&gt; 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rmaNet Node 96:30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