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MAN!             - PHASE ONE -            02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Man! is a Trade War 2002 utility that will configure th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rengi with random aspects of interaction. It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his location but his "playing mode" (yes, I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on't...) &amp; the three grudges as well as preserving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vincibilty. The degree of invincibilty is pre-set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that, if a trader is crafty, can be over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oMan! is first run it will configure the #1 slime-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viscious war machine. From there, the only randomiz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is mode, grudges &amp; locations - until he reaches certai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ulnerability. Then his armaments will re-set to anot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e slimeballiness. Besides having the threat of an invin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rrengi lurking in the distance, waiting to pounce or steal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say "hello" in his own degenerative way, you (as sysop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a nice fat reward to the trader who destroys this prime-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tivation behind HooMan! was simple. I don't particip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mes that currently run on Orion's Belt! any mor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that I'm too busy tweeking the game in order to giv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ersonality. Doing this brings on the onslaught of accus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from a "victim" of a sysop implemented booby-trap on the re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so free up some time, continue the changing angle of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games &amp; will allow me to say with full confidence that I fall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y own "machine" should I decide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Man! began as a program to be run as an event with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after another pint of Daniels', resulted in a fully random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t to every player every time type of routine. Why not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r become a potential meal instead of just the "soup de jou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observe its random pickings without i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rent TW game, you should copy your "FERRENGI.DAT" to a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or another directory (as a usual precautionary measure) &amp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HOOMAN! from whatever directory you have both HOOMAN!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RENGI.DAT in. Included along with HOOMAN! is FERRVIEW.EXE. FER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Ferrengi display utility that will allow you to step thr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rrengi records to check all the slimeballs &amp; their status.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you are leary of "another TW utility",  FERRVIEW will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 any appreh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present state, HooMan! is fully functional &amp;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way other than a 25 player &amp; a 10 corp max in the grudge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#1 Ferrengi's name &amp; ship name are static in this version.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inly an introductory program for HooMan! which in it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will be a fully interactive &amp; random personality for The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. The interaction will not be as overpowering as thi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would suggest but it will be complete &amp; thorough in it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will be a game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odules presently being incorporated into HooMan! a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rengi braggadochio &amp; threats, a selective division of the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by a small band of renegades, auto-pay of Federation b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cal warfare, electronic sabatoge, spys, midnite raids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Man! is Copyright (C) 1993 by Patrick Powers and only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versions of HooMan! may be legally &amp; freely distribu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. Registered versions will display the registered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rticuliar module of HooMan! needs no registra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It is mainly a sign of things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ments, suggestions, registrations or, for the weal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/donation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:                                  MAIL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on's Belt!                         Patrick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02) 362-0963                        P.O. BOX 4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 Vegas, NV                         Las Vegas NV  8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 - 14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 of HooMan! creates a conflict with an "strange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ade War config please inform me as I would lik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ccount with future phases of HooMan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HooMan! implies an agreement between user &amp;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is released from any liability for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ition incurred by the use of it. Hacking, altering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uthorized change in the code of HooMan! in any wa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E W A R E   T H E   F E R R E N G I   E M P I R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Man! is merely the first phase of the unr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..of the upri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...of the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