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   Last X Callers 3.0: display/logger program for CNet 2.6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formerly called LastTenCallers.rex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:           Ignus Fast of Surface Normal (209)725-0131         30 Jan '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     Enters Logins immediately, so a crash won't erase ev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a users ca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s a large amount of info about each ca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s data in two phases so that an online users ca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retained if the computer GURU's.  (as a &gt; char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s the option to ignore ONE user leve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s from 1 to last 9999 calle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optionally not log the syso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1:  Add to Sys.Welcom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#0pfiles:LastXCallers.rexx}  (where {==Control-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optionally followed  by Press [ENTER]{G32} as a pa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!      If you don't wish to force the users to look at the log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on, you need to add the keyword 'update' to the progra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MUST STILL CALL IT FROM SYS.WELCOME!  If cal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gument 'update', it will update the log with no di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fail to call it at logon, NO CALLERS WILL BE LOGG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this case it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#0pfiles:LastXCallers.rexx up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2:  Find the words "Logoff complete" in the BBS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line 99 for CNet 3.x, maybe for older versions to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ert at the beginning of thi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#0pfiles:LastXCallers.rexx logof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:     To add as a GFile or PFile, add as an AREXX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Name:     Pfiles:LastXCallers.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:  Examine the Last X Caller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guments:  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It will then run as display ONLY and not update the 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ange the number of callers to log, the logging access, or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log file, you may edit the LastXCallers.rexx program with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