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                   The Lister v1.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gister... se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(c) Brandyware Software  -  24 N. Hibbert Suite 6 Mesa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02-644-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Board....    BBS -  602-644-0168 - Downloads R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Lister" will allow you to have an on going list of BBS'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ple to use, setup &amp;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yone can create and maintain a BBS listing with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  - Copy to a directory... start ty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s into their own directory (call it anything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the files with the "LST" extention are examples for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"Lister.Cfg" file to see what order they MUST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files using any TEXT edito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you set up the files does not really matter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ads in the ASCII files that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s on the Menu will let you know what to typ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 use the example files... just fill them in with you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ownload the Virus Calendars every month for Th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n many BBS's including Mustang's Wildcat! 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may charge any fee you like for your listings, BUT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REGISTERED copy of "The L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at's it guys and gals! Pretty simple huh! Now you get to 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! I've done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R.EXE 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R.CFG   - Config file - Enter your BBS nam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- To register Th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DI     - BBS info 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     - BBS info 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R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DYWR.TXT - List of Brandy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    - All files with the ".LST"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ONLY 20.00 including postage!!! (except A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United States. - see REG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the "The Lister" please see REGISTER.TX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N. Hibbert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, AZ   85201-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644-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ike O'Rourk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r is copyrighted by 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  is copyrighted by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