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-Dat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Leon McCla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-241-0459 (9600 v.32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6-241-0499 (300-2400 Ha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ate is a  handy little utility which was  written t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task of archiving the logs. I wrote it origi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me  to  automate  the  task  of automatically arch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s for Wildcat at the end of the month, but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 the process of writing  it, I decided to 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universal so  I could  use  the  same program  to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  of the logs  that I maintain  on my system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ll of my logs have one of three extensions tack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s. The Wildcat  Orientated logs all end in .00?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 last number denotes what  node the log is  used on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3  nodes, but there may be bigger  boards that ru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odes, but the syntax would  be the same regardles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extensions  are  .Log  and  .Use.  There  are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but these are the only ones that I used, so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this particular version wi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get  on to how to execute the  program.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directly from the command  line. (I intend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for Batch  File usage  so I  wanted to  keep it 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e Syntax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DATE filename(no extension)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meant to  handle logs, and so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, and it  will only search for specif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. Yep, you've got  it, you have g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the log  you wish date for archiv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name will probably cause the program to error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 is a reason  for that  as  you will see 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 the switches. There  are only three,  and they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"/" before you give the letter. 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Daily Da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eekly Da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Monthly Da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eave  off  the  switches,  the 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  date  processing.   These  switches   are  reall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The Daily Date Processing will cause a date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a daily basis.  The name of the copied lo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mmddyy.*      F:  Represents the first 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:  Represents the last  lette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:  Represents  the  month  the cop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: Represents the Day the copy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y:  Represents  the  Year  the  cop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, but wait, the plot thickens. Especially as we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 what weekly date  processing entails! First  of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check what  the date is,  and if it 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of the week (or  Saturday for you novices out ther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cess the file. But  if it does process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yet a different style  of filenaming! And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ook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wwyyW.*      ???: The first three letter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:  Which week of the 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y:  The year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:   Letter to denote week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a still with us? Well, great,  now we can take a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date  processing is done! As far  as processing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, you've got it! If it is not the end of the month,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ed! And it does not  matter, it will not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A little routine has been  included in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st for leap year so  that the log will always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 day of the month. (Course that  may cause som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 occasion, cause the logs  will always run from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 the second to  the last day  instead of the 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!  But there is yet another twist!  And its all in th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mmyy.*      ????: The first four letter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:  The  month  in  which  the  lo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y:  The  year  in   which  the  lo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 think that about covers  the switches. Of course 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 noticed that  I haven't  said anything  about the  "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or a  very good reason. The extension 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 that of the original file. That  is the reason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little  clause  to  test  for  specific  file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log I was testing this on was the log for 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 to follow the  same nomenclature of  wildcat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and  configuration  files  also  h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VIEW" and so if I let it be a indescriminate dat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make copies of  those files. I didn't wan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locke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a couple more  areas to cover before we c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!  When  Log-Date  runs,  it  will  create  two fil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ne. The first will be a lo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 list what process was  done, the date it  was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execution. Each time  it is successfully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log. A sample log has been includ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give you an idea of the forma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little file  will also  be created,  but this 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yte file which you can test for the existence of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ecute a set of commands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be named, y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-Dat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 file will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-Date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ee the similarity here? All ya need to do i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"log-date.RUN" for the Batch  Test and "LOG-DATE.lo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  as to what was  done and when. These 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every directory that the program is run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like  that so I could keep track  of when the Telemat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rchived, the Door Logs, and the Wildca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at about covers  it!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leave us some  feedback about the utility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BBS and Number 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that I will  not offer any guarantees (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, see it in all  the software that I've got online)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eg notice in, but why bother. If you like it use it,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rash it! If ya want  something added to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up above.  So I guess that about cover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