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RO-MEZZANINE, 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aficionado type of system operator (syso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may be for you. Testing more than one BBS progra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unning your usual one while testing another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- and space-consuming as you struggle with rearrang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other facets of your system to accomodate each BB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without adversely affect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can help, by making access to the different BBS progra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just ONE, if you need a special customizable front-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ailer and your BBS) as painless as possible. In this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making things more palatable is a defini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Metro-Mezzan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not guaranteed to not injury your psych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Metro-Mezzanin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package. Nevertheless, the author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e Metro-Mezzanine packag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-Mezzanine main program, setup program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products of Steven H. Lin. Steven H. Lin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nents of the Metro-Mezzanin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Metro-Mezzan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the public when such unregistered copi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The Deviant's Palace]. Tampering with or alter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grity of the Metro-Mezzanine software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by any agency other than Steven H. Li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Metro-Mezzanin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Metro-Mezza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Continued operation of Metro-Mezzani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tated trial period 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f copyright ownership of Metro-Mezzanine from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Communications, Inc. to the author of Metro-Mezza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, does not in any way change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tro-Mezzanine is mandatory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past the thirty-day trial period. The unregister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Metro-Mezzanine is fully functional, but it lacks th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ranted to registered sysops to further enhanc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atility of Metro-Mezzanine. To put it in another light,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emo mode has the basic configuration for Metro-Mezzan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mode possesses the maximally-expanded configurat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mentioned in this text will apply only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when running the unregistered demo, it should be obvio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not included in the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registration plans available,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r system fall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Registered DevOnlin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sections 2.1 - 2.4, complete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ructions for Non-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non-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private residence and NOT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s for a non-commercial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20.00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tructions for 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non-private residence OR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a commercial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structions for Systems with Registered DevOnline Product(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your registration of other DevOnline produc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us to continue further development. As a gesture of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fee for Metro-Mezzanine reflects your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 authors of DevPal MetroNet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s for a system with registered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dditional Co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gistration of Metro-Mezzanine,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depending on the method of delive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y of registration key via FidoNet NetMail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of registration key from DevPalMiami   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registered version sent via USPS mail  : $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upon downloading the registration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Miami, remember to provide a filename and a secur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rchive in which your key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ccess [The Deviant's Palace] at Miami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work (AKA DevPalMiami), there are currently thre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DevOnline product regist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tatus: 30-45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status: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/Preferred: 12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accounts have above-average downloading privile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ve/Preferred account has by far the most leni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ates are discounted from their standard ra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line registrants may take advantage of many of th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at DevPalM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is a BBS carousel, in the tradition of Ghostwh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ever produced. Metro-Mezzanine's history is long and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essentially begins with Ghostwheel, from which th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adapted and also from which simple analogs were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velopment cycle comes full circle, as Ghostwheel is now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spread use in the form of Metro-Mezzanine. Why settle fo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Ghostwheel when you can have the successor to Ghost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 BBS carousel? Whenever a sysop decides that oper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BS program is necessary (perhaps by joining differen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trengths together, the end effect is muc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total, or perhaps more security is required tha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BBS program, or perhaps the sysop just wants to test out a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his enterprising users without having to drop his exi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the users who wish to enjoy the status quo), a BBS carous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olution. This is a program which allows the sysop to offer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access any of a number of BBS programs that are runn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a metronet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tro-Mezzanine has other features which will aid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hi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-to-use menu construction system, comparable t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 than) the TBBS/QuickBBS/RemoteAccess menu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display text files as well as jump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s, individually and 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ibility of errorlevels to initiate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offer downloading of files specified by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users via Omen Technology's DSZ protoco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reater Utility in This Age of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release of Metro-Mezzanine was never intended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n impact as it has. Unbeknownst to the autho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more people eager for a BBS carousel tha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, by at least 580%. A major impact Metro-Mezzanin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systems operating within more than one mail network: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allow access to multiple BBS parti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ition operating within a different mail net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ly popular. DevPalMiami itself is able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ail networks using different technologies (FidoNet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, and VBBS methods) because of Metro-Mezzan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expansion of connectivity and configurability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rom needing all sorts of ugly, kludgy methods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together different technologies and lets them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pects of running a colorful, diversified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operate your system within more than one mail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an excellen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Metro-Mezzan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BBS program or telecommunications ho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ont-end/mailer (eg. FrontDoor,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00Kb of hard disk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run from floppy, but what about the BBS'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RAM as needed for the most memory-requi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or telecommunications host 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HIMEM, QEMM-386, and NetRo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marily because Metro-Mezzanine does not perform an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 high memory areas (ie.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. It is also strongly advised that Metro-Mezzanin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imple: make a directory somewhere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. Then unZIP the archive into that directory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with the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s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Metro-Mezzanine setup program (MEZSETUP)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data files and to accept your choices for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batch file to handle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OOR information files to handle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Metro-Mezzanine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tro-Mezzanine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z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, Type II has a few options at the main menu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, 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Edi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Delet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dit welco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Edit menu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Edi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Edit protocol menu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Toggl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Set excessive C/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Metro-Mezzanin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(the "(&gt;" symbol below the options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 Edit parti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rtition" is the term applied to Metro-Mezzan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 the different options available to users.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 actual BBS partition (each individual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) and the ability to access it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ecessarily true; it may be an order to displ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provide Metro-Mezzan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options so that your users may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you wish to allow them in the BBS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Metro-Mezzanine starts with NO preset part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lots of empty slots for the filling-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you will need to "edit in"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 the "Edit partition" feature will show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available partitions to you for edi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prompt you for your choice of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. In the unregistered version, there are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partitions for editing: 0 through 9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, there are forty (40) available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: 0 to 39. Obviously, you get more versa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enter in the number of the parti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edit, you will see a display screen which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the present values for that particular part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you can use to change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xample: when prompted for the number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ed to edit, you typed "18". After hitting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#18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Type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Partition Title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] Partition Password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G] Exiting String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which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ll of the values for Partition #18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ed to default values. This is normal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edited this partition (rememb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ime you are setting up Metro-Mezzanine)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is no need for you to activat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s: you can "jump around", skipping cer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o wish. (eg. if you don't like the number "13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mpletely ignore Partition #13 in your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, and consequently not have a Partition #13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mess around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.1  Task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ask type is the specifier you iss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o-Mezzanine so it understands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user types in the command for th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currently seven (7) simple task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keep the partition INACTIVE (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flash text file, then exit with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flash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download file via 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- flash text file, confirm 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rrorlevel, then either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level or abo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- flash text file, confirm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file with DSZ, then ei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with DSZ or abo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us explore each of these ta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0 is the default when the parti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first created. Type 0 is a null item: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tition inactive so that a user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if they type in that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Metro-Mezzanine command promp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0 on how users can navigate in Metro-Mezzan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1 is a standard exit with an error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that is used is specif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n the "Edit partition" menu, "C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ical task type used for access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or another utility!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out of your system, assuming that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ill match an errorlevel in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leads back to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2 consists of displaying a tex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, followed by exiting with an error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good to use if you want your us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information prior to accessing a BB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 logging out, or accessing anothe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). The text file is specified by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"Edit partition" menu,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3 is a standard text file displa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 text file that you specify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n the "Edit partition" menu,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4 is a file download option. The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downloads is specified by anothe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Edit partition" menu, "E". You MUST ha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, either in the Metro-Mezzan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omewhere along the DOS PATH,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unction properly. The actual protocol in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used for the transmiss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command in the "Edit partition" menu,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5 is a further combination of Type 3,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ing technique, and Type 1. Alternativ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be seen as an elaborated Type 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rmatory pause between the text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rrorlevel exiting. The tex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other command in the "Edit partition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6 combines Type 3 and Type 4 together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rmatory pause between the text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downloading. The text fil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command in the "Edit partition" menu, "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wnloadable file is specified by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ame menu, and the actual protocol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.2  Partition Tit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entry in the Metro-Mezzanin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sees. It is the name that you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For example, using Partition #18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 you want Partition #18 to toss the us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BBS system, which you've named "Lucifer!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for the partition title, you may want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length = 3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Go into Lucifer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you will have a maximum limit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) characters for the partition title, s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ful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.3  Exits on Error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ose task types (1 and 2)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, this is where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you cannot assign any errorlev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and 9 inclusive, but 0 is a vali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.4  Text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ose task types (2, 3, 5, and 6)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ext file to be specified for display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where you have the opportunity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sembles the option for enter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length =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mezan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re is a sixty (60) character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. This can include a drive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names; just make sure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.5  Download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ose task types (4 and 6) which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able file to be specified for ZModem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to the user, this is where you have the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nity to enter it. It resembles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the tex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length =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i:\file\devon\mezz0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re is a sixty (60) character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. This can include a drive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names; just make sure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.6  Partition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ility to safeguard partition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s will was previewed in Type I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 Now, in Type II, it IS active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or the security-minded sysop. I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 for entering the partition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length =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boo-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you can enter in the passwor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case or lowercase, but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ing the password checks will b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.7  Exiting St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hest of many sysops who want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string presented to their us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ing Metro-Mezzanine on their way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, this option has been inclu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make whatever statement you wish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venty (70) character limit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.8  Note about extraneous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enter information for a part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task type does not use,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just ignored. For instance, if you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and a filename for a Type 1 task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filename will be ignored becaus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s are standard exits using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you neglect to enter an error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may act "funny". On the other han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deliberately entered the filenam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 with the purpose of later chang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Type 1 task to a Type 2 task, which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 to display a text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 Delete parti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you may have already guessed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you may not be familiar with how it work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ut, this command will tare the part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. That's it. It does not act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from the database; the effect, howev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, because the partition is marked as a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 Edit welcome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includes an option for the syso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ulletin file or a title screen of his/her own desig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menu for Metro-Mezzanine appears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ignator screen that appears firs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the system. This option allows the sysop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"welcome file" from its default of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elcome file name: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= 8 chars. NO file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prompt requires that you DO NOT ad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to the filename that you want to specif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above, "hello" is used). This is becaus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 will allow you to design an ASCII ver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version of the "welcome file", with the .ASC and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respectively. Metro-Mezzanin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the extensions, so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 Edit menu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includes an option for the syso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nu file to replace the one dynamically gener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nu file name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= 8 chars. NO file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prompt requires that you DO NOT ad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to the filename that you want to specif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above, "mm" is used). This is because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design an ASCII version and an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nu, with the .ASC and .ANS extens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will automatically check for th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only need to give the 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5  Edit command prom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includes an option for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ance of part of the command prompt that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fter the menu (either the sysop-made menu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ynamically-generated default menu)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and prompt: [*]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= 2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[DevPalMiami!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re is a twenty (20) character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the prompt, but it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 In later Metro-Mezzanine versions,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prompt string may be expanded further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is no need to stick a &lt;SPACE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last character of the prompt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&lt;SPACE&gt; is automatically placed by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displays your customized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6  Edit protocol menu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includes an option for the syso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tocol menu of his/her own design whenev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is selected for any file downloading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sysop to rename this "protocol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ts default of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elcome file name: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= 8 chars. NO file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l_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prompt requires that you DO NOT ad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to the filename that you want to specif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above, "dl_prot" is used). This is becaus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 will allow you to design an ASCII ver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version of the "welcome file", with the .ASC and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respectively. Metro-Mezzanin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the extensions, so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7  Toggle registratio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get tired of that regist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very Metro-Mezzanine run? This opt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it! When you access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with a short menu, allowing you to pick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gistration screen you'd like to presen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settings for the registration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explore each of these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, and it is the same "b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that has been displayed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 (with changes to make it fit Type II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just a one-line description line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Metro-Mezzanine), the program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last compilation date. This is very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who wants a no-nonsense presentation to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allows for you to make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Metro-Mezzanine. If you input "2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tting, another option will appear i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: filename for the registration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a default of "REGINFO.ASC"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o fit your personal tastes. Note th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eferably be in ASCII, in case some of your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ANSI capabilities or prefer NO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scre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8  Set excessive C/R lim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some users derive immense joy from wh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excessively. While this is great fun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be annoying to you, especially if you happe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 notice the ridiculous tomfoolery on you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may be worse is that it could be due NO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cs but a real connection problem. Rather than ag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is, you can set the excessive C/R limi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wish, so that the user will be logg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oo many carriage returns s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etting up your BBS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Metro-Mezzanine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BBS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Metro-Mezzani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(repeat as many tim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iler is capable of producing one of the first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, then by all means, have it do so. If not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vailable which will be able to manufacture dummy DO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given baud rate and comm port information. Or,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DOOR info files that your BBS program makes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different baud rates and/or comm ports, us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opy the right file for use by Metro-Mezzanine. 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asic would be to use GENERIC.SYS to run Metro-Mezzanin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 thes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 Mailer capable of making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mplest option: just hav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 of the first three listed DOOR inf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 Dummy DOOR information file generatio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good method, too. Make sure that you in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 to what the baud rate and comm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 example of the BBS batch file por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rt information to Metro-Mezzanin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H: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DRSYS 2400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  Copying over DOOR inform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rab a DOOR info file used by your BB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ly deleted whenever a user returns from a DOOR)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k inside it. Go ahead and modify i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baud rates and/or comm ports 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you run a 2400-9600 baud system (ok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to two basic baud rates... 2400 and 9600) on COM1: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rab yourself a copy of DOOR.SYS that your BBS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OORs. You change the baud rate line to refl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, then save to another name (D2400.SYS).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for 9600 baud (saved to D9600.SYS). Si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already had correct comm port assignment (COM1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have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BBS batch file portion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 It assumes that the baud rate is being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iler directly or the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2400 copy D24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9600 copy D96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4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Metro-Mezzanin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BT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ly, this method is the preferred one at DevPal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FrontDoor cannot self-generate any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we would rather not have to spend tim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DOOR information files from elsewhe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 gives us more control over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making it even for everybody.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thod of configuring Metro-Mezzanine (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 from your mailer, a copied-o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, or GENERIC.SYS)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GENERIC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Keep the time allowed under 25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5  About errorlev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many times as needed. The &lt;errorleve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s whatever errorlevel you specified in MezSetu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BBS routine&gt; is the batch label tha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at errorlevel. Be careful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s are properly matched to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on-standard communications port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-M using a vanilla se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erfectly for most people. However, for the exception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strange reason, need (or want) to use a non-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 to handle the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h:\fd\mezz\generic.sys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-M is using the GENERIC.SYS file for get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nt information from the BBS, and the non-standard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at memory location 03F8, and the comm por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igiBoard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-M using a vanilla se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erfectly for most people. However, for the exception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strange reason, need (or want) to use a DigiBoar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between the modem and the computer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g:\bt\mezz\pcboard.sys PORT:D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-M is using the PCBOARD.SYS file for get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nt information from the BBS, and the DigiBoard chann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M-M is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try out Metro-Mezzanin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a user call in, or try it yourself. If you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(instead of using another modem or phone line to ca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, make a dummy DOOR info file (mentioned in section 6.2) and sl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0:" to represent the comm port. That will make Metro-Mezzanine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 local user. The batch file used to run Metro-Mezzan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into your system, they encounter the mail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n the mailer will drop them into Metro-Mezzanine. When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zanine is run, the user is shown a title screen, which requir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 to continue. After hitting &lt;ENTER&gt;, he is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partitions (set by you using MezSetup).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e can type whatever option he wishes, whereby he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pecified by th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onfusing? Okay, let's do a trial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calls into your system. He sees FrontDoor, hits &lt;ESC&gt;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and is escorted from FrontDoor into Metro-Mezzani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he sees a title screen and is asked if he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 After that, he is exposed to your custom-mad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Once the welcome file is finished displaying, he hi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into the main part of Metro-Mezzanine.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stick with Metro-Mezzanine's dynamically-generat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you did not provide any menu files to Metro-Mezzani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sulting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Metro-Mezzan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 HELP! (command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NEW USER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Enter NightVeil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Enter Process Bank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0] Read DevPalMiami's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1] Read about DevOnli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0] D/L Arm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1] D/L Coher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2] D/L Flumen Musae Nov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3] D/L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4] D/L Tera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8] TeraCorps File Transmis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9]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used, 60 left) [DevPalMiami!]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ach of the commands are actually the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available to the user, and there is no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to be made consecutively (notice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#3 and #10, #11 and #20, and #21 and #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planation of each of the partition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#0 is a Type 3... it shows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ANINE.HLP to the user. This text fil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other option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#1 is a Type 2... it shows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V.TXT to the user. This text file explains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ccess system is (it actually is the NightVei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which appears as another option just below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totally confused as to what to do,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for him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#2 is a Type 5... it resembles Partition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ity, except that after it show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ill NV.TXT) to the user, it asks him if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 NightVeil PCBoard BBS partition. If not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main Metro-Mezzan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#3 is also a Type 5... it resembles Parti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it flashes a text file to the user (this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.TXT, which describes the feature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Bank RemoteAccess BBS partition), followed b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if he would like to access the Process Bank. If no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 to the main Metro-Mezzan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s #10 and #11 are Type 3, resembling Partitio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they display text files to the user, bu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 are different i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s #20, #22, #23, and #24 are Type 6. They fl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to the user, basically descript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may download. After the text fi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s asked if he would like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ed. If not, he is returned to the main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 menu. If he does want to download the fi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esented with a protocol menu, from which h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desired protocol. Then the downloading may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#21 is special: it is a passworded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This is because the Coherence Project is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, and we are making the latest Coherenc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nly to our alpha testers. Thus, w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urity password to our alpha testers;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download the Coherence Project 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text file display to tell our alpha test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improvements to the files they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#38 is also special: it is a passwor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4. Since we are running the TeraCorps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/offline game, it is important to allow non-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ystems access to their daily game/mail packets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ey are not able to conduct mail sessions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, they can run a communications progra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file (eg. Telix) everyday to access DevPalMia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tch their game/mail packets. Because we do not wan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 regular users) to fetch these files, thi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password-protected. The protocol has been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transferring because, then, the remot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dvantage of automatic ZModem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#39 is actually a Type 1... it exits to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of 255, which is set in the BBS batch fil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ront-end/mailer of your BBS system, which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on the user. Session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Sysop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not be fair if the only the user was abl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he is online... the sysop should have some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mself, also. There are function keys which will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bilities while there is a user in Metro-Mezzanin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- exit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-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keys available to PCBoard sysops. To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H while in Metro-Mezzanine. They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Protocol Sele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Metro-Mezzanine currently supports the usage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xcellent and tried-and-true protocol subsystem, DSZ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M-M Type II offered "designability" for sysops to custom-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mmand lines to operate DSZ, it was discovered many sysop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fficult time figuring out exactly how to set up su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lines. To make the procedure less painful for sysops, M-M 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has all of the DSZ protocols internally specified and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sysop. There is no need to specify any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SZ as a result. We hope that this is easie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However, in the future (ie. in non-alpha versions of M-M Type 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e will be adding support of more protocol subsystems, such a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not limited to) SuperK, NModem, MPt, BiModem, TModem, Sam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HS/Link, and even Omen's own GSZ (the graphical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version of DSZ). There will be special security consid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atch for, but those measures will be added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etro-Mezzanine is primarily for use as a BBS carousel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othe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As a "vestibule" for one-BBS systems so users do no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time to establish a real account on the BBS, but inst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information left for potential users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whether he will log into the BBS and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  1. Information about this BBS   {Typ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Why do you want to join us?  (Typ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Enter BBS     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Hang up       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As a "vestibule" for subscription systems so that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ble to actually enter into the BBS without prio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ysop or without a certain password, may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left for potential users in Metro-Mezzanin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download or screen capture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  1. Information about this BBS   (Typ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Information on registration  (Typ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Download registration form   (Typ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Enter BBS                   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Disconnect    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As a "crosswalk" between two or more BBS's when the 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e BBS and wants to go to another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  1. Transfer information         (Typ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o to BBS 1                  (Typ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Go to BBS 2                  (Typ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Go to BBS 3                  (Typ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As a DOOR monitor for variou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  0. About the DOORs              (Typ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Go to DOOR 1  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o to DOOR 2  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Go to DOOR 3  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Go to DOOR 4  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Return to BBS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As a software product distribution point, so caller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o a full-blown BBS program and establish an account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ne file. This is particularly handy for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cater to a potential customers who are not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doNet-compatible mail network and are thus un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  1. Enter support BBS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List of Products            (Typ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Download Product 1          (Typ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Download Product 2          (Typ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Download Product 3          (Typ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Disconnect                  (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Other u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nature of Metro-Mezzanine, many thing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st of examples above is certainly not exhaustive.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uses for Metro-Mezzanine by all of th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Metro-Mezzanine... you're looking at an in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50:5305/5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GAMES - DOOR Games Discussion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WARE - DOORware echo [R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UTIL - DOOR Utilitie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_UTIL - RemoteAccess Utilitie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:     1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@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VN 45:521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Eastern US) 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 DEVPAL, 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TX (Southern US) :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n Givens               loc: Grand Prai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14/641-1136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/132.0, FN 1:124/2213.0, 43:137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VA (Mid-Atlantic US) : The NEOCOM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Fife               loc: Martin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03/638-1952            baud: 24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4/615.0, DR 75:10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Ded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Wuu Shyong Lin, for having strugg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gainst insurmountable odds for his entire lif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ing everything he possessed and everything he wa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 Rest gracefully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ltschul, Ph.D.         Rickie Belitz &amp; 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N. DeBuck                   Gene de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ivens &amp; The Chess Board    Bonnie Hartstein &amp; DevP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na Harney &amp; DevPalLV       Norm Henke &amp; PC-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icks                      Kevin Higgins &amp;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 Horwitz                     Bruce Ikenag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ine Irwin                    Mary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Mahoney &amp; EXEC-PC           Fred Maxi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Technology, Inc.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 R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tewart, Ph.D., M.S. &amp; DP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heed                      Alejandra Torriano &amp; DevPa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Wells &amp; TSanc               Kari Wu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all of the very special sysops who picked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has a long way to go, in my opinion. It is not act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rather a series of similar products geared toward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of BBS programs. No longer is a BBS program by itself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Today's BBS's must have utility programs which enhance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any times over. Metro-Mezzanine fills a gap in a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y few other comparable utilities; and Metro-Mezzanine,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s versatile and flexible enough to be used i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le. Until the advent of Metro-Mezzanine, there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nly EIGHT programs which acted as BBS carousel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Ghostwheel and thus unavailable to the public and, anyway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ree megabytes in size and required the concurrent setup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386; two others were not actually programs... they were cl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manage and problematic ways to manipulate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very comfortable nor reliable for sysops; another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ling a certain mailer's own external mail routines to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er was a mail run, and thus offered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ties or security; two were actually optional menus configured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were not robust enough to handle all callers faultl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flexible enough to be used to handle situations except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devices; the author of another disappeared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duct was released; and the last one was extremely over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features it offered and its author also vanishe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represents the first true attempt to provide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BS and/or inter-BBS interface robust enough for handl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. Metro-Mezzanine was not develop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bland, monotonous systems: it was meant for the ente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ysops who believe that they have something special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t is the pioneering spirit of Modemland that Metro-Mezzanine c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t the evils of sta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sig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TRO-MEZZANINE, Type III</w:t>
      </w:r>
    </w:p>
    <w:p>
      <w:pPr>
        <w:pStyle w:val="PreformattedText"/>
        <w:bidi w:val="0"/>
        <w:jc w:val="left"/>
        <w:rPr/>
      </w:pPr>
      <w:r>
        <w:rPr/>
        <w:t>Registration Form 3E - Version 3.08</w:t>
      </w:r>
    </w:p>
    <w:p>
      <w:pPr>
        <w:pStyle w:val="PreformattedText"/>
        <w:bidi w:val="0"/>
        <w:jc w:val="left"/>
        <w:rPr/>
      </w:pPr>
      <w:r>
        <w:rPr/>
        <w:t>DevOnline Product MEZZ-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Non-commercial registration                [$20.00 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mmercial registration                    [$35.00 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DevOnline preferred registration           [$10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- Normal USER status on DevPal               [FREE]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- One year standard registration on DevPal   [$8.00]   &gt; pic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 - One year preferred registration on DevPal  [$12.00]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7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8 - USPS mail delivery of disk (see below)     [$5.00]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