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EGA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tem Version 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 Created on Sept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on Mank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right (c) 1992 by Don Mank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31 Market Place #3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n Ramon, CA   9458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BBS Number 209-836-2402  (ONLINE Regist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user supported product.  We encourage you to  pa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along to others.  If  you find MEGAHOST of value, 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 it with us.  If used commercially or for commer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s,  a  registration  fee  of  $79  (US  Dollars) 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.    Otherwise,  registration  would  be  just  $49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$4.00 shipping  and handling  plus California  sa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x of 7.75% if ordering from 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send  your  registration  to the  above  address  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 online using your MasterCard  or Visa.  Support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duct is provided exclusively through the Support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number provid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s for supporting MEGAHOS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.  INTRODUCTION ....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.  THE SMALL PRINT 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1  Shareware 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2  Warranties  (There aren't any) 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3  Miscellaneous Notices 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I.  ACKNOWLEDGMENTS 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V.  MEGAHOST FILES 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1  Files Used by MEGAHOST 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2  Examples of Displays to Callers 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3  Files Created by MEGAHOST 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4  Documentation for MEGAHOST 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 INSTALLATION 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1  Modem and Cable 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1.1  Modem Settings 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1.2  AT Cable Configuration 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2  Directory Setup 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2.1  General and for Single-User Systems .....1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2.2  Special Instructions for a multi-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BS 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3  Computer Configuration 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3.1  Autoexec.bat 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3.2  Config.sys 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3.3  Multi-User BBS Requirements 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3.4  Operation under Desqview 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.3.4.1  Desqview and ANSI 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.3.4.2  Change a Program Settings ........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4  Program Configuration 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4.1  Configuring Security Level 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4.2  The Menuing System 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.4.3  MEGAHOST.CNF Settings 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FILES= 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OW300= 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SIDELAY= 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SWERSTRING= 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KANSI= 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KBIG= 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KCONDOR= 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KFILECHECK= 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KMAILCHECK= 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KNAPLPS= 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KRIP= 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INDUCTION= ......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TCHON= 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TCHOFF= 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UD= 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BSNAME= 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TWEENRINGS= 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OS= 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MPNEWUSERSECURITY= 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MPQUESTIONNAIRE= 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BACK= 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RRECS= 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DFILEDESC= 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EMENU= 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ECKAPI= 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LOSEDSYSTEM= 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MDLINE= 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R= 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DORSYS= 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SYSOP= 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n_BASE= 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n_INT= 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n_IRQ= 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FERENCE= 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PATH= 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= 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AULTS= 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ALSTRING= 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= 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= 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PW= 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ORMENU= 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ORSYS= 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ABLEFIFO= 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ERMSG= 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VENT= 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ECSWAP= 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RS= 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WFLOWCTL= 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ITSTRING= 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NALXFRS= 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CKBAUD= 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GFILE= 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GONALIAS= 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PT= 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ILMENU= 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TCHLEVEL= 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DM300= 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DM1200= 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DM2400= 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DM4800= 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DM9600= 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DM19200= 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DM38400= 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DM57600= ................................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=ANSI 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=BUZZBACK 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=CHANGEDIR 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=DOWNLOAD 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=ECHODOOR 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=FILEDESC 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=HELP 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=LOGDRIVE 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=KNOWNCALLER 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=MSGTOSYSOP 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=OPERATOR 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=PROGRAMDIR 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=QUESTIONNAIRE 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=READLOG 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=SEARCH 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=TRAPDOOR 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=UPLOAD 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=VIEWBULL 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=ZIPPYDIRSCAN 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EMDELAY= 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SGRECS= 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PLPSDELAY= 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TTYPE= 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PVTMSG= 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USERSECURITY= 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USERTIMELIMIT= 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DE= 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IMERS= 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FHOOK= 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= 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RT= 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ER= 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TECT= 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TOCOL= 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IET= 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ADMSG= 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ETSTRING= 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RIES= 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VMSGFILE= 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INGBACK= 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INGPIN= 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VESCRN= 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PARATORS= 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OWSWAPMSG= 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KIPFILECHECK= 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KIPMAILCHECK= 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RT= 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WAPTOEMS= 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OP= 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DSTRING= 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MPDIR= 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PDOOR= 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PLOAD= ..................................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PLOADINPLACE= 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PS2= 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LOCK= 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MENU= 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ONXOFF= .................................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.  OPERATING MEGAHOST 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1  Startup 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2  Local Mode 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3  Bulletins 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4  The Directory/Status Lines 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5  Using MEGAHOST:  The Menus 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.5.1  The Main Menu 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)NSI Color -- on/off 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B)uzz Back 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)hange Directory 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Download File 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E)cho Mail 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F)ile Descriptions 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G)oodbye Logoff 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H)elp with MHOST 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K)nown Caller Log 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L)og New Drive 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M)essage System 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O)perator Chat 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P)rogram Directory 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Q)uestionnaire 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S)earch for File 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U)pload File 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V)iew Bulletins 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Z)ippy Dir Scan 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+)-Trap DOOR(s) 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*)-Read Log File 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&amp;)-Add Prog. Desc.  (SysOp Only) .........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rating Under Networks 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.5.2  Known Caller System Options ............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)dd Caller  (SysOp Only) 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)ompress Database  (SysOp Only) ........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D)elete by Record  (SysOp Only) .........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E)dit Caller Info 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I)nquire Personal 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G)oodbye Logoff 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L)ist Callers 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S)end to Printer  (SysOp Only) ...........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P)ause Toggle 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Q)uit to Main 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R)ebuild Database  (SysOp Only) ..........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X)pert Mode 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.5.3  Message Database System Options .........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B)ackward Read 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)ompress Database  (SysOp Only) .........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D)elete by Record  (SysOp Only ...........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E)nter Message ...........................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F)orward Read 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G)oodbye Logoff 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I)ndividual Message 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L)ist to Printer  (SysOp Only) 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M)essage Area 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N)ew Message 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P)ause Toggle 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Q)uit to Main 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R)ebuild Database  (SysOp Only) ..........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S)earch Messages 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X)pert Mode 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Y)our Mail 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 on Reading Messages 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6  Closing MEGAHOST Down 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7  Function Keys 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.7.1  F-Key Alone 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.7.2  SHIFT + Function Key 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.7.3  CTRL + Function Key 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8  Keypad Keys 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9  Tilde Key .....................................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I.  FOR THE ADVANCED AND THE CURIOUS 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1  More on initstring 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2  Running a DOS (or a program) from a remote .....6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3  Premature Exits (and exiting remotely) .........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II.  COMPATIBILITY PROBLEMS 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1  Downward compatibilty of future versions .......6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2  Memory resident program problems ...............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X  TESTIMONIALS ........................................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MINIHOST / MAXIHOST / MEGAHOST CONVERSIONS ...........6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1  MiniHost to MaxiHost Conversion ................6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2  MaxiHost to MegaHost Conversion ................6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3  MegaHost 1.3 to MegaHost 2.0 Conversion ........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BIG TERMINAL .........................................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NAPLPS TERMINAL ......................................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 RIPscript ............................................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 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HOST is a low maintenance, feature-rich, bullet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ard program.  It can be operated as a a single-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ulti-node system, either under DOS, shared o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work, or multitasked under Quarterdeck's DesqVi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Microsoft's Window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HOST runs on an IBM PC or compatible with 384 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der PC- or MS-DOS 3.0 or higher.  It can be use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oppies but is written with a hard drive in mi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HOST is initially configured for Hayes-compat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ms, but can be set up for other modems.  See 5.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'More on INITSTRINGS'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person calling MEGAHOST should call at 8 bits,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ity and 1 stop bit, to enable Xmodem transf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ever, MEGAHOST also operates if called at 7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its, even parity and one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MEGAHOST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Multi-User Message and Caller Databa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No limit on number of callers (databases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ver 2 billion record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Event Schedu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Questionnaire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Operator Chat hou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Trap DOOR menuing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Message System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Menu driven DIRECTORY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User-defined Men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Marked Downloa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Built-in Xmodem, Xmodem-1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Xmodem 1KG, Ymodem, Ymodem-G, Zmodem, &amp; Kerm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u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available at no extra c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Supports up to fifteen external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Hierarchical or non-hierarchical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Releases all but 12k when in a door or a D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File description updates in any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Data files may be in a separat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Twenty five character CONFERENC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ANSI graphics new user, help, and good-by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Creates DOOR.SYS or DOORINFO1.DEF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Support for REMOTE IMAGING PROTOCOL (RIP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rmina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Support for NAPLPS GRAPHICS termina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Support for BLUE INSTANT GRAPHICS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Support for CONDOR GRAPHICS termina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Support for AC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Support for front end mailers and echo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.  THE SMALL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 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gram is not in the public domain. 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ide to keep this product and use it on a regul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sis you must register this program with the auth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 the opening screen for registration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  Warranties  (There aren't an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WARRANTIES of merchantibility and fitness for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icular purpose are disclaimed.  The auth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aims any liability by way of warranty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wise, for any damage which results from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3  Miscellaneous No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document mentions the names of various commerc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ducts; many of these names are trademarks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ed trad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I.  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want to thank Rod Cole, Jimmy Nord, Matt Wakeley, 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astro, Chuck Childers, Lyle Eddy, Andy Walsh, Pe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ans, Carl Sagerquist, Jim Spheekas, Don Lokke, Denn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chler, and many others for the help they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d.  This has included suggestions, coding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documentation.  It is truly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V.  MEGAHOS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  Files Used by MEGA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HOST.CNF      MEGAHOST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HOST.EXE      The main executab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1.BAT        Tests BATCHLOG front end --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TCHLOG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2.BAT        Sample BATCHLOG.BAT file --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TCHLOG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LGn.BAT      For alternative logon front en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d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ON.BAT       Used to call external programs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OFF.BAT      Used to call external programs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g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DOOR.BAT      Used to invoke optional 3rd par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cho mail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NT.BAT         Used to call external programs 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ertai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PDOO?.BAT      Provides a door to a program or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, which you select.  If only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pdoor is to be used, the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should be TRAPDOOR.BAT.  If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n one is used, the fil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PDOO?.BAT where ? is a let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...Z (e.g. TRAPDOOA.B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PDOOB.B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TCHDGn.COM      Public domain program to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rrier Detect for COMn (WATCHDG1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Com1, WATCHDG2.COM for Com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  Examples of Displays to Ca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LLETIN.G00      ANSI color bullet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LLETIN.T00      ASCII (monochrome) bullet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LLETIN.G??      ANSI color bulletin. ?? is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1-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LLETIN.T??      ASCII (monochrome) bulletin. ??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ber 01-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NGMNU?.G00      Sample CHANGE DIRECTORY menu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 Defined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MNU?.G00      Sample TRAPDOOR menu.  Se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ined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ODBYE.G01       ANSI color text file (edit to s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r needs) displayed upon lo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f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ODBYE.T01       ASCII (monochrome) text file (ed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it your needs) displayed on lo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f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LP.G00          ANSI color help menu file (ed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it your needs) displayed if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icks the (H)elp with MHost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LP.T00          ASCII (monochrome) menu help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edit to suit your needs)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caller picks the (H)elp with MH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n Menu option. ?? is a number 01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LP.G??          ANSI color help file (edit to s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r needs) displayed if caller pi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(H)elp with MHost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. ?? is a number 01-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LP.T??          ASCII (monochrome) help file (ed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it) displayed if caller pick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H)elp with MHost Main Menu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MNU?.G00      Sample Mail Menu.  See User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MNU?.G00      Sample Main Menu.  See User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USER.G01       ANSI color file displayed for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USER.T01       ASCII (monochrome) file display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w us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ESTn.IN         Sample Questionnaire input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de n - See MENU=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LCOME.G01       ANSI color file displayed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nection is establis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LCOME.T01       ASCII (monochrome) colo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played after conne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stablis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itional GRAPHICS support files have been add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.  Files that support BIG Graphics hav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sions that end with '.3??', '.2??., or '.1??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pending upon the graphics mode.  Files that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PLPS graphics have file extensions that en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.P??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  Files Created by MEGA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LOG.DAT      Created when BATCHLOG=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RSn.LST      Created or appended to when LPT=0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ysOp selects (S)end to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the Known Callers Log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n=node in which the SysOp wa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S) was pre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RSn.PRN      Created or appended to when LPT=0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ysOp selects (P)rin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 record screen called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ssing (E)dit Caller Info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I)nquire Personal from the Kn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ler Log Menu (n=node in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sOp was when (P) was pre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RESn.FLG      This informs MEGAHOST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pression is occuring; n=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OMPRES2.FLG is for node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NAME.BBS       Created for descriptions of fil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wnload in \DIRNAME.  Where DIR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the name provided UPLOAD=, 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cludes file descriptions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y the caller uploading them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PLOAD keyword points to a r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ectory (not recommended)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name becomes FILES.BB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 from \DIRNAME can be mov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proper download directory (e.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\DNLOAD) and the relevant data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NAME.BBS can be put in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re (e.g. DNLOAD.BBS). 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for files in a directory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ways have the name of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the extension,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network support is reques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ploaded file descriptions go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PLOADSn.BBS, not DIRNAME.BBS.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criptions in these *.bbs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ust be put in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NAME.BBS files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.SYS          See DOORSYS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RINFO1.DEF      See DOORSYS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FIL.DAT       Messag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FIL.IX        Message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HSTn.LOG      Logs callers' activitie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oard, for node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HST1.DEF      See DOORSYS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n.LST      Created or appended to when LPT=0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ysOp selects (L)ist to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the Message System menu (n=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which the SysOp was when (S)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n.PRN      Created or appended to when LPT=0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ysOp selects (P)rin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nu of choices under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n=node in which the SysOp wa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P) was pre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DEn.FLG         This informs MEGAHOST when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des are running; n=node (NODE2.FL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for node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ESTn.OUT        Questionnaire output file for node 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e MENU=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INDEXn.FLG      This informs MEGAHOST when reindex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occuring; n=node (REINDEX2.FL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node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RSFIL.DAT       Caller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RSFIL.IX        Caller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???????.$$$      Tempo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MAILFIL.* or USRSFIL.*  is deleted, MEGAH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reates them on the nex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ing either *.IX file will cause the rel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base to be reindexed nex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4  Documentation for MEGA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HOST.DOC      This file, which can be print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st laser printers by set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nes per page to 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.ME           Last-minute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.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ation is easy.  This part of the document lea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through the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First, your modem must be set up properl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able connecting the modem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unications port of your computer must be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od shape and properly configured.  See 5.1.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m Settings and 5.1.2 AT Cable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Second, you must load MEGAHOST's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into a directory and list tha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PATH statement of your autoexec.bat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.2 Directory Setu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Third, you must check your config.sy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exec.bat to be sure they include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ments.  These steps are described in 5.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ter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Finally, you must configure MEGAHOST, itself,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ing its configuration fil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guration file, MEGAHOST.CNF is an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 file which contains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 needs to function properly.  This ste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covered in 5.4 Progra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  Modem and C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.1  Modem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modem must have these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TRnot forced on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not forced on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A not forced 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Apparently some versions of the AST Six P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ce the DTR and CD signals true.  See the AST man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more information.  Here are some modem set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HAYES 1200 EXTERNAL MOD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 Se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UP  DTR controlled by pin 20. 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DN  Numeric messages.  Optional.  Set by MEGAH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DN  No result code display.  Optional.  Set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DN  Modem does not echo.  Optional Set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DN  Auto Answer suppressed.  Optional.  Set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 UP  CD controlled by pin 8.  Requir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 UP  Single line connection.  Requir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 DN  AT command recognition. 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HAYES 1200B INTERNAL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the three switches on the board from A-B to B-C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lternate position.  This jumper is not documen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manual.  MEGAHOST now works with the factory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HAYES 1200B MODEL 07/00043 INTERNAL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 Se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UP/DN    Select COM1: or COM2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UP       Select singl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DN       Detect carri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UP       Monitor DTR stat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UP       Select Bell 212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 UP       US/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 US ROBOTICS 2400 AND 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Hayes 1200 external switch settings.  (Early 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s of the 9600 seem to ignore the V sett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pond only to switch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.2  AT Cabl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cable which connects your modem to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, is new, and was purchased from a reput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aler, you can skip this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nine pin --------DB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-----------CD---------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-----------RD---------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 -----------TD---------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 -----------DTR-------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 -----------SG---------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 -----------DSR--------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 -----------RTS--------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 -----------CTS-------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 -----------RI-------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  Directory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.1  General and for Single-User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executable files should go in a singl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you might name it C:\MEGAHOST).  That directory's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be in the DOS path.  You may keep data files (e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files, bulletin files, etc.) in another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e.g., C:\MEGAHOST\DATA), but if you do that, be s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insert the name of that directory after DATAPATH=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HOST.CNF.  If your data directory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MEGAHOST\DATA, then DATAPATH=C:\MEGAHOST\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also a good idea to set aside a directory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uploaded to your MEGAHOST bulletin board, and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more directories for files to be download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ople who call in to your board.  You might c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 directory C:\UPLOADS.  If you do set up such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, put its designation after the UPLOAD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ement in the configuration file, MEGAHOST.CNF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upload directory is called C:\UPLOADS,  then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y would be UPLOAD=C:\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directory set aside for files to be download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se who call in, should be listed aft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= statement in MEGAHOST.CNF.  Using an ali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directory name, and limiting access to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to persons with a particular security level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discussed after DIRECTORY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.2  Special Instructions for a multi-use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not run the same MEGAHOST executable files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once.  Do not invoke MEGAHOST executable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ice.  You must have a separate directory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ecutable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i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 for each node, and each of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 should be in the path.  In each of m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, I have BATCHOFF.BAT, BATCHON.BA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NT.BAT, TRAPDOOA.BAT, TRAPDOOB.BAT, TRAPDOOC.BA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PDOOD.BAT, MEGAHOST.EXE, MEGAHOST.CNF, MEGAAPIn.EX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MEGAAPIn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keep the shared data files in a sepa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directory, and set DATAPATH= to that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directory should have MAILFIL.* and USRSFIL.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, and all menus, bulleti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*.Gxx), ASCII (*.Txx), BIG (1.xx, 2.xx, 3.xx)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PLPS (P.xx) files' attributes to read only.  Thi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ne with this DOS 5.0 command: attrib +r filename.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have these files set read-only: BULLETIN.*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NGMNU1.*, DOORMNU1.*, GOODBYE.*, HELP.*, MAILMNU1.*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MNU2.*, MAINMNU3.*, NEWUSER.*, USERMNU1.*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MNU1.*, and WELCOME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  Compute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.1 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TH statement in your autoexec.bat file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the name of each directory in which you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HOST executable files.  As an alternative,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 up MEGAHOST with a batch file, you can includ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Path= statement on a line batch file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which calls MEGA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SPEC should point to the location of command.co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puter should know where to find command.co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ly, command.com is kept in the root directory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rive from which you boot up (C:\), and DOS does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 to be told where to find it.  Still, it does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urt to be sure, so include a COMSPEC= statement 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ning of your autoexec.bat.  If you kee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.com in the root directory, the statement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COMSPECT=C:\.  If you keep it in another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eg. C:\DOS), then the line should be COMSPEC=C:\DO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sure the COMSPEC statement includes the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problems involving COMSPEC have been resol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by placing a path to command.com , or by plac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copy of command.com in each directory with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HO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.2 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should have ANSI.SYS loaded in your system b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run MEGAHOST.  You can do this by placing this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your CONFIG.SYS: DEVICE=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NSI.SYS is in a directory other than the ro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of the disk from which you boot up, inclu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th to ANSI.SYS in that DEVICE= statement e.g.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DOS\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should also have at least 40 files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.  You can do this by putting this line in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.SYS: FILES=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operate MEGAHOST under Quarterdeck's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gement program, Qemm, see your Qemm manual for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ernative way to provide for 40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.3  Multi-User BBS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set NETTYPE=MSNET or NETTYPE=DESQVIEW,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HOST.CNF, load SHARE.  This can be done by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in config.sys: Install=[p:]Share.exe.[/f:n][/l:n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stall=[p:]Share.exe.[/f:n][/l:n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stall=[p:]Share.exe.[/f:n][/l:n]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[p:] is the full path for Share.exe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rive specifier, [/f:n] is the space in byte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 sharing information (e.g. /f:4096,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ing 2048) and [/l:n] is the number of files that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locked at a time (e.g. /l:30, the default being 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.4  Operation under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3.4.1  DesqView and 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operate MEGAHOST under DesqView, loa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I.SYS from your CONFIG.SYS will do you no good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.  Load DesqView's DVANSI.COM into the window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you will run MEGAHOST.  You can do this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ing MEGAHOST from a batch file, which calls DVANS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calling MEGAHOST.  This is an example of such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This file is called Mhost.b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VAN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GAH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sqView Change a Program Program Name field w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ld MHOST.BAT, and the Directory Field would hol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of the MEGAHOST home directory (e.g. C:\MEGAH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3.4.2  Change a Program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the batch file described above for loa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VANSI, do not set the MEGAHOST window to close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t.  That is, put N in the Close on exit (Y, 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nk) field on the Change a Program Advanced Op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.  The EXIT command at the end of the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take care of closing the window after exit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 the whole batch file to complete its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the window cl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tection level (0-3) field on the Chang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Advanced Options menu should not be set to 3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ess you also instruct QEMM386 to exclude your E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ing address.  Otherwise, DesqView will error when M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ies to write to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  Progra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you use MEGAHOST, configure it by making entr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configuration file MEGAHOST.CNF.  This i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in ASCII file, which you can edit with an ASCII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or.  You may also use a word processor if you 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in "document" or "dos text" form.  Items beg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semicolons are considered comments and are igno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MEGAHOST.CNF is read by the program, so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ert comments in the configuration file with saf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ection guides you in setting up MEGAHOST.CNF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HOST configuration file.  It begins by describ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o important features of MEGAHOST, which need sepa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ussion before you move on to adjusting the entr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MEGAHOST.C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.1  Configuring Securit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caller's security level determines a caller's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various features of MEGAHOST.  By setting a calle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urity level in that person's file (see MEGAHOST.CN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s, NEWUSERSECURITY= and see (K)nown Caller Lo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E)dit Caller Info under CALLER MENU OPTIONS)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rmine whether that caller can enter a messag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 or download a file, log onto a subdirector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HOST can be configured for hierarchical or n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erarchical security level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A hierarchical security level system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mulative.  The privileges of those with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ity numbers include all the privileg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ose with lower security numbers.  If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:\Dir1 and C:\Dir2 is made available to pers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security level 1, and access to C:\Dir3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:\Dir4 is available only to person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ity level 2, then those with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have access to all fou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A non-hierarchical system is noncumulative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mits persons to access privileges assign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rsons with their particular security leve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former example, if you set up MEGAHOS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non-hierarchical way, then the peopl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ity level 1 would have access to C:\Dir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C:\Dir2, and people with security level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uld have access only to C:\Dir3 and C:\Dir4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further information on how MEGAHOS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up for hierarchical or non-hierarchic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ity levels, see DIRECTORY=, MATCHLEVEL=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= and PROTECT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.2  The Menu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HOST supplies six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The Main 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, from which all other menu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The Known Caller Log Menu (see 6.5.2 Know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 System Option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) The Message System Menu (see 6.5.3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base System Option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) The Upload Menu, which offers a sele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tocols and guides the process of uploa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EGAHOST 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) The Download Menu, which offers a sele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tocols and guides the process of downlo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the MEGAHOST 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) The Exit Menu, which offers a choice to leav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inue or leave a comment for the SysOp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n le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menus are also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) The Bulletin Menu, if you have Bulletin.T00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lletin.G00 (or both) available for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) The Change Directory Menu, if the call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ss to more than on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) The door Menu, if the caller has access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n one Trapdoor with the + option on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ptions available on the main, message and kn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r menus are set out below.  A few things ne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not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urity level determines the availability of a m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option.  A security level can be assigned 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 menu item.  If security levels are n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erarchical (MATCHLEVEL=Y), you can assign multi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urity levels to a menu item.  Security level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parated with commas, e.g.:  MENU=ANSI;0,5,8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disable a menu item, specify a security level of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ysOp can add or change main menu choices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HOST.CNF keyword, OPTION=  enables the SysOp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er the MEGAHOST supplied main menu by adding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ing main menu choices.  This freedom has limit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, if you select a letter which belongs to an i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ready provided on the menu, that optio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den.  It cannot be assigned to another let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ond, because of the first limitation, you can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e the (G)oodbye menu option.  Finally,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ed to 35 OPTION=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-defined menus are available.  While MEGAHOST ha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menu display for each menu, the SysOp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 alternative menu displays for the main, cha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, trapdoor, mail, and known caller menus.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have up to 10 menus for each.  The example gi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address the main menu setup, because wha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bed for that menu applies as well t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MENU=, DOORMENU=, MAILMENU=, MAINMENU=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MENU=.  Syntax for User-defined menu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MENU=MAINMNU1;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MENU=MAINMNU2;1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MENU=MAINMNU3;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MENU=MAINMNU4;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der of entry is not important.  This menu array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rted in highest to lowest order by security level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rder each entry is read into memory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ant.  If a caller with a security level of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s in, MAINMNU2 is first checked, then MAINMNU3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MAINMNU4, then finally MAINMNU1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 caller with security level 7 calls in, MAINMNU2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checked, then MAINMNU3, then MAINMNU4 is check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isplayed.  When a match is found, the search e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only one menu will be displayed.  Because only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can be displayed, it does not make sens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plicate 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MNU1 and the other examples represent 8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s of files that exist in the directory point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DATAPATH=.  In this example, a caller whose secur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ches MAINMNU1 will either see MAINMNU1.G00 if ANS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enabled, or MAINMNU1.T00 if 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MATCHLEVEL=Y, a callers security level must exac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ch one of the menu's security levels or no menu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displayed!  You may assign multiple security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each menu entry.  The security levels state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be separated with commas as in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MENU=MAINMNU1;0,5,8,1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MENU=MAINMNU2;23,65,81,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entries are sorted by the first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ilable security levels so that the search or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be MAINMNU2 (security 23) first, then MAINMNU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ecurity 0) second.  This should not be signific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ing you do not duplicate 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NU= configurations in MEGAHOST.CNF must be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n if the User-defined Menus are installed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= setting provides the security level for each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.  The MENU= keywords MUST be configur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 the necessary security levels for each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are upgrading from a previous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HOST that supports User Defined Menus,  make s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the extensions for your UDF Menus now reflec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from '.??1' to '.??0'.  This change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lemented to conform with the extension standard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bulletin and help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.3  MEGAHOST.CNF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sure you change the setting of SYSOP=.  Substitu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name for "DON MANKIN" so that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gnizes you as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FILES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, filenames in new file descrip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ft-justified, making the .BBS file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the program AC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300=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to Y, this allows 300 baud modems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.  N would prohibit 300 baud modem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DELAY=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ting this to N eliminates a short pause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displaying ANSI output that causes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gh speed modems to miss ANSI escape sequ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displays garbage on the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STRING=A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string causes the modem to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ANSI=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set to N, the caller is not asked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SI color, nor any of the following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phics modes are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BIG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set to Y, MEGAHOST adds the Blue Insta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phics mode to the availability list. When BI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tocol is chosen, it is assumed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 is using the terminal program BI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 requests BIG's status.  Three mod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G are supported: DEMO-LEVEL, REGISTERE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ERED-ADLIB.  If BIG Terminal is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ERED-ADLIB mode, text files and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s with the extension .3?? ar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level is REGISTERED, text files and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s ending with .2?? ar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nally, if BIG is in DEMO-LEVEL, file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nsion .1?? are displayed.  If displa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ropriate to a mode are not availabl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xt lower mode's files will be used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, if the mode is REGISTERED-ADLIB b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.3?? files are not found, *.2?? 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.  If there are no *.2?? files, MEGAH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look for *.1?? files to display.  If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MO-LEVEL file are found, ANSI *.G??'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ied, and if that fails, ASCII *.T??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ught.  If *.T?? files are not available,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are displayed.  This option cannot b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less ASKANSI=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:  When a BIG file is transmit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, the files are not displayed on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.  Instead, the SysOp is notified that a BI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is being sent.  See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CONDOR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set to Y, MEGAHOST adds the CONDOR mod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vailability list.  When the CONDOR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chosen, it is assumed that the call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aded the CONDOR.SYS device driver into his/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G.SYS and is using a terminal compa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it.  MEGAHOST cannot test the termina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DOR support.  When selected, text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 screens with the extension .C??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ed.  If CONDOR  (*.C??) file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und, ANSI *.G??' files are tried, and if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ils, ASCII *.T?? files are sought.  If *.T?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are not available, no files ar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option cannot be set unless ASKANSI=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CONDORSYS-Y and the CONDOR.SYS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loaded in the SysOps CONFIG.SYS file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Op may also see the CONDOR graphic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BS machine.  Otherwise, when a CONDOR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mitted to the caller, the file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ed on the BBS side.  Instead,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notified that a CONDOR file is being sen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e 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FILECHECK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set to Y, the caller is asked whether ne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names, available since the last tim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 logged on, should be displayed.  If 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N the new files' names are shown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set both ASKFILECHECK and SKIPFILE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Y, MEGAHOST will not load and will show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MAILCHECK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set to Y then the system will ask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it should check for new messages sin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 time the caller was on the system.  If 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N the system will check for new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out 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B: If you set both ASKMAILCHE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KIPMAILCHECK TO Y, MEGAHOST will not loa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show you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NAPLPS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set to Y, MEGAHOST gives callers a choi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CII, ANSI, or NAPLPS Graphics protocols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PLPS protocol is chosen, it is assume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aller is using a NAPLPS terminal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milar to the one available from MicroSt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ftware Ltd. MicroStars terminal requires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de sequence of #27+'%'+'A' to change to NAPLP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phics mode, and a sequence of #27+'%'+'@'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 back to ANSI mode.  These sequenc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t by MEGAHOST appropriately.  When a NAPLP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phics screen is requested, MEGAHOST loo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les with the extension .of P??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display files appropriate to a mode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ailable, the next lower mode's fil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.  For example, if the NAPLPS graphics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.P?? are not found, *.G?? ANSI fil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ed.  If that fails, ASCII *.T??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ught.  If *.T?? files are not available,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:  When a NAPLPS file is transmit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, the files are not displayed on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.  Instead, the SysOp is notified that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PLPS file is being sent.  See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mitations:  Unlike BIG graphics which sup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SI text when in graphics mode, the NAPLP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plementation must switch between graphic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 modes.  MEGAHOST cannot properly promp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 for anything requiring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stoke.  This means that, when suppo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PLPS, you are only allowed 9 bulletins (m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also use letters) and 9 entri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C)hange Directory menu.  (You may not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free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RIP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set to Y, MEGAHOST adds the Remote Imag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tocol mode to the availability list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P protocol is chosen, it is assumed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 is using the RIPterm terminal progra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 requests the RIPterm's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Pscrip version number.  If detected,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and menu screens with the extension .R?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displayed.  If RIP (*.R??) file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und, ANSI *.G??' files are tried, and if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ils, ASCII *.T?? files are sought.  If *.T?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are not available, no files ar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option cannot be set unless ASKANSI=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:  When a RIP file is transmit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, the files are not displayed on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.  Instead, the SysOp is notified that a RI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is being sent.  See 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mitations:  MEGAHOST cannot properly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aller for anything requiring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stoke.  This means that, when supporting RIP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are only allowed 9 bulletins (more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so use letters) and 9 entries in the (C)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menu.  (You may not chang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ee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INDUCTION=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uses the Induction function to be called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on if the caller is not recogniz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.  The caller will be disconnected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uction process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LOG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TCHLOG is not fully supported in MEGAHOST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available only as it was implemen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XIHOST.  If BATCHLOG=Y, MEGAHOST selects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ernate, user-written, batch logon routine;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up to the SysOp to provide one that is CT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atible (INT 21).  After the carri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tected, BATCHLOG.BAT is invoked by MEGAHOS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TCHLOG.BAT calls your logon routine.  Thi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vide a custom front end for a busin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ilor to its requirements.  The use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st create an ASCII file, BATCHLOG.DA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ing this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=FIRST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CURITY=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MELIMIT=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BDTIMER=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ZZBACK=836-24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SI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keywords should not have leading spac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le; they are only shown this way her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arity.  BATCHLOG.DAT is read by MEGAHOST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.  If BATCHLOG.DAT is not foun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's security defaults to 0.  If SECURITY 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USERSECURITY then NEWUSER.?00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ed.  If SECURITY is a negative numb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is logged off.  The USER field length is 2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BATCHLOG=Y you must toggle Batchlog OFF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ing SHIFT-F7 from the Configuration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fore pressing ESC to exit MEGA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ON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BATCHON=Y, MEGAHOST executes BATCHON.BAT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fore it shows a caller the newuser screen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bulletin menu, or checks for mail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ts the SysOp customize the system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rnal routines such as checking a bad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against the callers name or gi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 his fortune or horoscope. 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s for such purposes are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oad from various BBSs through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OFF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can be set to A, B, N or Y.  If BATCHOFF=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B, MEGAHOST executes BATCHOFF.BAT just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ging the caller off.  If BATCHOFF=A, MEGAH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ecutes BATCHOFF.BAT just after logoff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ws the SysOp to customize the system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utines such as personal messages, upd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lletins, logs, etc.  External program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ch purposes are user supplied and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oaded from various MEGAHOST BBSs througho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UD=12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s initial baud rate.  Usually this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he highest allowed by the modem, which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nection moves down to that of the caller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cessary.  For example, if you are using a 96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ud modem, you would normally set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9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:  Probably, the Multi Tech 2400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to 300 as it moves up to the correc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BSNAME=     THE SWAMP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ace "THE SWAMP" with your system's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unless, of course, you have named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wamp).  You have up to 25 characters. 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put here is shown on the main menu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e section 6.4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RINGS=-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ing this value allows MEGAHOST to recogniz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fferent ringing signatures when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juction with PBX's, voice / data / FAX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xes, etc.  It is not a good idea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value unless your situation fits the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ting this to -1 disables this featur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's default condition.  Any other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ables it.  The value expected is no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onds, but is an arbitrary number.  MEGAH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s it at 7, a good place to start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abled, RINGBACK will not work, unfortunately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must be set to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OS=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prevents the program from writing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he screen.  It is MUCH faster to set BIOS=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der the supported multitaskers DesqView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skView, TopView, DoubleDos, and Microsof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dows, BIOS may be set to N and direc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s will occur correctly within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MPNEWUSERSECURITY=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reases a new users security level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specified after the call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ccessfully completed the induction modul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ysOp wants to screen and upgrade each ne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 individually leave this at 0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sh the system to upgrade each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matically, indicate the number to ad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USERSECURITY here.  Also see NEWUSER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MPQUESTIONNAIRE=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reases a new users security level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specified after the call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ccessfully completed the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BACK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set to Y, mandatory BUZZBACK is invok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provides a great deal of security. 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aces a call to MEGAHOST.  After his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confirmed, MEGAHOST hangs up and returns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to the telephone number plac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 database's Data Phone Number fiel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caller.  The user gives his first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 name and password again and is then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 on.  You may need to add S7=60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ITSTRING.  Also see BUZZBACK and RING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RRECS=5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number sets the maximum number of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ailable to the Caller Database.  Onc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is reached, caller entrie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d before new ones can be added. 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ways increase this number if you run out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om.  You may NOT reduce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base any smaller than the highes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.  You may, however, delete all USRSFIL.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and start over if necessary. 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tilities should be available by the tim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 this that will help you better mai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FILEDESC=R:\CDROMDIR;FILENAME.TX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:\CDROMDIR is the drive and directory wher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(F)ile Descripts is selected,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NAME.TXT is displayed. 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ed in lieu of the DIRECTORY.BBS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uld be displayed on a non read-only driv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may have up to four CDFILEDESC=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MENU=CHNGMNU1;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e User-defined menus under section 5.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API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set to Y, MEGAAPIn.EXE is being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APIn.EXE is not bundled with MEGAHOST b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y be obtained from th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DSYSTEM=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set to Y (Yes), anyone giving a nam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und in the caller database file will have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ss -- he'll be 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set to N (No = an OPEN system), then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 will have the security level set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USER=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DLINE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 Y to invoke MEGAHOST from a front e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ler such as FRONT DOOR. 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voking MEGAHOST should send the connected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te as its first command line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ed by CARRIER if invoked remotely,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AL if invoked locally.  If the parame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given, CMDLINE=Y is ignor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 9600 CARRIER invokes MEGAHOST at 96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ud with carrier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 9600 LOCAL invokes MEGAHOST with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rrier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=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s color mode.  Select Y if you are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 monitor with a color graphics adapter, 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DORSYS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ASKCONDOR=Y and the caller selects COND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 when logging on, and  CONDORSYS=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DOR.SYS device driver is loaded in the SysOp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G.SYS file, the SysOp will also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DOR graphics displayed on the BBS comput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wise, when a CONDOR file is transmit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aller, the files are not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BS side.  Instead, the SysOp is notified that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DOR file is being sent.  See 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YSOP=DON MANK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ace 'DON MANKIN' with your co-SysOp's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-SysOp has certain privileges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s do not.  Comment out this line (put a 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first character position of this entry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EGAHOST.CNF file) if no co-SysOp is wanted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may have up to two COSYSOP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n_BASE= and COMn_INT= and COMn_IRQ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ollowing are default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1_BASE=$3F8 COM1_INT=$0C   COM1_IRQ=$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2_BASE=$2F8 COM2_INT=$0B   COM2_IRQ=$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3_BASE=$3E8 COM3_INT=$0C   COM3_IRQ=$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4_BASE=$2E8 COM4_INT=$0B   COM4_IRQ=$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y establish the port addresses,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s, and IRQs for the UART.  Specify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.CNF file.  Be Car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=1;GENERAL;0;Miscellaneous Top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=2;BETATEST;9;Beta Test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may have up to ten conference entries.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erence entries should begin with a unique i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1 - 32767.  This number is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M)essage System to associate a message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erence.  Once established, you must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 a conference's ID number.  Doing so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 your conferences mixed up.  You may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ever, delete conferences, and sort them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nce, suppose you wanted to add a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tw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ERENCE=1;CATS;0;Cat Stu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ERENCE=2;ZEBRAS;0;Zebra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c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ERENCE=1;CATS;0;Cat Stuf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ERENCE=3;DOGS;0;Dog Stu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ERENCE=2;ZEBRAS;0;Zebra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ter you could even delete a conference a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ERENCE=3;DOGS;0;Dog Stu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ERENCE=2;ZEBRAS;0;Zebra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 long as the IDs have not been chang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 database will be intact.  If you d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cide to delete a conference entry,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delete the associated messag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 databas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identifier following the ID would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erence name, followed by the security level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ed by the description.  Your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 and description may contain up to 2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s.  If you do not specify at leas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erence in the configuration file, 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NERAL conference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MATCHLEVEL=Y then the syntax for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ERENCE=2;ZEBRAS;0,5,8,100;Zebra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ice that allowed security level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parated with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PATH=C:\MEGAHOST\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-User BB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may store your data files on a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 and directory by stating it here.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 files include bulletins, welcome, newuse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s, and user files.  Executables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pt in the directory MEGAHOST would be ru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, C:\MEGAHOST for instance.  Execut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uld include .EXE, .BAT, and .COM fil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guration file must also exis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ecutable directory.  I keep MAXHOST.EX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.CNF, TRAPDOOR.BAT, and all my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transfer programs together in my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-User BB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DATAPATH= to the subdirectory whe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re all shared files.  Shared files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LFIL.* and USRSFIL.* files, all menu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lletins, welcome fi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B: Set all ANSI/ASCII files' attributes to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y (use the DOS command, attrib +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name.ext).  I have these files set to read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y: BULLETIN.*, CHNGMNU1.*, DOORMNU1.*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ODBYE.*, HELP.*, MAILMNU1.*, MAILMNU2.*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NMNU3.*, NEWUSER.*, USERMNU1.*, USERMNU1.*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WELCOME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UG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DEBUG=Y then WELCOME, NEWUSER, and GOODBY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 files will be displayed when the SysOp log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locally.  Also, BATCHON.BAT and BATCHOFF.B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be executed if they are set to be execut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so, record information is display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ewing records in the database systems.  If 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f, none of the above will occur when logg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=1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works with PROTECT= to let you decid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your users can go where on your system;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s protection defaults for driv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not named in a PROTECT=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ardless of a DEFAULTS=9 setting, a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security level 5, say, would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ss drives or directories having PROTECT= 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 5 or less, e.g. PROTECT=A;5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TECT=C:\GAMES;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ever, that user could not change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not so listed as it would default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ity level of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short, PROTECT= takes precedence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S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MATCHLEVEL=Y then the syntax for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AULTS=0,5,8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ice that the allowed security level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parated with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STRING=ATD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string tells MEGAHOST to use ATDP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aling prefix, for a dial (pulse) tele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.  Use ATDT for touch tone.  This configur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odem for use with the BUZZBACK and CALLBA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eatures explain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=Y tells MEGAHOST it is connec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other computer by a null modem rather than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m.  Carrier detect must be forced o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thod has been used to transfer files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wo machines connected via a null modem c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 has also been test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guration with limited success on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germann-Bass broadband LAN.  Flow control m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vent Xmodem file transfer.  Experimen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=C:\NEWFILES;0;MEGAHOST Programs;UPLOADED.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allows for programmatic chan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within a list.  You may have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0 of these entries unless ASKNAPLPS=Y.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KNAPLPS for restrictions)  The directory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st, followed by the security level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cription.  If the caller selects a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oice here, the security level is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level in DIRECTORY=.  If the caller e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irectory name manually, the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determined first by a DIRPW= entry, and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found, then a PROTECT= entry, and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TECT= entry is not found, the DEFAULTS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ity level is used.  See DEFAULTS abov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PW and PROTECT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4th argument, UPLOADED.FILES is an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alias.  It can be up to 25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ximum.  Some SysOps wish to 'hide' re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information from the caller. 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alias exists, it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ther than the real directory when chang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, search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MATCHLEVEL=Y then the syntax for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=C:\NEWFILES;0,5,8,100;MEGAH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ice that allowed security level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parated with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PW=C:\SECRET;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allows password protection of 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above example, the directory SECRET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 C: would require the password of PASSWOR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may have up to 10 DIRPW entries.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ity precedence is determ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ing order:  DIRECTORY=, DIRPW=, PROT=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nally DEFAULTS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MENU=DOORMNU1;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e User-defined menus under section 5.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SYS=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set to 1, MEGAHOST creates a small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OR.SYS file in the directory pointed to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PATH=.  This file is used by Doorway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ocumentation provided with it.  If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, MEGAHOST create the larger generic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OOR.SYS file.  Unless set to 0, MEGAH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also create a DORINFO1.DEF file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STn.DEF file.  The DORINFO1.DEF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 by Door programs written for QuickBB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s. The MEGAHST1.DEF. file contains all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urrent callers information as requir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.  It is provided for programmers wh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ign doo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FIFO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, MEGAHOST enables the FIFO buffer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6550 UART chip.  This is desirable for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ed modem trans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MSG=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user needs a clearance level of 1 or hig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ave messages to other users.  (Replac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=ENTERMS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=Y;2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ting event to Y enables event scheduling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event will be triggered, in the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, at 12 midnight.  Should a caller be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ystem at midnight, the call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ged off.  The batch file EVENT.BAT,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 the SysOp, will then be executed by MEGAHOS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 in HOURS=, MEGAHOST accepts only 24 h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rements.  Allowable hours are 01 - 24.  Hal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ur increments are ignored.  For instance, 23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uld set off the event at 11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:  If a caller is transferring files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 external file transfer protocol, and is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uring the event time, the event c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s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SWAP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EXECSWAP=Y then the amount of memory MEGAH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aves resident in memory while exec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rnal programs is approximately 12k.  Mo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 is swapped out to EMS or disk if EMS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available.  This leaves almost all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's memory available to your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d from (+)- Trap Door!  One note of ca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this feature.  It is never a good idea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 a TSR from within a child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RS=18;0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would make (O)perator Chat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ose callers with the proper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ee MENU=OPERATOR below) between,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 above, the hours of 6pm through 8am. 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EVENT=, MEGAHOST accepts only 24 h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rements.  Allowable hours are 01 - 24.  Hal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ur increments are ignored.  For instance, 23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uld be recognized as 11pm.  The HOURS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ailability may be forced on via SHIFT-F10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1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WFLOWCTL=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N disables CTS and DSR checking, which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eded to support high speed modems.  CTS (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Send) and DSR (Data Set Ready) are signals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m sends (and receives) from the terminal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lling the terminal that the modem is ready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 (or accept) data for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STRING=ATE0M0Q0V1X1S0=0S1=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is the INITSTRING for Hayes 12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ms.  Your communications program (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omm,  Qmodem, etc) must be responsi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etting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may have two INITSTRING= entries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sisting of 40 characters or less.  If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t all of your commands into one INITSTRING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should do so.  Using two strings lengthe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time required for re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enter a command into your INITSTRING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not recognized by your modem,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ITSTRING is ignored by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e More on INITSTRING for further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ticularly on troublesome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XFRS=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ting to N disables the availabilit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ilt-in file transfer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BAUD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option supports 9600 and 14400 modem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KBAUD=Y then your modem will communicat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UART at the speed specified by the BAUD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word in your MEGAHOST.CNF file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ud rate your caller has connect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FILE=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LOGFILE=Y, MEGAHOST creates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STn.LOG for each node (n=node number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rds in it whatever a user does on lin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s to it records of subsequent activit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is useful for open systems; it le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Op see who uploaded/downloaded what, whe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ting PRINTER=Y also directs this output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ONALIAS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LOGONALIAS=Y, MEGAHOST allows single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ltiple word logon aliase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plementation is not ideal as it does not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both private name and public alias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call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PT=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icates which printer port to send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utput to.  LPT=1 indicates LPT1, LPT=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icates LPT2,  and LPT=0 indicates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ed output to the MEGAHOST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MENU=MAILMNU1;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e User-defined menus under section 5.4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LEVEL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 normally uses a hierarchical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ucture.  Under a hierarchical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ucture, for example, a caller with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vel 10, has access to menu options, pro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, conferences, and so on,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tricted to those that were protect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vels 10 o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TCHLEVEL=Y changes this to a non-hierarchic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ucture.  Menu options, protected directorie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erences, etc., would have several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vels associated with them.  A caller'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ity level must match one of the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vels associated with that item to gain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M300=CONNECT;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M1200=CONNECT 1200;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M2400=CONNECT 2400;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M4800=CONNECT 4800;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M9600=CONNECT 9600;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M19200=CONNECT 19200;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M38400=CONNECT 38400;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M57600=CONNECT 57600;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se defaults configure MEGAHOST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atible with Hayes V Series Modems. 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uld not have to be modified unless your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orts baud rates of 9600 or greater 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Hayes-V Series-compatible.  First com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word, then a semicolon, the verbal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ing, a colon, and the numeric connect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r modem does not support a baud rate, 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numeric result code to -1.  An example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 Robotics Courier H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DM300=CONNECT;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DM1200=CONNECT 1200;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DM2400=CONNECT 2400;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DM4800=CONNECT 4800;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DM9600=CONNECT 9600;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DM19200=CONNECT 19200;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=ANSI;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user needs a clearance level of 1 or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(A)NSI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=BUZZBACK;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user needs a clearance level of 9 or hig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est a (B)uzz Back.  Selecting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instruct MEGAHOST to call the user back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number plac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=CHANGEDIR;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user needs a clearance level of 1 or hig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C)hange Directory (i.e. sub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=DOWNLOAD;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user needs a clearance level of 1 or hig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D)ownload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=ECHODOOR;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user needs a clearance level of 1 or hig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able to invoke 3rd party echo mail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=FILEDESC;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user needs a clearance level of 1 or hig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 (F)ileDescriptions.  Selecting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s the file created by uploads or the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=HELP;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user needs a clearance level of 1 or hig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 (H)elp with MEGAHOST, i.e. to view HELP.?01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should be low if you are running an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and let new users hav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=LOGDRIVE;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user needs a clearance level of 1 or hig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L)og New Drive (for instance to chang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 C: to drive D: or E: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=KNOWNCALLER;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user needs a security level of 0 or hig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the (K)nown Caller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=MSGTOSYSOP;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user needs a security level of 0 or hig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ave a (M)essage to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=OPERATOR;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user needs a clearance level of 1 or hig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tempt an (O)perator Chat.  The caller will g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"not available" message if the reques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utside the hours specified by th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URS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=PROGRAMDIR;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user needs a clearance level of 1 or hig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e the (P)rogram Directory optio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s whether he can get a list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names and sizes of the subdirectory or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h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=QUESTIONNAIRE;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iven a security level of 1 or more, MEGAH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read the file QUESTION.IN, display a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it, allow the caller to respond, read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, etc, until the end of the file is reach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aller's responses are then written out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QUESTION.OUT.  This is a very simp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estionnaire procedure and no field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ecking of any kind is done. 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ESTION.?01 file,  if available, 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fore the questionnaire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=READLOG;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user needs a clearance level of 9 or hig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 the log containing private messag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Op and caller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=SEARCH;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user needs a clearance level of 1 or hig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)earch for Files.  Protected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are not listed during the search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logged drive, and all drives lis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= entries ar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=TRAPDOOR;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user needs a clearance level of 9 or hig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the trapdoor facility.  See TDSTRING=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PDOOR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=UPLOAD;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user needs a clearance level of 0 or hig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U)pload a File.  A request to uploa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nied if space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=VIEWBULL;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user needs a clearance level of 0 or hig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ew the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=ZIPPYDIRSCAN;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user needs a clearance level of 0 or hig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able to search for text within .BB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DELAY=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integer value constitutes a pause ins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tween characters when AT command string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t to the modem.  Most modems should work we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this set to 1.  If your system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swering calls or the modem does not reset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rease this number until it works.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ms require a count of 10 or better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slow down the recycle time between call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RECS=5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number sets the maximum number of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ailable to the Message Database System.  O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number is reached, messages must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fore new ones are added.  You can incre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number if you run out of room.  You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duce the size of the database any small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highest message number.  You can, howeve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 all MAILFIL.* files and start over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PLPSDELAY=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integer value constitutes a pause ins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tween characters when  MEGAHOST sends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 text switching control sequences to the NAPLP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rmi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TYPE=N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indicates the kind of multi-us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vironment in which MEGAHOST is to operat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is a single-user mode, ENTER NETTYPE=NONE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MEGAHOST operates as a multi-user BBS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QVIEW, VINES, MSNET or NOVELL, substitu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 of that environment for NE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B:  If NETTYPE=MSNET or DESQVIEW,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 Share must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PVTMSG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, new callers are allowed to enter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s to the SysOp.  If the new caller'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ity is less than that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=ENTERMSG but NEWPVTMSG=Y then that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y not leave public or private messag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one other than the SYSOP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USERSECURITY=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s the clearance level for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USERTIMELIMIT=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s the time limit for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this to the node number for whic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.Cnf is to be used.  If MEGAHOST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rate as a single-user BBS, NODE=1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 is to operate as a multi-user BB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re must be a MEGAHOST.CNF for each nod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= the number of that node.  So,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.CNF is for node 3, NODE=3.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.CNF file must contain a unique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MERS=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s with a security level of 10 or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NOT be logged off when they have been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ystem longer than NEWUSERTIMELIMIT o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y have waited longer than KBDTIMER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tween keystrokes.  If MATCHLEVEL=Y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ntax would be like: NOTIMERS=0,5,8,1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Notice that the security levels are sepa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comm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HOOK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ting to Y takes your modem off hook wh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al mode.  This encourages your call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lieve your system is in use, and not of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=(S)pecial Stuff;S;SPECIAL;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OPTION keyword allows the SysOp to ADD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VERRIDE main menu choices.  In the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, '(S)pecial Stuff' will be display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menu option when UDF menus are NOT in effec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 is the key that calls the batch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AL.BAT is the batch file invoked, and '5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the security level required.  Be advise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enter an existing MEGAHOST option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sting option will be overridden by the 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provided.  You will not be able to g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verridden option back, ie, you cannot reassig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to another key.  Therefore, the (G)oodby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 option cannot be overridden. 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, the default menu option (S)earch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, is no longer available.  The semi-col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;) key is not possible to reassign beca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.CNF semi-colon delimiter.  You may have u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35 OPTION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=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s serial port 1.  If you are using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rt 2, this number should be 2.  I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tempted to support ports 3(1000/3E8, irq4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(2E8/744, irq3); try either at your own risk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 I have no way of tes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d to Y, this directs tracking outpu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ents to the printer.  (To direct it to disk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LOGFILE=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ECT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MATCHLEVEL=Y then you may assign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ity levels to a protect item.  The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vels in the PROTECT statement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parated with commas as in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TECT=C:\GAMES;0,5,8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e MATCHLEVEL=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y 50 PROTECT entries are allowed.  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me examples as to how they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TECT=A;9  A user cannot select drive A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out a clearance level of 9 or  high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Note that there is no colon following th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t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TECT=*.CFG;9  No file with the extension .CF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be downloaded without aclearance level of 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above.  (Batch file transfer will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prot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TECT=C:\GAMES;3  A user could not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C:\GAMES without a security level of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=SEND;Ymodem;dsz port %PORT% speed %BAUD% sb -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FILENAME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=RECEIVE;Ymodem;dsz port %PORT% speed %BAUD% r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 includes ASCII, Xmodem and Xmodem-1K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modem-1KG,.Ymodem, Ymodem-G, and Zmodem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fer protocols.  Other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tocols are available from various BBS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 allows for SysOp configuration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se external protocols up to a total of t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/RECEIVE sets.  MEGAHOST's implement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se protocols require them to be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tocols.  No prompt is given for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.  The PROTOCOL=SEND/RECEIVE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menu, the upload or the download,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and execute the protocol.  The next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tween the semicolons indicate how the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be displayed on the menu.  Finally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line as it will be sent to the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transfer program.  %PORT% will be re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 your port number, %BAUD% will be replac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nnected baud rate, %UART% will be re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the UARTS DTE speed, and %FILENAME%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aced by the filename(s).  The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guration calls DSZ requesting a Y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tch file transfer.  The sample MEGAHOST.CN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guration file includes configura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modem, Ymodem-G,  PCKermit, SEAlink, Lynx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Link.  Be sure to set a path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containing these files PRI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ning MEGAHOST.  The programs requir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se protocols are not bundled with MEGAH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may be obtained from most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ET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ting this switch to Y prevents the beep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he SysOp upon a caller's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MSG=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callers security level is not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value given here,  he / she will not be 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enter the Message System at all, even to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l.  The Message System menu option w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ed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TSTRING=ATZ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string is sent to the modem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itialization and after each call.  For Evere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4 MNP modems, RESETSTRING=ATZ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RIES=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set to 2, the caller may attempt 2 tries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 the First &amp; Last Name: and Password: promp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fore he or she is logged off.  You may 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to 1, 3, 4, etc.  See USERLOCK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MSGFILE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rmally MEGAHOST appends a new data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ttom of the data file.  This requires r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the old data before getting to the new on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 the bottom.  The technique is simp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ires little disk space.  If REVMSGFILE=Y,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other hand, MEGAHOST creates a 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: the new data are sent to it first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ld data file are appended to the end of it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process is successful, the old data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ased and the temporary file given its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criptions for the upload and download .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are handled in this manner.  This metho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kes a little longer to upd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NGBACK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d to Y, this allows you to use MEGAHOST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dedicated voice or FAX line.  To trigg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, a second call must be received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 and 60 seconds after a first call. 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st call would not be answered; the would-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 user would hang up once he hear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nging tone.)  Ringback require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 system call again within 60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fore it will answer the phone.  If you have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swering recorder on the same line,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is set up to answer on the 3rd or 4th 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will enable you to call in from a remot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MEGAHOST once, hang up, and call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ck.  Also see BUZZBACK and CA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NGPIN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 normally detects an incoming ring via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2' or 'RING' from the modem.  IF RINGPIN=Y,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not get its ring indication from the modem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directly from the serial card.  Enabl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option will require pin 22 be available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RS-232C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SCRN=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set to Y the 'WAITING FOR CALL' scree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e on the screen at various intervals to avoi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 burn-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ORS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this to Y if you want line separators 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o the .BBS files.  This requires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me online for your callers to view (P)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criptions, but makes the display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SWAPMSG=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set to N then, even if EXECSWAP=Y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Swapping MEGAHOST Out" message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ed.  This message might complic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.  If SWAPTOEMS=Y then the swapping is s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st that the user need not be informed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wap ha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IPFILECHECK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to Y, this tells MEGAHOST not to chec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 file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B: If you set both ASKFILECHE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KIPFILECHECK TO Y, MEGAHOST will not loa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show you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IPMAILCHECK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set to Y, this tells MEGAHOST not to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mail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B: If you set both ASKMAILCHE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KIPMAILCHECK TO Y, MEGAHOST will not loa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show you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=C:\PUBLI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where MEGAHOST will start from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ws you to invoke the program from 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, and start callers off in anoth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example, you may not allow users to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ss to the directory or drive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EGAHOST program files.  You might put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\MEGAHOST but have the START line chang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PUBLIC once the program has start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other option would be to boot from drive C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have the START line switch to drive D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TART=D: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TOEMS=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set to N, EMS is not utilized during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ecSwap.  Only disk will be used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vided in the rare case of E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ompatability.  See EXECSWAP=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=DON MANK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ace DON MANKIN with your own nam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Op has certain privileges over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DSTRING=Jump to D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determines how the Trap Door option appea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menu.  For instance, if the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 you wish to run is the editor EDLIN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uld set TDSTRING=Editor.  SeeTRAPDOOR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DIR=C:\MEGAH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directory is where the MAXISWAP.$$$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be saved if EXECSWAP=Y and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ufficient EMS or SWAPTOEMS=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PDOOR=DOS Shell;9;Command Line Interpre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MATCHLEVEL=Y, you may assign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ity levels to a trapdoor menu item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ity levels in the TRAPDOOR statement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separated with commas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PDOOR=DOS Shell;0,5,8,100;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pr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e MATCHLEVEL=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may have up to nine TRAPDOOR= entries. 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example, DOS Shell would be the menu item, 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uld be the security level for that ite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Line Interpreter would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cription of the item.  Selecting a 1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+)-Trap Door menu would execute TRAPDOOA.BA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ing a 2 would execute TRAPDOOB.BAT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rough TRAPDOOI.BAT.  If there are no TRAPDOOR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ries, then selecting (+) from the menu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matically execute TRAPDOOR.BAT (if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e), and no menu would be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 passes the following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0 = name of program called (.bat, .ex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co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1 =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2 = baud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3 = first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4 = last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5 =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6 = ANSI (Y or 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7 = directory MEGAHOST was to start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8 = CARRIER or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9 = NOD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=C:\PUBLIC\UP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 and directory where you want up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to go.  If this 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or to running MEGAHOST you will get a B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LD Parameter in *.CNF File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INPLACE=1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caller given this security level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wed to upload to the currently logg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:\directory rather than be forced to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he directory specified by UPLOAD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MATCHLEVEL=Y, the entry could b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LOADINPLACE=0,5,8,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ice that allowed security level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parated with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PS2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set to Y, MEGAHOST sets port address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RQ to PS2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LOCK=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set to Y, MEGAHOST tracks unsuccessful log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tempts.  If a user makes twice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successful logon attempts set by RETRIES=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 flags the callers database entr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rther logon attempts will be deni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Op's name is not displayed at the main 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r are messages left to SysOp transla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 set by SYSOP= for security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LOCK should only be used where security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st important; a cracker could lock out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itimate user.  It is therefore not sui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normal BBS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MENU=USERMNU1;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e the discussion of User-defined menus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tion 5.4.2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ONXOFF=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, by default, supports Xon (ctl-s) Xof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ctl-q) for character pausing.  Thi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abled by setting XONXOFF equal to 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abling Xon/Xoff flow control in MEGAHOST m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use callers not familiar with its usag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on/Xoff is enabled, and some line noise sends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TL-S (19 decimal), the caller's terminal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eeze until a CTL-Q (17 decimal) is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the caller.  If the caller is unawar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technique, he or she will eventually ha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 and complain of BBS tr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.  OPERATING MEGA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1 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ce you have configured the program, move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directory in which you installed MEGAHOST, and c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up.  MEGAHOST first shows you a copyright 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 screen as it reads the configuration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, it waits for a caller, you see the wait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  Loc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use the program in local mode, press ESC any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see the 'Waiting for Call' screen.  You will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 to answer the 'First &amp; Last Name:' and 'Password: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s just as if you had called from somewhere 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 remote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3 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logon, MEGAHOST checks if the caller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a graphics protocol.  If so, MEGAHOST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s for the appropriate bulletin menu file.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nce, if NAPLPS was selected, MEGAHOST look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BULLETIN.P00 and attempts to display it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is not available,  MEGAHOST looks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lletin menu file BULLETIN.G00 and attempts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.  If the caller did not specify ANSI or if this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not found, BULLETIN.T00 is sought and, if foun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.  If the caller then presses 3 for the thi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lletin, MEGAHOST looks for the file BULLETIN.P03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BULLETIN.G03,  or BULLETIN.T03).  Four set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lletin files may be kept: files named with extens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ing with P, 1, G and T respectively.  In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e, if the ANSI file is not found, the non-ANSI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so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lletin      BIG         ANSI                ASC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    Graphics      Color              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menu]   bulletin.100    bulletin.g00    bulletin.t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    bulletin.101    bulletin.g01    bulletin.t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[et ceter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9     bulletin.199    bulletin.g99    bulletin.t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unique 2 characters after the .B, P, G or .T work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instance, BULLETIN.TAA, BULLETIN.TA1, etc. are bo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id.  This can increase your bulletin count well p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4  The Directory/Status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 the main menu, at the upper left of the scree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aller sees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R NAME Node-1 (Saturday) 08/01/1992 10:33 384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5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SWAMP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OPerator - Sy 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RECTORY: 00:04-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line is the caller's name, the node on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 is calling (Node-1) the day of the week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, time, CONNECT rate, and the caller's secur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vel in {curly brackets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xt line is the name of the BBS, as it was ent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BBSNAME= in MEGAHOST.CNF., under which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of the SysOp, which was entered in MEGAHOST.CN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SYSOP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ally, on the last line comes the name or alia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urrent directory (see DIRECTORY=, below)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minutes used, and the number of minutes le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5  Using MEGAHOST: 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menu options can be made available to a call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use MEGAHOST.CNF to set the security level of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and, if you wish, to disable some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5.1 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)NSI Color -- on/of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command, when enabled, will allow color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ose systems properly configured. 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ree requirements for this.  The caller'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unication parameters must be set to 8 bit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parity, and must support ANSI color: Boya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modem, Procomm, and Pibterm are three that do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me require that ANSI.SYS be install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's system.  Finally, of course,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st have a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)uzz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command instructs MEGAHOST to buzz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 back at the number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.  The SysOp will be billed for any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tance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)hang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command allows the caller to move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hard (or other) drive, using DOS rul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ing so, or by a SysOp-provide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)ownloa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on entering D from the menu,  caller m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oad (receive) a file.  ASCII, Xmodem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modem-1K, Ymodem, Ymodem-G, and Z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tocols are supported.  The caller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a directory or drive specifier here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ead must have specified the appropriate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forehand.  The system will promp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name, look for the file, and if it finds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n prompt for the protoc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al File Transfer Protoc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-- ASCII.  This is for the ASCII protocol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ONLY be used for text files, not for compi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,  source code, or compressed or archived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.ARC, .ZIP, .LZH, etc.) where error correctio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cessary.  You should also not use this protoco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 documents to a file directory.  Error-correc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s (e.g., XMODEM) are safer and more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 requires character and line pac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CII uploads of messages and auto log-on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s of  Procomm should type ALT S, 6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ce Character = 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acter Pacing =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e Pacing =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s of Boyan should use Message Upload ra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n ASCII protocol when uploading 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 Upload senses the pacing charact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icates its selection on the uploa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-- XMODEM.  The plainest error-correcting protocol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ful for downloading to old computers or th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ning antiquated communications software.  Block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8 byt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-- XMODEM-1K.  This protocol is used more frequen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baud rates of 2400 or higher, or over fairly cle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ephone lines.  As blocks are 1024 bytes long, l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is spent error checking.  Ymodem allows fa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transfer when used under packet switched network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ch as PC Purs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protocols are available at no cost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upport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-- XMODEM-1KG.  Same as above but with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ror correction code.  This is us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s are certain that their modem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pable of doing their own error corr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protocol has the fastest throuput but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highest r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-- YMODEM.  Batch protocol containing 1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-- YMODEM-G. Same as Xmodem-1KG above b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ws batch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-- ZMODEM.  One of the most popula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fer protocols today, it combin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engths of the protocols listed abov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n adds optimized packet lengths,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very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 -- KERMIT.  A 7 bit file transfer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pular on many of the big comput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al File Transfer Protoc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ysOp may, at his/her option, enabl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external file transfer protocol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se programs are available for downloa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st BBS systems.  See PROTOCOL= fo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how to integrate them into MEGA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ess KERMIT is selected, when someone calls in at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bits, even parity, MEGAHOST switches to 8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s, no parity before file transfer, and aft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returns to 7 data bits, even p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)cho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option is likely to be disabled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vokes a 3rd party echo mail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)ile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caller is in a directory contai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BBS file of file descriptions,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s that file.  A .BBS file is one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eated by the system, or by the SysOp giv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criptions of files available for downloa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aller can stop the display of filename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return to the menu, by typing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G)oodbye Logof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f explanatory; logs the call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H)elp with MH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s one of the help text files edi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K)nown Caller Lo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s the Known Caller module.  See Know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 Syste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L)og New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s the default logged drive.  Your aver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BS type caller is unlikely to have enoug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ity to access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)essag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s the Message Database System.  Se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base Syste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)perator C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ing this option enables both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the SysOp to chat real-time via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boards.  To exit chat mode, either par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mply presse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)rogram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option will list the various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on the system.  The file siz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 the directory entry.  Size is round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nearest 'K' (1024 bytes).  Directori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enclosed in [] brackets.  [DBASE] would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i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Q)uestionnai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mpts callers with a series of question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lects answers for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)earch fo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arch within the directory for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d and gives the path if found.  DOS wi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rds can be used.  Protected files and/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are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)ploa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aller sends a file to the host syste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asked to describe it.  Entering a /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st character in the description places a 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xt to the filename and then only the SysOp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it via the (P)rogram Descripts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moving the asterisk makes it display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.  End the description with a blank lin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V)iew Bulleti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rings up a menu of bulletins.  The caller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 the bulletin by entering its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display the menu by entering M, or ex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lletin function by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can stop the scrolling of a bulleti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to the menu by pressing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Z)ippy Dir S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ables one to search all of the .BBS fil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particular filename or 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+)-Trap DOOR(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ss to external programs provid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Op, including access to DOS.  The TRAPDO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 entry is written by the SysOp; and may s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mething other than "TRAP Door(s)"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DSTRING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*)-Read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ws a caller with the proper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see what other users have done whil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and what files they have upload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&amp;)-Add Prog Desc.  (SysOp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allows you to add file description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BBS file in the current directory.  I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es not exist, it is created.  MEGAHOST ask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the filename to add.  It then finds the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file, asks for a description, and ad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to the .BBS file.  The .BBS file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NAME.BBS where DIRNAME would be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irectory you are in.  For instance,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C:\MAXI\UPLD, the .BBS name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LD.BBS.  If you are in the root directory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 would be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rating Under Network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network support is requested, upload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ons are sent to the file UPLOADSn.BBS inste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DIRNAME.BBS.  These files must be merg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NAME.BBS files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5.2  Known Caller Syste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(K)nown Caller Log at the Main Menu Display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own Caller Lo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)dd Caller  (SysOp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ws SysOp to add a caller entry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)ompress Database  (SysOp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record slot for each caller mark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ion is recovered by the system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use that record.  Prior to (C)ompres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D)eleted caller records are still recover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 the system, and may be (U)ndeleted.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C)ompress, the record slot is release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caller record may not be (U)n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)elete by Record  (SysOp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ws the SysOp to delete records by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record number.  The record number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 entry is obtained by setting DEBUG=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record numbers will then be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ader when the caller entry is display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 could be useful when attempt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tore a damaged call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)dit Caller Inf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caller may edit personal information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ysOp may edit records based on last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ity level, or deleted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a caller, not the SysOp, presses (E)d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 Info, he or she is presen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filled lines from that caller's 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rd, to which that caller may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.  As each line is present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 may press Enter, to leav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changed, or the caller may put new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at recor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the SysOp selects a user file for editing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is what i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rst &amp; Last Name   :    Mortimer Sne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siness       :Entertai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ess        :1226 Limpopo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ity           :Vent-de-Vent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te          :Illisour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Zip Code       :652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untry        :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me Phone     :286-99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rk Phone     :928-69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 Phone     :920-86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ssword       :Grobni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urity Level :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owed Min Per Day :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d Minutes Today  :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br of Uploads :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br of Downloads: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br of Logons  :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 Flag      :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d Attempts   :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fr Protocol   :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st Msg Read  :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D)elete, (E)dit, &lt;N&gt;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P)rint,  (S)top, (U)ndele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deleted record may be undeleted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base is compressed.  Selecting (E)d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s the blank record, line by lin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Op may enter something, which alter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rd entry, or hit Enter, which leav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ry as it was.  The User Flag, and Xf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tocol spaces are not yet made use of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SysOp selects (P)rint, and LPT=0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rd is appended to CALLERSn.PRN (n=the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which the SysOp issues the (P)rint command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)nquire 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s personal information about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ws name, business, city, state, and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wed, the callers address and phone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ysOp may traverse the caller databas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 records from here.  See (E)dit caller info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printing to a file (LPT=0) from the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, the record is appended to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Sn.PRN (n=node in which the SysOp issu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(P)rint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G)oodbye Logoff{tc  \l 4 "(G)oodbye Logoff"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ks you if you really want to log off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y no, you will find yourself 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L)ist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 callers sorted by:  last name, stat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uploads, number of downloads,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logons, and the most recently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)end to Printer  (SysOp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s ALL caller records to the printer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PT=0 then the caller database is sav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CALLERS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)ause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(P)ause ON the callers screen will pa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fter every Caller database entry, or screen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ries depending upon which menu opti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)uit to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s caller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)ebuild Database  (SysOp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ables the SysOp to rebuild all of the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.  This function could be useful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tempting to restore damaged database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X)per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ggles between a full menu and an abbrev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5.3  Message Database Syste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(M)essage System at the Main Menu display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System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)ackward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ks caller for starting a message number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is pressed MEGAHOST will star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 message.  The message database is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versed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)ompress Database  (SysOp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record for each message marked for dele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recovered for reuse by the system.  Pri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C)ompress,  (D)eleted message record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erved, and may be (U)ndeleted.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C)ompress, the record is released, and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y no longer be (U)n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)elete by Record  (SysOp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ts the SysOp delete records by ente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rd number.  The message's record numb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ed to the message header seen if DEBUG=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can be useful when trying to restor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maged messag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)nte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ts a caller enter a public or privat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message database.  The caller must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 a conference to which to pos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, if there is more than one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message is ended by pressing Enter twice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ave a blank line between paragraphs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, press the spacebar once at the lin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left blank, and then Enter.  If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es Enter twice, ending the message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 of choices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)bort,  (C)ontinue, (D)elete,  (E)d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F)ilter, (I)nsert,   (L)ist, or (S)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(A)bort is pressed, the messag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ed to the database, and the caller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he Messages Database System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C)ontinue presents the last line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the cursor at the point at which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y continue the message.  (F)ilter lis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 without upper ASCII (ASCII "graphics"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s, while (L)ist sets out the message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ed.  (I)nsert lets the caller inser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, and (D)elete lets the caller delete l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)ave saves the message to the databas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ing (E) in this edit menu lets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stitute one string with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)orward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ks caller for starting a message number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is pressed MEGAHOST will star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st message.  The message database is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versed fo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G)oodbye Logof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ks you if you really want to log off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y no, you find yourself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)ndividua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mpts the caller for a message numb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s the message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L)ist to Printer  (SysOp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s all messages (all conferences, private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wise) to the printer.  If LPT=0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s are saved to MESSAGESn.LST (n=node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the (L)ist command was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)essag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conference selection other than ALL limi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ewing of messages to the chosen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)ew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e caller is recognized by the system (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an entry in the caller database) then (N)e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s will start forward displaying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ft since the last time he was on.  If no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N)ew Messages will start forward display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s one month prior to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)ause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(P)ause ON the caller can (A)nswe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D)elete, and (E)dit messages depending up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s security.  These choices are given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ach message is displayed.  To captur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y quickly, (P)ause should be toggled OFF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mode is read-only; there is no pro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the abov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Q)uit to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s caller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)ebuild Database  (SysOp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ables the SysOp to rebuild all of the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.  This function could be useful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tempting to restore damaged database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)earch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ws caller to search the To, Fro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ject fields of the message databas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dcards are NOT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X)per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ggles between a full menu and an abbrev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Y)our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s messages either From you or To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ing with the firs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on Read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 caller presses any of the message rea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, and is shown a message, under that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menu o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caller is the SysOp, 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A)nswer, (D)elete, (E)dit,       &lt;N&gt;e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P)rint,  (S)top,   (T)oggle Pvt, (U)ndele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ice that the SysOp may treat any message as if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re written by or to the SysOp.  The SysOp may answ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, edit or change it from private to public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ce versa.  If the SysOp presses (P), the message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sent to MESSAGEn.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caller is not the SysOp, the caller sees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 under any message written to or by that call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)nswer, (D)elete, (E)dit, &lt;N&gt;ext, (S)t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a caller reads a message not from that call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LL, the menu is limit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A)nswer, &lt;N&gt;ext, (S)t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a caller presses (E)dit, the following occ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, the caller is given a chance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ject:, Received:, and Must it be Private? line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header.  The caller leaves a line as it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pressing Enter without typing anything.  Next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r is asked for the conference to which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should be posted.  Finally, the caller see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again, and under it, the same option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 person who had just finished entering a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pressed Enter twice).  All the commands are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they are after the entry of the message, except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 relate to the edited version of that message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aller presses (A)bort, the editing sessio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rted and the message remains as it was before (E)d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s pressed.  See (E)nter Message for more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6  Closing MEGAHOST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quit, press ESC at the Waiting for Call screen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Enter at the First &amp; Last Name: prompt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ings you back to the DOS prompt.  This can onl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ne from local mode (while at the key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7 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functions are available from the Waiting for C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and the Main Menu.  Changes produced by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s remain in effect only until MEGAHOST close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7.1  F-Key A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 Press F1 once to see a listing of how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configured and what the security level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the menu items.  Pressed F1 while see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listing to toggle Debug mode.  In Debu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, MEGAHOST displays ANSI screens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al logon, logoff, reports various erro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log, and displays the record number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2 Sets Ringback status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3 Toggles log (turns user log on or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4 Toggles printer (turns printer log on or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5 Toggles closed system (makes Closed or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6 Sets Off Hook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7 Toggles color on an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8 Initial baud rate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9 Security -1  Each press of F9 drops by on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ity level of an on-lin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0Security +1  Each press of F10 raises by on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ity level of the user on-line, to giv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have temporary access to function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wise available to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7.2  SHIFT + Func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F1Toggles XONXOFF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F2Toggles MATCHLEVEL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F3Toggles BIOS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F4Toggles DIRECT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F5Toggles EXECSWAP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F6Toggles ALLOW300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F7Toggles BATCHLOG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F8Toggles CALLBACK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F9Toggles USERLOCK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F0If set to TRUE then Operator HOURS are bypas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SysOp i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7.3  CTRL + Func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F1Toggles SAVESCRN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F2Toggles RINGPIN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F3Briefly drops DTR to disconnect the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8  Keypa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arrow         Increases callers time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uring the current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Arrow       Decreases the callers time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uring the current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Arrow      Increases the callers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vel during the current call by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L Right Arrow  Increases the callers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vel during the current call by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Arrow       Decreases the callers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vel during the current call by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L Left Arrow   Decreases the callers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vel during the current call by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me             Toggles SysOp availabl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l End     Disconnects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9  Tild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ilde key ~ can be pressed by the SysOp from alm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where to invoke the Operator Chat function.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nce, if MEGAHOST is prompting for the Subj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when leaving a message, and the SysOp presse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lde ~ key locally, Operator Chat will be invok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escaping from Operator Chat, MEGAHOST will st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expecting the Subject field to be filled i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ause Operator Chat can now be invoked from alm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where now, it is up to the SysOp to remember w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he or she inte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note that because the tilde ~ key now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al meaning, it is not possible to enter it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ving a message or answering a MEGAHOST promp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huck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I.  FOR THE ADVANCED AND THE CUR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  More on INIT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xamples of INITSTRING below use V1.  This set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ms to verbal result codes.  While V0 can als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, for numeric result codes, V1 maintains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atibility with other communications programs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 difficulty with one mode, try switching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.  The same applies to the E1 (echo) comma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modem may respond better in E1 state as oppos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0, or visa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y INITSTRING sent to a Hayes modem MUST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or less.  If the string contains a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recognized by the modem, the entire string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gnored, and MEGAHOST will not operat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clone 2400 baud modems are compatible either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Hayes 1200 (and should use the Hayes 12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STRING) or with the Hayes 2400 compatible (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use the Hayes 2400 INITSTRING).  If you are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rtain which to use, 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yes 1200 baud modem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ITSTRING=ATE0M0Q0V1X1S0=0S1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the initialization string sent to the mod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breaks dow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   Attention         M0     Speaker of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1    Extended result code     Q0  Send res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0    Echo off          S1=0   Count 0 ring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0=0  Do not auto answer       V1  verbal res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yes 2400 baud modem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STRING=AT&amp;D2V1Q0E0S0=0&amp;C1&amp;T5L3B1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the initialization string sent to the mod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breaks dow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 Attention               Q0   Result codes enab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amp;J0 Single-line connection  B1   Select Bell 212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amp;D2 Follow DTR              E0   Characters not echo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amp;T5 RDL disabled            M1   Modem on unt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ri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1  Verbal result codes     S0=0 Disable auto ans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3  High speaker volume     &amp;C1  Detect carr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(not forced o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cal Vadic 1200/2400/9600 modem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ITSTRING=AT&amp;C1&amp;D2E0M0Q0V1X4S0=0S1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-Tech 2400 baud modem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ITSTRING=ATE0M0Q0V1X1S0=0S1=0&amp;Q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tring is the same as that for the Hayes 1200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xception of the &amp;Q1, which instructs the Mult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 to emulate the Hayes 1200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 Robotics Courier HST 9600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ITSTRING=ATE0M0Q0V1X1S0=0S1=0&amp;B0&amp;H0&amp;I0&amp;N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odem uses the same INITSTRING as the Hayes 1200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amp;B0  DTE rate follows connection r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amp;H0  Flow control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amp;I0  Flow control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amp;N0  Normal link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sult code expected from the modem is 13 fo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600 baud 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rex Evercom 24 modem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ITSTRING=ATE0Q0V1X4L3S7=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rex 24 MNP modem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ITSTRING=ATE0M0X4\N3\Q0\V0\X1\G0\C1%C1S0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Everex modems require the contents of registers S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amp; S4 to be reversed, i.e. S3=10 S4=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   Running DOS (or a program) from a 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PDOOR.BAT or TRAPDOO?.BAT (where ? is a letter,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Z), is executed from MEGAHOST.  A path MUST BE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point to TRAPDOOR.BAT if the call i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ccessful.  A sample TRAPDOOR.BAT is provide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ackage; as written, it enables WATCHDOG, a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main program that monitors carrier detect at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HOST sends TRAPDOOR.BAT a parameter to inform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port is selected, so it may run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 of WATCHDOG.  You might do well to use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as is.  You could change the line with COMMAN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ame of the program of your choice; this would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 DOS access, but would execute the program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return to MEGAHOST.  Keep in mind that very m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 write directly to the screen, or intercep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board directly.  These programs will not ope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ly under the DOS shell, and may hang up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.  If you have called in DOS then type EXIT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S command line to return to MEGA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is a fine shareware program, available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HOST Support BBS, and other BBSs, called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oorwa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program lets you operate your computer by remot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if you were there.  You can do many things from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te position with Doorway which you cannot do by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e drop-to-DOS using CT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HOST passes the following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0 = name of program called (batch, exe, com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1 =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2 = baud r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3 = the caller's first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4 = the caller's last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5 = the caller's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6 = whether the caller selected ANSI after log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Y or 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7 = the directory MEGAHOST was to start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8 = is CARRIER if the call is from a rem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9 = the number of the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TRAPDOOR.BAT file is an example of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way from a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.%8. == .LOCAL. goto 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rundir\doorway COM%1: /VD^U /OT /GON /M32767 /A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BMS /S* /C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rundir\doorway local /OT /GON /M32767 /AON /B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S* /C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TRAPDOOR.BAT file is an example of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way to call in an external program.  Rundir w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the directory MEGAHOST was invoked from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dir would be the directory specified by START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\do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.%8. == .LOCAL. goto 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.%6. == .N. goto nonan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rundir\doorway com%1: /VD^U /AON /OT /S* /G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M30 /kV255  /PC:\doors\users.exe %1 %2 %3 %4 %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6 %7 %8 %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nonan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rundir\doorway com%1: /VD^U /AON /OT /S* /GOF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M30 /kV255 /PC:\doors\users.exe %1 %2 %3 %4 %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6 %7 %8 %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rundir\doorway LOCAL  /T:^C /O:T /S:* /G: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M32767 /PC:\doors\users.exe %1 %2 %3 %4 %5 %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7 %8 %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\start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3  Premature Exits (and exiting remote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may happen that your MEGAHOST BBS exits premature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xample, the computer may reboot because of a po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age.  One way to avoid this problem is to us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 file (call it MEGA.BAT), an alterna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exec.bat file and, if your normal config.sys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load ANSI.SYS, an alternative config.sys file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line of the alternative autoexec.bat file (call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EXEC.MEG) would be MEGA M.  The alterna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.sys file would load ANSI.SYS.  These files w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t in the root directory of the boo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THIS IS MEGA.B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"%1"==""GOTO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"%1"=="B" GOTO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"%1"=="M" GOTO MEGAH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"%1"=="R" GOTO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THIS ASSUMES A DIFFERENT CONFIGUR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AHOST, FROM WHAT REM YOU HAVE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RMAL, WORKDAY SETUP.  BE SURE THAT THE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M LINE IN AUTOEXEC.MEG IS MEGA M SO THAT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BOOT TAKES YOU BACK TO REM MEGAH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                   ***    WARNING   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 You are about to alter your autoexec.ba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g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 after which you will call up your MEGAH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BS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 want to stop now, press Control-C, otherwis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XIST C:\AUTOEXEC.REG GOTO MEGAH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 C:\AUTOEXEC.BAT AUTOEXEC.RE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 C:\AUTOEXEC.MEG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 C:\CONFIG.SYS CONFIG.RE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 C:\CONFIG.MEG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MEGAH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THIS ASSU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1) YOU OPERATE UNDER DESQVIEW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2) YOU DON'T OPERATE UNDER DESQVIEW AND DON'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   HAVE ANSI LOADED BY WAY OF YOUR CONFIG.SY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3) YOU HAVE DVANSI.COM.  THERE AR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-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-LOADABLE ANSI PROGRAMS AVAILABLE ON BBSs,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 ANSI.CO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VAN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GAH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GA 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  THIS RETURNS YOUR COMPUT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  ITS NORMAL, WORKDAY COND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XIST C:\AUTOEXEC.MEG GOTO 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 C:\AUTOEXEC.BAT AUTOEXEC.ME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 C:\CONFIG.SYS CONFIG.ME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 C:\AUTOEXEC.REG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 C:\CONFIG.REG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*    This Batch File Manages the MEGAHOST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*    Syntax:  MEGA [P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*    Where [P] is one of these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*      ?  Brings up thi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*      B  To reconfigure the comput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*         call up your MEGAHOST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*      M  To call up MEGAHOST without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*         in the computer's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*      R  To Reverse reconfigur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*         of the computer and Return to i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*         regular, workday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how the batch file works.  When you call MEG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one or with anything but upper case B,M or R, you 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list of parameters and the file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call MEGA B, and if there is no AUTOEXEC.REG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oot directory, config.sys and autoexec.bat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d and substitute files are appropriately renam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re is an AUTOEXEC.REG, in the root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VANSI (you can substitute any other command-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ed ANSI system program) is called and MEGAHOS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ed.  Note that, if ANSI.SYS is already load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VANSI won't load.  If there is a power outage, or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other reason the host computer reboots or MEGAH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oses down without your having told it to, MEGA Ba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up again -- either by the batch file itself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the newly named autoexec.bat.  Since the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 M, the file skips all the renaming steps,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unnecessary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are in DesqView or some other multi-task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vironment, you could call MEGA M.  That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es MEGA.BAT to jump right to the part which cal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VANSI and MEGAHOST, altering no files along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would you get out of this loop?  Simple!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have a way to Drop to DOS from inside MEGA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op to DOS and issue the command, MEGA R. 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puts things the way they were before MEGAH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s called up and warm boots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II.  COMPATIBILITY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1  Downward compatibility of future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ct compatibility between different version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HOST is attempted, but  not guaranteed.  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A for instructions on converting MINIH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to MAXIHOST and MAXIHOST files to MEGA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2  Memory resident program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HOST does not function correctly when cert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resident (TSR) programs are loaded.  DOSEDIT,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 editor, does strange things at times, especi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a Jump to DOS.  Those spiffy clock progra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fere with binary file transfers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ing problems, remove all resident programs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and see if this helps.  TSRs should be invok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a DOS shell TRAPDOOR only with 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X.  TESTIMONI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 World MAY 1991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XIHOST, a versatile shareware BBS that alm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one can use.  MAXIHOST's ample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eatures and easy setup make it ideal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XIHOST BBS is easy to maintain as it is to 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cro Cornucopia NOV-DEC 1989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NIHOST has amazing low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irements, is very flexible, and after yea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reliable use Mankin's little BBS is a gem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erican Journal of Pharmaceutical Education Vol 53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mmer 89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cause of the extensive documentation, I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ver a need to call for help and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BBS which every college of pharmac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uld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sonal Computer Communications, The bible of the 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World, by Alfred Glossbrenner (of the New Y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s)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new users we recommend Don Mankin'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NIHOST.  Simple to setup and use an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one willing to tap an office or hom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a distan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A: MINIHOST / MAXIHOST / MEGAHOST CON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1  MiniHost to MaxiHost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MINIHOST.00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 MINIHOST.* MAXIHOST.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 *.B?? to .T?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 MINIHOST.?00 to WELCOME.?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 MINIHOST.?01 to NEWUSER.?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ally, add a unique identifier in front of each con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=1;GENERAL;0;Miscellaneous Topi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=2;PROBLEMS;0;Problem 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=3;BETA_TEST;5;Beta Test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2  MaxiHost to MegaHost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s necessary for this conversion must be obta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MEGAHOST Support BBS.  These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RS2ASC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2USRS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ASC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2MAIL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NF2ASC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VTBB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API1.EXE (if you used MHAPI.EXE).  If yours is a mult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system, rename MEGAAPI1.EXE, MEGAAPIn.exe, where 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the node in which that program will oper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 all MAXIHOST files, then copy MAXIHOST.CNF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.CNF and add these entries to MEGAHOST.CNF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appropriate comple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AN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BI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FILECHE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MAILCHE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NAPL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IN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D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MS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SCHE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ONALI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=ECHODO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=ZIPPYDIRS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USER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USERTIMELIM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KIPFILECHE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KIPMAIL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these entries from MEGAHOST.C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=ENTRMS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=INDU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=YOURMAI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G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LIM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the necessary conversion programs and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.EXE file to the same directory as the one with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MAXIHOST.EXE file in it.  You should already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set 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directory to the one with MAILFIL.DAT in it. 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2ASC.EXE, to create MESSAGES.LST.  You may then ki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AIL.* files as they are no longer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USRS2ASC.EXE to create CALLERS.LST.  You may then k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XIUSRS.* files as they are no longer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that the two *.LST ASCII files are created,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2MAIL.  It creates MAILFIL.DAT and MAILFIL.IX.  Thes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new mess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ASC2USRS.  It creates USRSFIL.DAT and USRSFIL.IX.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your new callers 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currently using MHAPI,  change references to MHAPI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APIn (n=node) in all batch files operating for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.  Obtain a new MEGAAPI1.EXE and, for each node, r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MEGAAPIn.EXE, where n=the number of the node.  Final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DOS command line enter MEGAAPIn INIT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MEGAHOST.  Make sure that the printer is set to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do this by pressing F5 from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  From the message system, press (L)ist to Pri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rewrite MESSAGES.LST with MEGAHOST's upd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.  Keep this file, repeating this process from tim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(K)nown Caller module, press (S)end to Pri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sure that  printer is set to FILE.  This will rewr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RS.LST with MEGAHOST's updated syntax.  Keep this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ing this process from time t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need to restore the databases, use ASC2MAIL.EX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2USRS.EXE.  If you delete the MAILFIL.* and USRSFIL.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they will be recreated.  If you don't kill them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s read in will replace the originals.  PASSWORD.MH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UCT.MH are no longer used.  MEGAAPI functions include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reate .PRN files that can be used to read the call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need to call the Support BBS to obtain a MEGAH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3  MegaHost 1.3 to MegaHost 2.0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- SINGL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NETTYPE=NONET in your .CN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NODE=1 in your .CN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 MEGA_API.EXE to MEGAAPI1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a MEGAAPI1 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 MEGA_API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your batch files that reference MEGA_API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API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 BATCHLOG.DAT to BATCHLG1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 MEGAHOST.LOG to MEGAHST1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 QUESTION.IN to QUEST1.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 QUESTION.OUT to QUEST1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- MULTI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, an explanation is in order.  You CANNOT run tw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nces of MH, i.e., you cannot invoke the M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ables twice.  You must create two separate su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 and copy the executables there.  The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have in each directory include BATCHOFF.BA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ON.BAT, EVENT.BAT, TRAPDOOA.BAT, TRAPDOOB.BA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PDOOC.BAT, TRAPDOOD.BAT, MEGAHOST.EXE, MEGAHOST.CNF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API2.EXE, and MEGAAPI2.DAT.  Make sure you hav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 to this directory, and a path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ll of your external file transfer protocols (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.CNF file must be modifi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DATAPATH= to the sub directory where all o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d files will exist.  This directory should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MAILFIL.* and USRSFIL.* files, and all o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s, bulletins, etc.  This is important. Any/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I/ASCII files MUST MUST MUST have their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utes set to READ/ONLY.  This is done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attrib +r filename.ext'. I have the following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read-only: BULLETIN.*, CHNGMNU1.*, DOORMNU1.*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ODBYE.*, HELP.*, MAILMNU1.*, MAILMNU2.*, MAINMNU3.*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USER.*, USERMNU1.*, USERMNU1.*, and WELCOME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NETTYPE=[DESQVIEW | MSNET | VINES | NOVELL]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.CN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NETTYPE=MSNET or DESQVIEW then SHARE MUST BE LOA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NODE=[1-9] in your .CNF file - must be uniqu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.CN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 MEGA_API.EXE to MEGAAPIn.EXE where n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ve NODE=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a MEGAAPIn INIT where n is the above NODE=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 MEGA_API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your batch files that reference MEGA_API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GAAPIn where n is the above NODE=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 BATCHLOG.DAT to BATCHLGn.DAT where n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ve NODE=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 MEGAHOST.LOG to MEGAHSTn.LOG where n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ve NODE=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 QUESTION.IN to QUESTn.IN where n is the ab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DE=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name QUESTION.OUT to QUESTn.OUT where n is the ab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DE=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B: BIG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G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ue Instant Graphics! On-line Interpr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yright 1991-92 by Larry Me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1.02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BS (205) 722-09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Genie) L.ME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1027 Crestfield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untsville, Alabama  358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ue Instant  Graphics (BIG)  Terminal presents  a 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cept in on-line  graphics!    Now  see true  on-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.  If you are tired of the blocky ANSI graphic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most  BBSs  offer,  then you  will  be  pleasan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rprised by the  super fast  high resolution  graphic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new  terminal  emulation unleashes!    Registe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s for advanced graphic and sound features such 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-line Adlib (tm) support, special sound effects,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blit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G does  graphics  by  way  of  an  attention 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quence, similar to a Hayes modem, and interprets 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ter commands and values  up to 9999.   It also 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I graphics in their standard form.  BIG also  exis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Instant Graphics!(IG) in the Atari ST on-line worl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G was written  after IG and  is not fully 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IG but very similar.  You should be able to get I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ipts off Atari BBSs and alter them slightly to wor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would  be advisable  to get  the  IG doc,  look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G216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, what's so great about BIG graphics?  Well it  mea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s,  circles,  ovals,  rectangles,  fill   pattern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fonts, you can have  BIG colored text any  w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screen.  BIG with  a little help from the  us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 there could open a new door for telecommunica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terminal would  allow better game  programs to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ten for  BBS doors.   Another  use is  bar and  pi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ts.  A good idea would  be to have a on-line  com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p.  There are many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C: NAPLPS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crostar Software Lt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0-34 Colonnade Rd. Nor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pean, Ontario, CANADA  K2E-7J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OICE (613) 727-56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BS (613) 727-52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sonality+III(R)  is  a  communication  package 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prets either the VT100 ((c)DEC) control syntax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textual display, or  the North American 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yer Protocol Syntax (NAPLPS) in a graphical  displa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PLPS is a government standard  (ANSI-X3.110-1983/CSA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500-1983) for  the encoding  of alpha-numeric,  alpha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saic,   alpha-geometric   and   alpha    photograph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tructs.  This syntax is based on the 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s  ISO-2022  and   ISO-2375.     NAPLPS  is 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olution independent  and device  independent  synt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 Personality+III  uses  the  proprietary  Microst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tual Device  Interface  (MVDI(R))  to  display 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coded in this syntax.  MVDI is implemented on  IBM-P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(c)IBM) compatible, Macintosh ((c)Apple) and AppleII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(c)Apple)    personal     computers,    and     cust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ufacturers'  terminals.     For   more 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arding  the  programmer's  C  language  toolkit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ribution license  for  MVDI  please  indicate 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s when you register your copy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oftware  can  be  programmed  with  modem  contr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quences   to   dial   a   service   and   communic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ynchronously.  Many host  services are being  chang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U.S. and Canada  to support switching between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ual presentation and graphical presentation and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NAPLPS as  the graphics syntax.   A selection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 dependent screen  drivers is  included with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.  The user must choose the language of the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face and the screen driver that corresponds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 card in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host can control the video display mode by  sen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 of  two  particular  ISO-2375  registered  contr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quences down  the  asynchronous  communication  li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e software detects the sequences, the mode 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before the next datum is parsed.  This allows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ice to mix both text pages and NAPLPS graphic p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 singl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hree byte  hexadecimal sequence  0x1b, 0x25,  0x4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n ASCII: ESC, '%', 'A') will switch the 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NAPLPS graphics mode.   The three byte  seque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x1b, 0x25, 0x40 (in ASCII: ESC, '%', '@') will  swi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presentation to the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gram  will interpret  the ASCII  character 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high-bit'  characters   following  the  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  ISO-8859/1,  also   called  Latin-1.   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 set is different than the code pages found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 personal computers, and does not include 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awing characters.   Some Bulletin  Boards expect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 of  code  pages,  hence  there  may  be   accen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appearing on  the screen  when line  dra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gram  is configured  with built-in  support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tin-1 characters on screens  with either 14-dot  hi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EGA  standard)   or   16-dot   high   (VGA   standar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.  Some laptop  and other personal  compu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not  follow  either  of  these  standards  in  the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modes.   Some of these  computers do,  howev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 a  hot-key  combination on  the  keyboard 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e  their  text  screen  to  be  one  of  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 the  program  detects  that  the  dot  height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in text mode is neither  14 nor 16, it 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use the  built-in support, however,  it will  st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pret Latin-1 characters and  will assume that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code  page loaded  in the  video character 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tor is  Code Page  850  (PC Multi-  lingual  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).    Refer  to  the  operation  of  your  perso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  or  operating  system  for  instructions  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ing the code page  of your video character 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tor to Code Page 8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B: RIP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Pscrip Graphics Protocol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Remote Imaging Protoco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(c) 1992-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leGrafix Communication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vision 1.5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y 12th, 199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                     INTRODUCTION                       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system  operators of  many bulletin  board  system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've often  wished for  some  form of  Graphical 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face for our boards. Like most Sysops, we've  c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ross many solutions.   But  they all  seemed to  f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rt in  one  way or  another:   inadequate  for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,  incomplete,   difficult  to   implement,   to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x, or lacking in graphics development tools. 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rt, we became frustrated.   So, we decided to  wr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r own Graphical Script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Pscrip stands  for "Remote  Imaging Protocol  Script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nguage.  This graphical language is our answer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 needs  of the  BBS community  and has  serio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ols for implementation and  practical use.  For 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on RIPaint, RIPterm or RIPscrip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ols,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leGrafix Communication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6458 Bolsa Chica #1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untington Beach, CA  926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CE: (714) 379-213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X  : (714) 379-21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 : (714) 379-21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ArenaBBS: The Major BBS...32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                USE OF RIPscrip LANGUAGE                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IPscrip language is made publicly available and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ely licensed by TeleGrafix Communications, Inc.  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ely licensed, we mean that the language can be 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creation of  other products.   It does not  me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RIPscrip  is public  domain. TeleGrafix  maintai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pyright of the RIPscrip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Pscrip, RIPaint, RIPdraw, and RIPterm are  trademark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eleGrafix  Communications,  Inc.   If  you  make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duct that  uses RIPscrip,  you  must state  in 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's  "About  Box"  and  documentation  that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duct uses RIPscrip and the trademark statement.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not use  RIPterm, RIPaint, RIPdraw,  or RIPterm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ame of you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 have  any  questions  regarding  these  issu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ct TeleGrafix  Communications,  Inc.  at  714/379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1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                      DEFINITION                        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Pscrip is a text based Script language for display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ine graphics.  The script language conforms to 7-b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CII, avoiding the use  of Extended ASCII 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allows transmission over  X.25 networks and 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riers  that  do  not   support  full  8-bit   bin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s easily.   RIPscrip allows RIPscrip  graphi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ements to be  mixed with printable  ASCII text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de facto standard]  ANSI/VT-100 directives.   RIPsc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dynamically determine what is graphics and what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and display them appropriately in separate windo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 graphics window and a text window).  And if you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your own proprietary  commands, RIPscrip has  ro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at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               HOW DOES RIPscrip WORK?                  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Pscrip uses  a flexible,  and very  efficient  scri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nguage for its graphical statements.  Its  efficienc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ems from its compactness and developmental  plann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 is  entirely  Object  Oriented  instead  of  Ra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ented  for  efficient   transmission  of  data 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werful  editing  capabilities   (using  RIPaint 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).  The  language is open  ended enough so 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terally trillions of different graphics commands 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 implemented  as   needed.    RIPscrip   is  not 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prietary protocol standard and is open to sugges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e rest of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rlier Graphical Script  Languages (Avatar and  Skypi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ong others),  utilize special  command characters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icate which  graphics  command is  to  be  execu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ecludes their use on systems that are limit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CII printable text.  Traditional script languages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glish  words  to  accomplish  things  (eg,  "BOX  0,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0,50").   This kind  of  thing is  incredibly  bulk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pecially when you consider that pictures are  usu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 simple  things,  but  comprised  of  hundreds  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usands of individual graphical operations (eg, lin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rcles, fills,  text, etc.).   With  this in  mind,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uman-readable   script    language   was    complete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appropriate for the  relatively limited bandwidth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entional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, one of our main strategies for this language wa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  it  as  efficient   as  possible  without   go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tely  binary.      This  allows   the   immedi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ation of the protocol onto any ASCII  text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st system -- because  the language consists  entire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 ASCII  printable  characters.     We  justify 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readability of  the  language  by  pointing  out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ations of  today's modems  and phone  lines  --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nguage must be comp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HOST Copyright (c) 1993 - by Don Mankin               8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