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from: 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1 Market Place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Ramon, CA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/     /                           Invoice No. 000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QTY    HOBBY    COMMERCIAL      MAXI TO MEGA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---    -----    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GAHOST"   1      $49        $79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SALES TAX 7.75%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Y THIS AMOUNT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&amp; La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under your Name or Business? (Busines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registrants only)  &lt; U / B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payable in US Dollars to :DON MANK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