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  �� ��      ������ ��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��   �� ��     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��   �� ��        ��   ��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   �� ��        ��   �� ��   ��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���  �������   ��   ��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ultiBBS Version 2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 used to Write Mult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Fram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BSKIT 1.0 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ultiBBS?/What is it mad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BBS?  It os a program to pick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you BBS.  Why I made this program was, I onc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BBS software called RoboBoard (c) Seth Hamilt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d this Software as it was the first EGA\VGA Graph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ut it ha no Support for ANSI/ASCI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over 50% of my users used a CGA monitor or lower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kick them out and ell them to buy a new monitor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.  First in QuickBasic us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's.  No More.  I now Use Turbo Pascal,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rom friends saying Marc the Guy who uses Basic. 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to the Good stuff and the next Major version 3.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summer of 93 and that will be in the New Turbo C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ll my money on. So I wrote this and once my Front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at Time the FrontEnd for RoboBBS loaded up it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selection.  At this Time I had no EchoMail. &lt;grin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ersion well.  Wrote it in QuickBasic, took 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SCII only mode.  Hey it even had a CHAT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Press a Key.  (HotKeys) and then will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for that choice.  Or Log you off or the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wnload the terminal in the Program.  Xmodem now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 will have Ymodem.  Very Easy to configure, the on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t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ust I make it easy and add a couple in for different typ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your ANSI Screens more than 20 lines or th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(recommend) 640k memory.  RoboBoard needs 49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loaded such as X00, BNU or OPUS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mailer such a Frontdoor, Blinkley Term, D'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(MULTI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ULTIBBS to your system run the program MULTI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ks a couple of questions that can help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BS to your system.  It will ask you the Nam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Errorlevel on which to exit at.  And then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ame of the Terminal to Download.  EG.  ROBO27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th and filename. Eg. C:\ROBOBBS\ROBO2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  Easy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 Fil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ample Bath Files.  EG.  EX1.B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loading MULTIBB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898-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Ku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50/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NET 12:8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NET 72: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Newmarket, Ontario.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n write to me in The International FidoNET SYSO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B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call my BBS and Beg me for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 letter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Ku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Bin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X 1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