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</w:t>
      </w:r>
      <w:r>
        <w:rPr/>
        <w:t>Double Or Nothing II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</w:t>
      </w:r>
      <w:r>
        <w:rPr/>
        <w:t>=======================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</w:t>
      </w:r>
      <w:r>
        <w:rPr/>
        <w:t>A Live Game for Many BBS'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Game Release Version 3.3 - 01/10/94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</w:t>
      </w:r>
      <w:r>
        <w:rPr/>
        <w:t>(C)opyright 1989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</w:t>
      </w:r>
      <w:r>
        <w:rPr/>
        <w:t>By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SECRET SERVICE BB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</w:t>
      </w:r>
      <w:r>
        <w:rPr/>
        <w:t>Mike Wilso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</w:t>
      </w:r>
      <w:r>
        <w:rPr/>
        <w:t>P.O. Box 9521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Huntington, WV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</w:t>
      </w:r>
      <w:r>
        <w:rPr/>
        <w:t>25704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BBS (304) 429-6838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</w:t>
      </w:r>
      <w:r>
        <w:rPr/>
        <w:t>1200/2400/9600/14.4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uble Or Nothing     (C)opyright 1989 -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duct is provided "as is" without warranty of any ki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the results and performance of the program is assu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Futher more, I the author do not warrant, guarantee, or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or the results of the use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rely on the program and results solely at your own risk.  I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ccept responsibility for system damage, loss of profit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incidental, or consequential damages result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-Board Double Or Nothing live game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is concept you may use the SHAREWARE (unregistered) vers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period of time, which I consider to be three weeks,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your copy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istration you will recieve the latest registered copy of Dou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with the ability to download any futher updates from Secre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t no extra cost.  You will also recieve any support the author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ference to bugs or other problems that may arise in us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eel that sysop's have enough expense without charging a high cost for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users. I have set the cost of registration at $15.00 which I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eople will follow the shareware concept will be enough to cove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and encourage me to write more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er.txt for order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e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Multi-Board Double Or Nothing Live Game provided tha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original Double Or Nothing archive are distribu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or Nothing is a game of chance and skill that allows users to 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 and try to determine whether the next die will be higher or 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.  If you win the first roll then you may take a chance at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hing. That is either you win double your wager or lose the wag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won.  The sysops sets # of tries per day for a userto rai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account and compete with other users.  The devils dic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sionally and will cause a user to lose twice his bet.  Players compet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basis with daily top tens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uble Or Nothing     (C)opyright 1989 -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game will also create color and mono top 10 bulletins and wri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ories of your choice written in the .CFG file. This op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NONE if you do not want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allows the sysop to determine the number of plays per tur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urns per day (one play per day or unlimi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 are relative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and unzip the Nothing.zip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etup.exe and answer the questions as they appear. If you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a particular question refer to the details for each fi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atch file to call the game from you BBS. If you do not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please read the section of these intructions title BATCH FIL#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what is in ea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CFG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 Service BBS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            &lt;-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son                           &lt;-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ath\BBSInfo.???   &lt;-- Path and filename for Board Info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ath\Color.scr     &lt;-- Path &amp; Filename to create COLOR bulletin 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ath\ASCII.bbs     &lt;-- Path &amp; Filename to create MONO bulletin 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                   &lt;-- Number of turns per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              &lt;-- U for Unlimited plays or O for Once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asking for Board Info File refers to the path and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particular BBS software creates when it drops out to run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prior to V3.0 ---&gt; Callinfo.bbs      PCBoard ----&gt;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 or WILDCAT 3.0+ -----&gt; Door.sys          Spitfire ---&gt;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------&gt; DorinfoX.def (The X would be 1 or 2 depending on node 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asking for path and name to Color and Ascii Top ten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any valid path and DOS filename that you want thes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MULTI-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multi nodes then you may now have as many .cf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necessary for your setup.  You may name then as you wish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correctly called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1:    game game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2:    game game2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run multi-nodes and need to alter the address or IRQ of Com 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 4 then read the file Port.doc for instru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uble Or Nothing     (C)opyright 1989 -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DA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following user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Champion","01-01-1994","1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ke Wilson","01-01-1994","1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has to be kept in this format, but you can delete all line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 1 which is the Last Months Champ line. You can alter line 1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move it. You need to alter line 1's Date form 01-01-1994 to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setting up this door. For example if it is December jus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ate to 12-01-1994. It doesn't matter if it's the 1st or the 10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onth (12) will make any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HLP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struction file for Double Or Nothing. When a us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nstructions option during the game, this file is 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This file MUST BE PRESENT and Not altered in any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Or Nothing to ru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about this file. It is created when you run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tells the game which BBS Software you are ru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it to read the correct board file. THERE SHOULD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TXT FILE IN THE GAME DIRECTORY IF YOUR RUNNING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VERSION 3.0 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looks for this file and defaults to Wildcat if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boards it will contain one lin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--------&gt; QBBS      GAP or Wildcat 3.0+ ---&gt;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---------&gt; PCB       Spitfire --------------&gt; SPIT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st of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either found in your Double Or Nothing Arc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during the runtime execu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     &lt;--- Executable Setup program for do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EXE    &lt;--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CFG   #&lt;---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DAT    &lt;--- Store User's Name, Last Play Date &amp;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HLP    &lt;--- Instructions Us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##.SCR  *&lt;--- COL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##.BBS  *&lt;--- MONO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SCR    &lt;--- OPENING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DOC    &lt;-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.Doc       &lt;--- Instructions for altering IRQ or Address of Com 3 o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NOTES that file is created during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NOTES that file is created during Setup.ex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uble Or Nothing     (C)opyright 1989 -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you have edited or created the NOTHING.CFG file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described earlier in these docs. The individual setup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is necessar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1.13 &amp; 2.0+ AND 3.0+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reate your DOOR##.BAT (2.0+) or LIVE##.BAT (1.13) like this e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C30\DOORS\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 NOTHIN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.BAT &lt;----- Line not needed in 3.0+ if you shell to a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is batch file in your Node# directory if running Multi-Node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 (default) directory if singl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Create a sub-directory for the door program such a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DOORS\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put the NOTHING game files in the \WILDCAT\DOORS\NOTH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add this game to your live program menu for user selection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ru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dd the number and name of the door to your menu. This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select the door b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edit or create the file called DOORS.DAT which is normally in the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Following is an example line t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DN' stands for the name of the batch file (shown below) to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and '10' is the required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create a sub-directory for NOTHING to be placed in. A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GAP\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the files in the NOTHING.ZIP archive in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uble Or Nothing     (C)opyright 1989 -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create a batch file called NOTHING which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Following is example 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GAP\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 NOTHIN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NOTHING file should invoke the batch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P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dit your SFDOOR.MNU and add the following line. If you are no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ors at this time you will need to crea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,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NOTHING is the name of the door to appear on your menu and th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lowest security level that will be allowed to enter the door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get the comma (,) after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reate a sub-directory to place the door game in. In this exampl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'C:\SF\DOOR_A' for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move all the files in the NOTHING.ZIP archiv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 edit your SF.BAT file adding the follow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\DOORS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 NOTHIN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th, rerun Sf.BAT and your ready to begin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4.0+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dit your DOORS and DOORSG file so that it shows NOTHING with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relating to it's position in DOO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edit the DOORS.DAT file so that it includ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uble Or Nothing     (C)opyright 1989 -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create a sub-directory for NOTHING to be placed in. A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the files in the NOTHING.ZIP archive in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create a batch file called NOTHING which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Following is example 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\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 NOTHIN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NOTHING file should invoke the batch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oard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dd the game to your games menu and select the correct type fo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create a sub-directory for the game and move all th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the game reads the file DORINFOx.DEF. Where 'x'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uickBBS only supports one node at this time then this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ORINFO1.DEF'. This file's drive\path\filename should be on 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t was told to me that the upcoming 3.0 version of Quick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Multi-Nodes and that the 'DORINFOx.DEF' will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'DORINFxx.DEF' to support Multi-Nodes. This gam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you can specify this new name as well as 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create a batch file called NOTHING which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Following is example 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QUICKBBS\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 NOTHIN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B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NOTHING file should invoke the batch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uble Or Nothing     (C)opyright 1989 -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e Multi-Board Double Or Nothing live gam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ike Wilson at the Secret Service BBS 24 hour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Service (304) 429-68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Relay ID : --&gt;SECRET         FIDO  1:262/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mail $15.00 Check or Money Order or Cash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 and MasterCard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ington, W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7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out to Mike Wil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nds must be U.S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Double Or Nothing and look for more games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uble Or Nothing     (C)opyright 1989 - Page 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