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Super Pager Version 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 by 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Copyright 1992-1993 �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n-Lin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813) - 422 - 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813) - 967 - 71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NEED BRUN45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 new advanced Paging method. This most unique p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lly captible with 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RST THINGS FIR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key file has been included with this Version of the Pager, this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S on  02/20/1994, if you have received this file past this dat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*NEED** TO call the ABOVE BBS and download an NEW KEY FILE. 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IRE EXACTLY 30 DAYS AFTER THEY HAVE BEEN DOWNLOADED WHICH TH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ANOTHER KEY FILE. (Keys are  Appx. 250 BYTES (NOT K)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your key file by calling The On-Line Connection, (813)  422-87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ing DOOR #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ildCat users, you can make this your Page instead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page. All others can do the same, if your software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. Or make this as an door. Basically that i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know about the program. I run it on my system and I don'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whatsoever. I would like to thank the author who wro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.00 + $2.00 Shipping and Handling for a total of $1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call the system with the needed info and we will po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in your name for you to D/L. 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u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80 Carolin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ines City, FL  33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ck or Money order payable to: John H. Mart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DO NOT MAKE THEM PAYABLE TO FUN SOFTWARE LA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ggestion would be appreciated, you can eith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us at the above number and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needed. Here is a list of the file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UN THE SETUP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G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read these DOCS through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.EXE &gt; This is the SYSOP SUPER P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ONFIG.CFG &gt; This is the config file, which stores many item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NOT ALTER THIS FILE YOURSELF, run the internal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423.DOC &gt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&gt; The idea and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&gt;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&gt;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P.KEY    &gt;    This is the Registration File, DO NOT DELE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d to run, the program. Do NOT ALT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ANYWAY WHATSOEVER! Unless, instructed by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.ZIP   &gt;    Some example music files from PianoMan, in 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219B.ZIP  &gt;    MOD PLAY VERSION 2.19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.ZIP   &gt;   GCHAT, AN EXTERNAL CHAT PROG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If this is an REGISTERED version of SSP!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HAT, don't edit the CHAT.BAT file because i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GCHAT, DO NOT WORRY ABOUT DORINFO1.DEF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GCHAT requires to run, the SysOp Super Pag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ed to convert DOOR.SYS to DORINFO1.DE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HAT option, any questions applying to this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 a message on my BBS....  GCHAT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USERS.SSP &gt;  You can have up to 4 users in this file, be sure to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n CAPS, this file allows users to page you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 is off.  The following is an example file for USERS.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Y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r not going to use an USER name in one of the blan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need to put 'NONE' in it's place.  This file REQUIRE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UR lines in it, any lines exceeding the 4th lin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TUSERS.SSP &gt; You can have up to 4 users in this file, be sure to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(s) in CAPS, this file allows you to put users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do not want to be able to page you at all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n after you turn  the pager on. The following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for:   NOTUSERS.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Y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r not going to use an USER name in one of the blan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need to put 'NONE' in it's place.  This file REQUIRE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UR lines in it, any lines exceeding the 4th lin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NFIG.SSP &gt;  This file contains the information for the music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DIT THIS FILE, it should look something like this,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ber the UNREGISTERED version will ONLY be able to 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s, the first 3 you put in this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of  CONFIG.SSP  for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PEY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IDBAT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ice I only put three files in this file?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EXE FILES .MOD FILES, .CMF FILES, .VOC FILES. This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UNREGISTERED VERSION and THE REGISTERED VERSION!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going to use .MOD you will need to UnZip the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d called: MPLAY209.ZIP, this is one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Players out there. The MOD playing will work on the PC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YOUR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.SSP for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registered version, you are limited up 99 differe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USE THE EXTERNAL MENU FOR PAGES AFTER 9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ternal menu your CONFIG.SSP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.SSP either .EXE, .MOD, .VOC, .CM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REK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MERPYL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T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ELF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RN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HN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INTERNAL MENU APPLYS TO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k, Notice there are 9 files available, you need to have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file, all other lines are ignored! As you can se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dn't want to use a program, I just put 'NONE' in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, you HAVE to have the 'NONE' there, and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NE  (9)  LINES IN THIS FILE, or you will get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 for those of you who don't read the DOCS, don't s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rn ya, :-)  .  Thats it for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USE THE EXTERNAL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are limited to 99 different pages, but you must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wn Menu.  You DO NOT NEED THE 'NONE' in this file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re that the number of Pages you have available ou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.SSP.  Example, lets say you have 12 pages this i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.SSP file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s it!  You may change this with any text editor,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lys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SP.ANS  &gt;  This is an External Menu file, you can edit this fil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DRAW and have your own Menu! Please note:  DON'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0 LINES, because lines 21 - 25 are reserved for the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.  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SP.ASC  &gt;  Same as above except Ascii format!  ***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SOUND.SSP &gt; This contains the total number of Pages that ou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BAT &gt;  This is the batch file for the External Chat progra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d one called GCHAT, it requires a FOSSIL DRIVER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wanted to Access the External Chat, while in the P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press F6  (NOTE: This is not on the HELP in the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door is UNREGISTERED then you have to use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t which is F10...  ESC will exit either c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PLAYERS.SSP&gt; This file contains the list of players and paths. Should l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Player  LINE #1: C:\MP\MP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C Player  LINE #2: C:\SB\VOXKIT\VPLAY /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F Player  LINE #3: C:\SB\PLAYCMF\PLAYCMF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Player  LINE #4: C:\SFXCD\PLAY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 the /q and -q 's  Your player needs to be ran in QUIET MOD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e it will not look pretty to you, but will remain the sam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upport any of the players, then simple put N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, for instance if you only supported a MOD Play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MP\MP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assistance on this please contact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Files that you need to edit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File that the SETUP program will edit, and you don't need to worry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SETUP PROGRAM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G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ager program from a batch file for your BBS Use..  (Exampl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DOORS\PAGER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 NODE_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that thats over with, let's talk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the Pager know if my Page is on or off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e pager KNOWS when your page is on/off, it reads the DOOR.SYS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G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an External Chat program, which REQUIRES a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!  (This has been included in for Registered Use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have missed something or you need some techinical help,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call my BBS, the number i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IN THE SYSOP SUPER PAGER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have REGISTERED this program and have not yet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 please let me know, and I will get it to you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s are different in all of the NEW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AT DOES REGISTRATIO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ets rid of all of the Nagging, bugging, UNREGISTER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you can then have UNLIMITED Different pages, plus, you can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HAT.BAT file, also you can make your own Menu for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entitles you to all new updates and relea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REGISTER.FRM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FOR NEW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3.04 Upda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sion 3.04, this has been a MAJOR release update, we hav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he ENITIRE pager program, we are now using better rout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AGER also supports a FOSSIL driver, this i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GER to run using the INTERNAL COMM ROUTINES  (Example Batch fi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 BATCH FILE  (NO FOSSIL BEING US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DOORS\PAGER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R NODE_1.CF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Version 4.17 NOW AutoMatically detect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 please call my support BBS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Beta Test Site Syste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ager Setup program has been designed to ask you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10 Mhz machine, if you are than answer YES to that questio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od files with SSP! It will set a varible inside of the Pag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SP that you are using an 10 Mhz machine, and it will p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ble onto the Mod Player, if you are running an FASTER machin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, than just say NO to this question so that the MOD player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 Mhz or faster mode, if you are running slower than 10 Mhz,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 to this question also, (NOTE: If you are running slow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, you can not run any MOD fil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IN VERSION 4.09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WAS NOT RELEASED TO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dded SoundBlaster support!  The program will now play .C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VOC files, you do need to have these files in your path in order for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CMF   -  Player for .C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LAY     -  VO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make sure you are loading  SBFMDRV  when you tur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therwise you may get errors when the program trys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 IN VERSION 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everal bugs.  We were having Menu Problems which was fixed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xpiration routine for UnRegistered copies!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!   This is an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 IN VERSION 4.20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minor bugs in the calling of CHAT.BAT and VPLAY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 IN VERSION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MIDI files (.MID) and now you can specify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layers, so that you can use virtually any sound c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OC or .MID or .CMF or .EXE (Speaker) or .MOD (Speaker or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not been disabled in anyway, it is fully oper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ask that you register it after a 30 day trial period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 written by FUN Software Lab's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possible methods of making sure this documentaion is a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Lab's and John H. Martin, can not be held re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s, or misunderstan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2-1993 F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SUGGESTIONS WOULD B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be interested in being a Beta Tes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oftware Lab's, please contact me at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eta Test Site boards, will be entitled to FRE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ll the products distrubeted by FUN Software Lab's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is, you let me know you are interested in being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Site, I call your board (verfication purposes)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 and a Conference for FUN Software Lab's,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are released by FUN Software and I then pre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you a registration code for each program (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) After, I know you are wanting to be the a Beta tes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en send you a few disks with all the product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oftware.  You are then responsible for cal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oards listed above.  (The On-Line Connection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ME of FUN Software Lab's...)  Thanks for your interest in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Lab'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has been written under the Shareware Concep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fter 30 Days of use.  After 30 days you 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yright laws. THIS PROGRAM IS NO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R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PLAY V 2.19B IS (c) 1990-1991  by Mark J. Cox and should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 V 1.40 IS     (c) 1992 by Chris Patterson, this is an FREEWAR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AY and PLAYCMF   (c) 1992 by Creative Lab's these programs co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Blaster is an registered trademark of Creative Lab'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