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ca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2.05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, Jeff H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i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'll try to be brief here, in my forward, but I would like</w:t>
      </w:r>
    </w:p>
    <w:p>
      <w:pPr>
        <w:pStyle w:val="PreformattedText"/>
        <w:bidi w:val="0"/>
        <w:jc w:val="left"/>
        <w:rPr/>
      </w:pPr>
      <w:r>
        <w:rPr/>
        <w:tab/>
        <w:tab/>
        <w:t>to thank a few people for helping make PreScan a realit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rst, I'd like to thank my wife for putting up with me </w:t>
      </w:r>
    </w:p>
    <w:p>
      <w:pPr>
        <w:pStyle w:val="PreformattedText"/>
        <w:bidi w:val="0"/>
        <w:jc w:val="left"/>
        <w:rPr/>
      </w:pPr>
      <w:r>
        <w:rPr/>
        <w:tab/>
        <w:tab/>
        <w:t>working into the wee smalls, and my daughter, Sara, who</w:t>
      </w:r>
    </w:p>
    <w:p>
      <w:pPr>
        <w:pStyle w:val="PreformattedText"/>
        <w:bidi w:val="0"/>
        <w:jc w:val="left"/>
        <w:rPr/>
      </w:pPr>
      <w:r>
        <w:rPr/>
        <w:tab/>
        <w:tab/>
        <w:t>corageously puts up with my rantings.  They are both a</w:t>
      </w:r>
    </w:p>
    <w:p>
      <w:pPr>
        <w:pStyle w:val="PreformattedText"/>
        <w:bidi w:val="0"/>
        <w:jc w:val="left"/>
        <w:rPr/>
      </w:pPr>
      <w:r>
        <w:rPr/>
        <w:tab/>
        <w:tab/>
        <w:t>fountain of inspiration to m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Secondly, I'd like to thank Laughlin (you know who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) for the patience to test this thing and await the </w:t>
      </w:r>
    </w:p>
    <w:p>
      <w:pPr>
        <w:pStyle w:val="PreformattedText"/>
        <w:bidi w:val="0"/>
        <w:jc w:val="left"/>
        <w:rPr/>
      </w:pPr>
      <w:r>
        <w:rPr/>
        <w:tab/>
        <w:tab/>
        <w:t>next beta release while I was implementing and debugg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xcellent suggestions you gave me for improv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can.  (Next thing I work on L is better doc </w:t>
      </w:r>
    </w:p>
    <w:p>
      <w:pPr>
        <w:pStyle w:val="PreformattedText"/>
        <w:bidi w:val="0"/>
        <w:jc w:val="left"/>
        <w:rPr/>
      </w:pPr>
      <w:r>
        <w:rPr/>
        <w:tab/>
        <w:tab/>
        <w:t>formatting, OK?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nd finally, to my former employer, who, in a surpri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cision, gave me the time to get those creative juic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lowing again, without which, I would never have even </w:t>
      </w:r>
    </w:p>
    <w:p>
      <w:pPr>
        <w:pStyle w:val="PreformattedText"/>
        <w:bidi w:val="0"/>
        <w:jc w:val="left"/>
        <w:rPr/>
      </w:pPr>
      <w:r>
        <w:rPr/>
        <w:tab/>
        <w:tab/>
        <w:t>conceived of PreScan let alone had time or energy to cre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re, I think that's short enough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Enjoy,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eff  -  November 1992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, first a word of advice, if you are viewing this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based word processor, you will have to set your tab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.  This document was save with actual tabs in it.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hem to be spaces you will have to edit it and plac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for every ta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 off, these are the files you should have received in the</w:t>
      </w:r>
    </w:p>
    <w:p>
      <w:pPr>
        <w:pStyle w:val="PreformattedText"/>
        <w:bidi w:val="0"/>
        <w:jc w:val="left"/>
        <w:rPr/>
      </w:pPr>
      <w:r>
        <w:rPr/>
        <w:tab/>
        <w:tab/>
        <w:t>PRESCAN.ZIP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EXE</w:t>
        <w:tab/>
        <w:tab/>
        <w:tab/>
        <w:tab/>
        <w:t>The PreScan execu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CFG</w:t>
        <w:tab/>
        <w:tab/>
        <w:tab/>
        <w:tab/>
        <w:t>A sample 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BAT</w:t>
        <w:tab/>
        <w:tab/>
        <w:tab/>
        <w:tab/>
        <w:t>A sample prescan.bat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DOC</w:t>
        <w:tab/>
        <w:tab/>
        <w:tab/>
        <w:tab/>
        <w:t>This documentation fil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dditional Files you will receive upon registering your copy</w:t>
      </w:r>
    </w:p>
    <w:p>
      <w:pPr>
        <w:pStyle w:val="PreformattedText"/>
        <w:bidi w:val="0"/>
        <w:jc w:val="left"/>
        <w:rPr/>
      </w:pPr>
      <w:r>
        <w:rPr/>
        <w:tab/>
        <w:tab/>
        <w:t>of PreSca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ERR.EXE</w:t>
        <w:tab/>
        <w:tab/>
        <w:tab/>
        <w:tab/>
        <w:t>A program to generate a error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based on the current da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 will quote my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However, if enough repondants request that PreScan be made</w:t>
      </w:r>
    </w:p>
    <w:p>
      <w:pPr>
        <w:pStyle w:val="PreformattedText"/>
        <w:bidi w:val="0"/>
        <w:jc w:val="left"/>
        <w:rPr/>
      </w:pPr>
      <w:r>
        <w:rPr/>
        <w:tab/>
        <w:tab/>
        <w:t>available as a stand alone door program, I will incorporate</w:t>
      </w:r>
    </w:p>
    <w:p>
      <w:pPr>
        <w:pStyle w:val="PreformattedText"/>
        <w:bidi w:val="0"/>
        <w:jc w:val="left"/>
        <w:rPr/>
      </w:pPr>
      <w:r>
        <w:rPr/>
        <w:tab/>
        <w:tab/>
        <w:t>all of the required code to make it a stand alone door program."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ell it's here!  PreScan V 2.0.0!  Now New! Improved! (oops,</w:t>
      </w:r>
    </w:p>
    <w:p>
      <w:pPr>
        <w:pStyle w:val="PreformattedText"/>
        <w:bidi w:val="0"/>
        <w:jc w:val="left"/>
        <w:rPr/>
      </w:pPr>
      <w:r>
        <w:rPr/>
        <w:tab/>
        <w:tab/>
        <w:t>sorry, I'm getting carried away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ut it is here...Prescan, version 2.  Now a stand-alone door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ease feel free to support this shareware development effort </w:t>
      </w:r>
    </w:p>
    <w:p>
      <w:pPr>
        <w:pStyle w:val="PreformattedText"/>
        <w:bidi w:val="0"/>
        <w:jc w:val="left"/>
        <w:rPr/>
      </w:pPr>
      <w:r>
        <w:rPr/>
        <w:tab/>
        <w:tab/>
        <w:t>through the registration proceedure and through your comments.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tent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cking manifest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ble of Contents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and Conditions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trictions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allation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ing the PRESCAN.BAT file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y Should I Register?.......................... 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Form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A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endix B......................................10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s and Conditions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PreScan is a shareware package.  To those of you who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know or have a vague idea what this means, read 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Otherwise, skip to the next section.  Shareware is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may "share" with your friends and colleagues.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use PreScan as much as you wish for up to 45 days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absolutely no obligation to buy it.  But shareware is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free. You must pay for PreScan if you decide to use it p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45 days.  The initial charge for PreScan is $10, which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not include printed documentation and disks initial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However, registering PreScan will include free upgrad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he software for up to 1 year.  Some time at a later d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printed documentation may be available, depending on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The copy of PreScan you have is not crippled, and hope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it isn't "annoyware.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have obtained a copy of a shareware package, which mea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you may let your friends and colleagues have a copy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wish, as long as you abide by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1.  You do not charge for the transfer of PreScan or any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of its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2.  You supply the exact files and packag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 xml:space="preserve">shareware version of PreScan that you obtain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electronically or by other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3.  You DO NOT share the licensing information provided </w:t>
      </w:r>
    </w:p>
    <w:p>
      <w:pPr>
        <w:pStyle w:val="PreformattedText"/>
        <w:bidi w:val="0"/>
        <w:jc w:val="left"/>
        <w:rPr/>
      </w:pPr>
      <w:r>
        <w:rPr/>
        <w:tab/>
        <w:t xml:space="preserve">        </w:t>
        <w:tab/>
        <w:t>once you register Pre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author, Jeff Hasz, makes no claim as to the viability or</w:t>
      </w:r>
    </w:p>
    <w:p>
      <w:pPr>
        <w:pStyle w:val="PreformattedText"/>
        <w:bidi w:val="0"/>
        <w:jc w:val="left"/>
        <w:rPr/>
      </w:pPr>
      <w:r>
        <w:rPr/>
        <w:tab/>
        <w:t xml:space="preserve">    usefulness of the product to suit particular needs.  Use the 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 initially for no charge, and when the test drive is </w:t>
      </w:r>
    </w:p>
    <w:p>
      <w:pPr>
        <w:pStyle w:val="PreformattedText"/>
        <w:bidi w:val="0"/>
        <w:jc w:val="left"/>
        <w:rPr/>
      </w:pPr>
      <w:r>
        <w:rPr/>
        <w:tab/>
        <w:t xml:space="preserve">    over, decide if you like it and register it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eScan is copyrighted property developed by Jeff Ha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troduc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eScan was conceived as a timesaving program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hip to Shore On-Line Information Service to allow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maintenanc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allows the on-line user to select to have his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ckets prepared for him prior to his logging onto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is done by calling the mail door throug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.BAT file and allowing it to create individu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il packet files for each listed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was originally created to run under the WildCat!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 system with the Tomcat! mail door.  It has not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ully tested with any other mail door yet.  (read, "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olunteers out there?")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has the capability to support almost any mail do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supports prescanned packe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nally, PreScan REQUIRES the use of a fossil driv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ork, it has been tested with X00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Install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 should be installed in the same directory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your BBS software is.  This is not mandatory, but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lps keep things straigh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RESCAN.CFG file _must_ be installed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irectory as PRESCAN.EXE.  PreScan looks for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figuration file in the same place that it exis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configuration file contains information need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y PreScan to determine where the CALLINFO.BBS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nd the PRESCAN.BAT file are located as well a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ctual name of the CALLINFO file (Some BBS's cre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called PCBOARD.BBS or DORINFO.DEF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also contains information about what line(s)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r name is located as well as where to find the bau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ate and the COM 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lso in this file is the name of the mail door you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ing and the format that it is called with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ur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k, so now you have the files all unpacked, so now it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ime to set up the configuration of PreSca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Below is a sample PRESCAN.CFG file.  A discuss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line will follow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callinfo.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, 1, 29, 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%s /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\wc30\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k, clear as mud, right?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rst line is the line that contains the path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 name of the "callinfo" file.  For WC! this *will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be CALLINFO.BBS (boy those guys as MSI think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verything!).  This could be PCBOARD.DEF or somet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se that some BBS author dreams up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second line indicates where the PRESCAN.BAT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locate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third line contain the line number in the "callinfo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ile that has the users first name and second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in the third line are the line numbers for the 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rt and the modem speed (baud rat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urth line is the format line for how your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or is called for creating prescan packet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The fifth line is the name of your mail door (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hould be the same as the first word of the 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ceeding it in the file i.e. the fourth line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inal line MUST exist, even if it's blank.  If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line is left blank then no logging will occur. 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itute logging of the additions to your PRESCAN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e, put the path to where you want the log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placed her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Once you have this file created and setup prope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test the door with your PRESCAN.BAT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termine if it is setup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However, this supposes that you have created a mini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RESCAN.BAT file already.  And you do know how to d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, don't you?  Oh that's right.  I haven't explain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at part yet...Ok, I'll get on with i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figuring the PRESCA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rrect format for the PRESCAN.BAT file i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llows: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@echo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wc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yerr nnn</w:t>
        <w:tab/>
        <w:tab/>
        <w:t>/*  This line exists only for registered versions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/*  nnn = the number to start your error level at 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</w:t>
        <w:tab/>
        <w:t>/*  in this example nnn would equal 10</w:t>
        <w:tab/>
        <w:tab/>
        <w:tab/>
        <w:t xml:space="preserve">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6 goto SATUR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5 goto FRI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4 goto THUR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3 goto WEDN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2 goto TU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errorlevel == 11 goto MO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errorlevel == 10 goto SUNDAY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U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MON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TU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WEDNE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THURS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FRI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oto 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SATUR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DAI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sysop /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mcat JOHN SMITH /pres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 \fd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*must* begin with at least one call to your mai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or already in place (see appendix A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beled points are required only for the regis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...&lt;hint, hint&gt;...If you don't run the registe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, then you can leave them out.  But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decide to register your PreScan (and I hope you will)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ill need to put them back i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f you have the registered version of PreScan,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abels are required and they are required to be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der shown (you can use the sample PRESCAN.BA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lied as a beginning)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I trust that the rest of this file will be sel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plana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lease register PreScan if you find it helpful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r BBS maintanance.  It will help promote fur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nhancements and other new, useful doors that I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velop.  It also might inspire me to add featur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escan or create other good, easy-to-run program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 sysop typ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ember that if you don't register it, I absoulute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*NOT* tolerate any mail, phone calls, etc.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re whiney, nasty, or complaining from you. Constructi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ggestions are always welcom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However, if you do register I will welcome any though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bout improving PreScan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is truly a bargain at $21.00 US and br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it many benefits.  Some of which are notifica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ree upgrades (downloadable from my system), a typese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ed manual, and the *now* available, multi-d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ption (See appendix A and thanks Laughlin)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None-the-less, it is still a bargain.  And I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ppreciat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Form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:______________________________ State:______ Zip: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ersion of PreScan you have:__________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 to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eff Hasz</w:t>
      </w:r>
    </w:p>
    <w:p>
      <w:pPr>
        <w:pStyle w:val="PreformattedText"/>
        <w:bidi w:val="0"/>
        <w:jc w:val="left"/>
        <w:rPr/>
      </w:pPr>
      <w:r>
        <w:rPr/>
        <w:tab/>
        <w:t>5000 Carriage Way Drive</w:t>
      </w:r>
    </w:p>
    <w:p>
      <w:pPr>
        <w:pStyle w:val="PreformattedText"/>
        <w:bidi w:val="0"/>
        <w:jc w:val="left"/>
        <w:rPr/>
      </w:pPr>
      <w:r>
        <w:rPr/>
        <w:tab/>
        <w:t>Suite 109</w:t>
      </w:r>
    </w:p>
    <w:p>
      <w:pPr>
        <w:pStyle w:val="PreformattedText"/>
        <w:bidi w:val="0"/>
        <w:jc w:val="left"/>
        <w:rPr/>
      </w:pPr>
      <w:r>
        <w:rPr/>
        <w:tab/>
        <w:t>Rolling Meadows, IL  6000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,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Jeff Ha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appendix is to describe some of the additional features</w:t>
      </w:r>
    </w:p>
    <w:p>
      <w:pPr>
        <w:pStyle w:val="PreformattedText"/>
        <w:bidi w:val="0"/>
        <w:jc w:val="left"/>
        <w:rPr/>
      </w:pPr>
      <w:r>
        <w:rPr/>
        <w:tab/>
        <w:tab/>
        <w:t>that you will receive with a registered copy of PreSca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 biggie feature that will be available to you will b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bility of users to select a single day, combination of days </w:t>
      </w:r>
    </w:p>
    <w:p>
      <w:pPr>
        <w:pStyle w:val="PreformattedText"/>
        <w:bidi w:val="0"/>
        <w:jc w:val="left"/>
        <w:rPr/>
      </w:pPr>
      <w:r>
        <w:rPr/>
        <w:tab/>
        <w:tab/>
        <w:t>or every day of the week to have the prescan packet made 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them.  This also requires another file, which you will </w:t>
      </w:r>
    </w:p>
    <w:p>
      <w:pPr>
        <w:pStyle w:val="PreformattedText"/>
        <w:bidi w:val="0"/>
        <w:jc w:val="left"/>
        <w:rPr/>
      </w:pPr>
      <w:r>
        <w:rPr/>
        <w:tab/>
        <w:tab/>
        <w:t>receive from me when I receive your registration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illustrat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 user calls once a week and would like to get the mail for</w:t>
      </w:r>
    </w:p>
    <w:p>
      <w:pPr>
        <w:pStyle w:val="PreformattedText"/>
        <w:bidi w:val="0"/>
        <w:jc w:val="left"/>
        <w:rPr/>
      </w:pPr>
      <w:r>
        <w:rPr/>
        <w:tab/>
        <w:tab/>
        <w:t>the echos/conferences he reads for the whole week.  He simp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s the day to perform the prescan on every week and </w:t>
      </w:r>
    </w:p>
    <w:p>
      <w:pPr>
        <w:pStyle w:val="PreformattedText"/>
        <w:bidi w:val="0"/>
        <w:jc w:val="left"/>
        <w:rPr/>
      </w:pPr>
      <w:r>
        <w:rPr/>
        <w:tab/>
        <w:tab/>
        <w:t>PreScan will create his .QWK file on that day, to be ready</w:t>
      </w:r>
    </w:p>
    <w:p>
      <w:pPr>
        <w:pStyle w:val="PreformattedText"/>
        <w:bidi w:val="0"/>
        <w:jc w:val="left"/>
        <w:rPr/>
      </w:pPr>
      <w:r>
        <w:rPr/>
        <w:tab/>
        <w:tab/>
        <w:t>for when he call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Other minor advantages are a typeset, printed manual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ification of new versions (and other software that I </w:t>
      </w:r>
    </w:p>
    <w:p>
      <w:pPr>
        <w:pStyle w:val="PreformattedText"/>
        <w:bidi w:val="0"/>
        <w:jc w:val="left"/>
        <w:rPr/>
      </w:pPr>
      <w:r>
        <w:rPr/>
        <w:tab/>
        <w:tab/>
        <w:t>might develop)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other benefit of registration is that you may be given </w:t>
      </w:r>
    </w:p>
    <w:p>
      <w:pPr>
        <w:pStyle w:val="PreformattedText"/>
        <w:bidi w:val="0"/>
        <w:jc w:val="left"/>
        <w:rPr/>
      </w:pPr>
      <w:r>
        <w:rPr/>
        <w:tab/>
        <w:tab/>
        <w:t>the option of becoming a Beta test site for upgrades/new</w:t>
      </w:r>
    </w:p>
    <w:p>
      <w:pPr>
        <w:pStyle w:val="PreformattedText"/>
        <w:bidi w:val="0"/>
        <w:jc w:val="left"/>
        <w:rPr/>
      </w:pPr>
      <w:r>
        <w:rPr/>
        <w:tab/>
        <w:tab/>
        <w:t>software and you will get to see/have the new stuff first!</w:t>
      </w:r>
    </w:p>
    <w:p>
      <w:pPr>
        <w:pStyle w:val="PreformattedText"/>
        <w:bidi w:val="0"/>
        <w:jc w:val="left"/>
        <w:rPr/>
      </w:pPr>
      <w:r>
        <w:rPr/>
        <w:tab/>
        <w:tab/>
        <w:t>This is hightened by one of the rewards of Beta testing</w:t>
      </w:r>
    </w:p>
    <w:p>
      <w:pPr>
        <w:pStyle w:val="PreformattedText"/>
        <w:bidi w:val="0"/>
        <w:jc w:val="left"/>
        <w:rPr/>
      </w:pPr>
      <w:r>
        <w:rPr/>
        <w:tab/>
        <w:tab/>
        <w:t>which is a registered copy of the tested software, free, or</w:t>
      </w:r>
    </w:p>
    <w:p>
      <w:pPr>
        <w:pStyle w:val="PreformattedText"/>
        <w:bidi w:val="0"/>
        <w:jc w:val="left"/>
        <w:rPr/>
      </w:pPr>
      <w:r>
        <w:rPr/>
        <w:tab/>
        <w:tab/>
        <w:t>if you are already a registered user and are testing an up-</w:t>
      </w:r>
    </w:p>
    <w:p>
      <w:pPr>
        <w:pStyle w:val="PreformattedText"/>
        <w:bidi w:val="0"/>
        <w:jc w:val="left"/>
        <w:rPr/>
      </w:pPr>
      <w:r>
        <w:rPr/>
        <w:tab/>
        <w:tab/>
        <w:t>grade, a selection from our catalog (when we develop other</w:t>
      </w:r>
    </w:p>
    <w:p>
      <w:pPr>
        <w:pStyle w:val="PreformattedText"/>
        <w:bidi w:val="0"/>
        <w:jc w:val="left"/>
        <w:rPr/>
      </w:pPr>
      <w:r>
        <w:rPr/>
        <w:tab/>
        <w:tab/>
        <w:t>packages! ;-)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, you will now you are supporting the development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ew and timesaving software for your use at a reasonable </w:t>
      </w:r>
    </w:p>
    <w:p>
      <w:pPr>
        <w:pStyle w:val="PreformattedText"/>
        <w:bidi w:val="0"/>
        <w:jc w:val="left"/>
        <w:rPr/>
      </w:pPr>
      <w:r>
        <w:rPr/>
        <w:tab/>
        <w:tab/>
        <w:t>cost.  (I'll appreciate it, too!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anks for your support of the shareware concep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Jeff Hasz</w:t>
      </w:r>
    </w:p>
    <w:p>
      <w:pPr>
        <w:pStyle w:val="PreformattedText"/>
        <w:bidi w:val="0"/>
        <w:jc w:val="left"/>
        <w:rPr/>
      </w:pPr>
      <w:r>
        <w:rPr/>
        <w:tab/>
        <w:tab/>
        <w:t>1:115/670  (fido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                                                               P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Features Summary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ere are a number of features in this release of PreScan</w:t>
      </w:r>
    </w:p>
    <w:p>
      <w:pPr>
        <w:pStyle w:val="PreformattedText"/>
        <w:bidi w:val="0"/>
        <w:jc w:val="left"/>
        <w:rPr/>
      </w:pPr>
      <w:r>
        <w:rPr/>
        <w:tab/>
        <w:tab/>
        <w:t>that are not completely intuitive.  These include the</w:t>
      </w:r>
    </w:p>
    <w:p>
      <w:pPr>
        <w:pStyle w:val="PreformattedText"/>
        <w:bidi w:val="0"/>
        <w:jc w:val="left"/>
        <w:rPr/>
      </w:pPr>
      <w:r>
        <w:rPr/>
        <w:tab/>
        <w:tab/>
        <w:t>capability of running it locally and, in the registered</w:t>
      </w:r>
    </w:p>
    <w:p>
      <w:pPr>
        <w:pStyle w:val="PreformattedText"/>
        <w:bidi w:val="0"/>
        <w:jc w:val="left"/>
        <w:rPr/>
      </w:pPr>
      <w:r>
        <w:rPr/>
        <w:tab/>
        <w:tab/>
        <w:t>version, the ability to scan by indivdual days, as well as</w:t>
      </w:r>
    </w:p>
    <w:p>
      <w:pPr>
        <w:pStyle w:val="PreformattedText"/>
        <w:bidi w:val="0"/>
        <w:jc w:val="left"/>
        <w:rPr/>
      </w:pPr>
      <w:r>
        <w:rPr/>
        <w:tab/>
        <w:tab/>
        <w:t>dai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o run PreScan locally, from the command line type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CAN B0 &lt;ENTER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This will run PreScan in a stand alone mode locally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implement the individual scans (including daily),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ESCAN.BAT file must be created in the same manner a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given previously.  This will ensure that all the </w:t>
      </w:r>
    </w:p>
    <w:p>
      <w:pPr>
        <w:pStyle w:val="PreformattedText"/>
        <w:bidi w:val="0"/>
        <w:jc w:val="left"/>
        <w:rPr/>
      </w:pPr>
      <w:r>
        <w:rPr/>
        <w:tab/>
        <w:tab/>
        <w:t>days are accounted for, and that after each individual d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th of users packets have been created it will create </w:t>
      </w:r>
    </w:p>
    <w:p>
      <w:pPr>
        <w:pStyle w:val="PreformattedText"/>
        <w:bidi w:val="0"/>
        <w:jc w:val="left"/>
        <w:rPr/>
      </w:pPr>
      <w:r>
        <w:rPr/>
        <w:tab/>
        <w:tab/>
        <w:t>those whose packets are "daily" packet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After the PRESCAN.BAT file has been created in this manner,</w:t>
      </w:r>
    </w:p>
    <w:p>
      <w:pPr>
        <w:pStyle w:val="PreformattedText"/>
        <w:bidi w:val="0"/>
        <w:jc w:val="left"/>
        <w:rPr/>
      </w:pPr>
      <w:r>
        <w:rPr/>
        <w:tab/>
        <w:tab/>
        <w:t>an event must be created that will exits with a specific</w:t>
      </w:r>
    </w:p>
    <w:p>
      <w:pPr>
        <w:pStyle w:val="PreformattedText"/>
        <w:bidi w:val="0"/>
        <w:jc w:val="left"/>
        <w:rPr/>
      </w:pPr>
      <w:r>
        <w:rPr/>
        <w:tab/>
        <w:tab/>
        <w:t>errorlevel.  This can be done in Front Door, Wildcat,</w:t>
      </w:r>
    </w:p>
    <w:p>
      <w:pPr>
        <w:pStyle w:val="PreformattedText"/>
        <w:bidi w:val="0"/>
        <w:jc w:val="left"/>
        <w:rPr/>
      </w:pPr>
      <w:r>
        <w:rPr/>
        <w:tab/>
        <w:tab/>
        <w:t>and many of the other mailers and BBS packages aroun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Call the PRESCAN.BAT file by calling it</w:t>
        <w:tab/>
        <w:t xml:space="preserve">from CAT.BAT (or </w:t>
      </w:r>
    </w:p>
    <w:p>
      <w:pPr>
        <w:pStyle w:val="PreformattedText"/>
        <w:bidi w:val="0"/>
        <w:jc w:val="left"/>
        <w:rPr/>
      </w:pPr>
      <w:r>
        <w:rPr/>
        <w:tab/>
        <w:tab/>
        <w:t>other batch file) in the following manner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PRESCAN.BA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RESCAN.BAT file, if created correctly, will handle the </w:t>
      </w:r>
    </w:p>
    <w:p>
      <w:pPr>
        <w:pStyle w:val="PreformattedText"/>
        <w:bidi w:val="0"/>
        <w:jc w:val="left"/>
        <w:rPr/>
      </w:pPr>
      <w:r>
        <w:rPr/>
        <w:tab/>
        <w:tab/>
        <w:t>rest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